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Таблица твиков, проверок и восстановл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1794"/>
        <w:gridCol w:w="4534"/>
        <w:gridCol w:w="4531"/>
      </w:tblGrid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и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Реализуемость скриптом </w:t>
            </w:r>
            <w:r>
              <w:rPr>
                <w:b/>
                <w:lang w:val="en-US"/>
              </w:rPr>
              <w:t>AVZ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ы возникновения проблемы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ледствия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en-US"/>
              </w:rPr>
              <w:t>Troubleshutting Wizard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ассоциации EXE файл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01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запуск зловредов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ассоциации COM файл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0</w:t>
            </w:r>
            <w:r>
              <w:rPr>
                <w:lang w:val="en-US"/>
              </w:rPr>
              <w:t>2</w:t>
            </w:r>
            <w:r>
              <w:rPr/>
              <w:t>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запуск зловредов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ассоциации PIF файл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0</w:t>
            </w:r>
            <w:r>
              <w:rPr>
                <w:lang w:val="en-US"/>
              </w:rPr>
              <w:t>3</w:t>
            </w:r>
            <w:r>
              <w:rPr/>
              <w:t>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запуск зловредов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ассоциации BAT файл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0</w:t>
            </w:r>
            <w:r>
              <w:rPr>
                <w:lang w:val="en-US"/>
              </w:rPr>
              <w:t>4</w:t>
            </w:r>
            <w:r>
              <w:rPr/>
              <w:t>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запуск зловредов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ассоциации LNK файл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0</w:t>
            </w:r>
            <w:r>
              <w:rPr>
                <w:lang w:val="en-US"/>
              </w:rPr>
              <w:t>5</w:t>
            </w:r>
            <w:r>
              <w:rPr/>
              <w:t>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запуск зловредов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ассоциации SCR файл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0</w:t>
            </w:r>
            <w:r>
              <w:rPr>
                <w:lang w:val="en-US"/>
              </w:rPr>
              <w:t>6</w:t>
            </w:r>
            <w:r>
              <w:rPr/>
              <w:t>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запуск зловредов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ассоциации REG файл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0</w:t>
            </w:r>
            <w:r>
              <w:rPr>
                <w:lang w:val="en-US"/>
              </w:rPr>
              <w:t>7</w:t>
            </w:r>
            <w:r>
              <w:rPr/>
              <w:t>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запуск зловредов, блокировка импорта </w:t>
            </w:r>
            <w:r>
              <w:rPr>
                <w:lang w:val="en-US"/>
              </w:rPr>
              <w:t>REG</w:t>
            </w:r>
            <w:r>
              <w:rPr/>
              <w:t xml:space="preserve"> файлов для затруднения леч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ровка редактора реестр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0</w:t>
            </w:r>
            <w:r>
              <w:rPr>
                <w:lang w:val="en-US"/>
              </w:rPr>
              <w:t>8</w:t>
            </w:r>
            <w:r>
              <w:rPr/>
              <w:t>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уднение борьбы с зловредом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ровка диспетчера задач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0</w:t>
            </w:r>
            <w:r>
              <w:rPr>
                <w:lang w:val="en-US"/>
              </w:rPr>
              <w:t>9</w:t>
            </w:r>
            <w:r>
              <w:rPr/>
              <w:t>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уднение борьбы с зловредом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на диспетчера задач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</w:t>
            </w:r>
            <w:r>
              <w:rPr>
                <w:lang w:val="en-US"/>
              </w:rPr>
              <w:t>1</w:t>
            </w:r>
            <w:r>
              <w:rPr/>
              <w:t>0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уднение борьбы с зловредом, экзотическая форма автозапуска. Может применяться легитимными менеджерами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можно, подмена сделана альтернативным диспетчером задач. С другой стороны, заменяя реакции на </w:t>
            </w:r>
            <w:r>
              <w:rPr>
                <w:lang w:val="en-US"/>
              </w:rPr>
              <w:t>Ctrl</w:t>
            </w:r>
            <w:r>
              <w:rPr/>
              <w:t>+</w:t>
            </w:r>
            <w:r>
              <w:rPr>
                <w:lang w:val="en-US"/>
              </w:rPr>
              <w:t>Alt</w:t>
            </w:r>
            <w:r>
              <w:rPr/>
              <w:t>+</w:t>
            </w:r>
            <w:r>
              <w:rPr>
                <w:lang w:val="en-US"/>
              </w:rPr>
              <w:t>Del</w:t>
            </w:r>
            <w:r>
              <w:rPr/>
              <w:t xml:space="preserve"> – это недопустимая вещь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ровка панели управ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</w:t>
            </w:r>
            <w:r>
              <w:rPr>
                <w:lang w:val="en-US"/>
              </w:rPr>
              <w:t>11</w:t>
            </w:r>
            <w:r>
              <w:rPr/>
              <w:t>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ения зловредов, нацеленных на блокировку работы на ПК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отображения дисков в проводник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</w:t>
            </w:r>
            <w:r>
              <w:rPr>
                <w:lang w:val="en-US"/>
              </w:rPr>
              <w:t>12</w:t>
            </w:r>
            <w:r>
              <w:rPr/>
              <w:t>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ения зловредов, нацеленных на блокировку работы на ПК. Визуально приводит к пропаданию дисков и невозможности работы с ними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о сокрытие всех элементов на рабочем стол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13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ения зловредов, нацеленных на блокировку работы на ПК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ификация ключа запуска проводник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14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отический автозапуск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ифицированы префиксы протокол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</w:t>
            </w:r>
            <w:r>
              <w:rPr>
                <w:lang w:val="en-US"/>
              </w:rPr>
              <w:t>15</w:t>
            </w:r>
            <w:r>
              <w:rPr/>
              <w:t>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зловредов для редиректа на рекламируемые сайты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Explorer - разрешено использование ActiveX, не помеченных как безопасны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</w:t>
            </w:r>
            <w:r>
              <w:rPr>
                <w:lang w:val="en-US"/>
              </w:rPr>
              <w:t>16</w:t>
            </w:r>
            <w:r>
              <w:rPr/>
              <w:t>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бную перенастройку делают зловредные скрипты и разные порноскопы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Explorer - разрешена загрузка подписанных элементов ActiveX без запрос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</w:t>
            </w:r>
            <w:r>
              <w:rPr>
                <w:lang w:val="en-US"/>
              </w:rPr>
              <w:t>1</w:t>
            </w:r>
            <w:r>
              <w:rPr/>
              <w:t>7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бную перенастройку делают зловредные скрипты и разные порноскопы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Explorer - загрузка неподписанных элементов ActiveX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</w:t>
            </w:r>
            <w:r>
              <w:rPr>
                <w:lang w:val="en-US"/>
              </w:rPr>
              <w:t>1</w:t>
            </w:r>
            <w:r>
              <w:rPr/>
              <w:t>8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сная «дыра» - при наличие такой установки может скрытно загрузиться что угодно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Explorer - автоматические запросы элементов управления ActiveX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</w:t>
            </w:r>
            <w:r>
              <w:rPr>
                <w:lang w:val="en-US"/>
              </w:rPr>
              <w:t>1</w:t>
            </w:r>
            <w:r>
              <w:rPr/>
              <w:t>9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Explorer – запуск программ и файлов в окне IFRAM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20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 - заблокирована возможность закрытия окон проводник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2</w:t>
            </w:r>
            <w:r>
              <w:rPr>
                <w:lang w:val="en-US"/>
              </w:rPr>
              <w:t>1</w:t>
            </w:r>
            <w:r>
              <w:rPr/>
              <w:t>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деструктивных троянов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 - заблокирован доступ к сетевому окружению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22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ятельность деструктивных троянов, отключающих доступ к сетевому окружению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локирована возможность завершения сеанс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23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зуальное проявление – нет опции </w:t>
            </w:r>
            <w:r>
              <w:rPr>
                <w:lang w:val="en-US"/>
              </w:rPr>
              <w:t>LogOff</w:t>
            </w:r>
            <w:r>
              <w:rPr/>
              <w:t xml:space="preserve"> в меню завершения работы. Применяется деструктуивными троянами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компьютер - заблокирован пункт меню Управлени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24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Троянов – блокировка меню «Управление» блокирует доступ к работе  с пользователями, службами и т.п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о сообщение, выводимое в ходе загрузк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25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очень опасно, но раздражает. Применяется деструктивными Троянами, </w:t>
            </w:r>
            <w:r>
              <w:rPr>
                <w:lang w:val="en-US"/>
              </w:rPr>
              <w:t>Hoax</w:t>
            </w:r>
            <w:r>
              <w:rPr/>
              <w:t xml:space="preserve"> и т.п. – это сообщение выводится в ходе перезагрузки, обычно там сообщение о заражении ПК или текст с требованием выкуп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ено контекстное меню панели задач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26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труктивные трояны, бестолковое применение твикеров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ено контекстное меню кнопки Пус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27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труктивные Трояны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локировано меню Пуск\Поис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28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труктивные трояны, студенческие шутки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\Выполнит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29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защита троянов – за счет этой блокировки затрудняется лечение ПК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локировано изменение свойств экра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30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ычно идет в совокупности с изменением обоев или перенастройкой свойств экрана, часто применяется деструктивными Троянами и </w:t>
            </w:r>
            <w:r>
              <w:rPr>
                <w:lang w:val="en-US"/>
              </w:rPr>
              <w:t>Hoax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ено отображение значков в тре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3</w:t>
            </w:r>
            <w:r>
              <w:rPr>
                <w:lang w:val="en-US"/>
              </w:rPr>
              <w:t>1</w:t>
            </w:r>
            <w:r>
              <w:rPr/>
              <w:t>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труктивные Трояны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 отладчик системного процесс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3</w:t>
            </w:r>
            <w:r>
              <w:rPr>
                <w:lang w:val="en-US"/>
              </w:rPr>
              <w:t>2</w:t>
            </w:r>
            <w:r>
              <w:rPr/>
              <w:t>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ка блокировки запуска системных утилит и скрытый метод запуска троянов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локирована закладка Рабочий стол в окне свойств экра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33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труктивные Трояны,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локирована закладка Заставка в окне свойств экра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34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труктивные Трояны,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локирована закладка Параметры в окне свойств экра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3</w:t>
            </w:r>
            <w:r>
              <w:rPr>
                <w:lang w:val="en-US"/>
              </w:rPr>
              <w:t>5</w:t>
            </w:r>
            <w:r>
              <w:rPr/>
              <w:t>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труктивные Трояны,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локирована закладка Оформление в окне свойств экра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3</w:t>
            </w:r>
            <w:r>
              <w:rPr>
                <w:lang w:val="en-US"/>
              </w:rPr>
              <w:t>6</w:t>
            </w:r>
            <w:r>
              <w:rPr/>
              <w:t>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труктивные Трояны,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а большая задержка перед открытием меню (более секунды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37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структив – меню будет открываться полчаса, с точки зрения пользователя это равносильно глобальной блокировке системных меню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Explorer - заблокирована настройка домашней страниц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38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 применяется в совокупности с подменой стартовой страницы, блокирует ее восстановление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локированы настройки системы Windows Updat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39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труктивные Трояны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локированы настройки системы System Restor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40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труктивные Трояны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локирована возможность подключения и отключения сетевых диск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41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труктивные трояны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Explorer - заблокированы настройк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42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ровок у него с полсотни, поэтому они все собраны в один скрипт проверки. Часто применяется троянами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локировано отображение вложенных папок в меню Пус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4</w:t>
            </w:r>
            <w:r>
              <w:rPr>
                <w:lang w:val="en-US"/>
              </w:rPr>
              <w:t>3</w:t>
            </w:r>
            <w:r>
              <w:rPr/>
              <w:t>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труктивные Трояны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локирован доступ к настройкам принтер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4</w:t>
            </w:r>
            <w:r>
              <w:rPr>
                <w:lang w:val="en-US"/>
              </w:rPr>
              <w:t>4</w:t>
            </w:r>
            <w:r>
              <w:rPr/>
              <w:t>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труктивные Трояны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локирован доступ к настройкам се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4</w:t>
            </w:r>
            <w:r>
              <w:rPr>
                <w:lang w:val="en-US"/>
              </w:rPr>
              <w:t>5</w:t>
            </w:r>
            <w:r>
              <w:rPr/>
              <w:t>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труктивные Трояны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локирована настройка автоматического обнов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4</w:t>
            </w:r>
            <w:r>
              <w:rPr>
                <w:lang w:val="en-US"/>
              </w:rPr>
              <w:t>6</w:t>
            </w:r>
            <w:r>
              <w:rPr/>
              <w:t>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труктивные Трояны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ю Пуск - заблокированы элемент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4</w:t>
            </w:r>
            <w:r>
              <w:rPr>
                <w:lang w:val="en-US"/>
              </w:rPr>
              <w:t>7</w:t>
            </w:r>
            <w:r>
              <w:rPr/>
              <w:t>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ровок много, поэтому они все собраны в один скрипт проверки. Часто применяется Троянами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локировано отображение принтер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4</w:t>
            </w:r>
            <w:r>
              <w:rPr>
                <w:lang w:val="en-US"/>
              </w:rPr>
              <w:t>8</w:t>
            </w:r>
            <w:r>
              <w:rPr/>
              <w:t>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труктивные Трояны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ить режим ограниченного запуска програм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4</w:t>
            </w:r>
            <w:r>
              <w:rPr>
                <w:lang w:val="en-US"/>
              </w:rPr>
              <w:t>9</w:t>
            </w:r>
            <w:r>
              <w:rPr/>
              <w:t>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труктивные Трояны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маут завершения процессов находится за пределами допустимых значе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50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сновном деятельность разных твикеров. Вместо положенных 20 секунд они ставят 0.5-3 сек, что ускоряет завершение работы, но приводит к аварийному закрытию приложений и массе проблем (незакрытые файлы, частичное сохранение настроек, повреждение почтовых баз и т.п.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авливает системную настройку в  20 секунд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маут завершения служб находится за пределами допустимых значе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51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основном деятельность разных твикеров. Вместо положенных 20 секунд они ставят 0.5-3 сек, что ускоряет завершение работы, но приводит к аварийному закрытию приложений и массе проблем (в случае служб это особенно влияет на базы данных и </w:t>
            </w:r>
            <w:r>
              <w:rPr>
                <w:lang w:val="en-US"/>
              </w:rPr>
              <w:t>WEB</w:t>
            </w:r>
            <w:r>
              <w:rPr/>
              <w:t xml:space="preserve"> сервера, запускаемые в виде служб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авливает системную настройку в  20 секунд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локирован интерфейс командной строки (cmd.exe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52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доступен интерфейс </w:t>
            </w:r>
            <w:r>
              <w:rPr>
                <w:lang w:val="en-US"/>
              </w:rPr>
              <w:t>cmd</w:t>
            </w:r>
            <w:r>
              <w:rPr/>
              <w:t>.</w:t>
            </w:r>
            <w:r>
              <w:rPr>
                <w:lang w:val="en-US"/>
              </w:rPr>
              <w:t>exe</w:t>
            </w:r>
            <w:r>
              <w:rPr/>
              <w:t>, часто применяется зловредами для самозащиты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стол - заблокировано отображение иконки Мой компьюте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53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икеры, зловреды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 - заблокирован доступ к свойствам папк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54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вые </w:t>
            </w:r>
            <w:r>
              <w:rPr>
                <w:lang w:val="en-US"/>
              </w:rPr>
              <w:t>ITW</w:t>
            </w:r>
            <w:r>
              <w:rPr/>
              <w:t xml:space="preserve"> зловреды блокируют это функцию (подобный семпл пойман 6.11.2007 в </w:t>
            </w:r>
            <w:r>
              <w:rPr>
                <w:lang w:val="en-US"/>
              </w:rPr>
              <w:t>VirusInfo</w:t>
            </w:r>
            <w:r>
              <w:rPr/>
              <w:t>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маут, по истечению которого принимается решение о том, что процесс не отвечает, находится за пределами допустимых значе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55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основном деятельность разных твикеров. Вместо положенных 5 секунд они ставят 0.05-1 сек, в результате приложения могут ошибочно признаваться системой как зависшие, а в совокупности с некорректным таймаутом завершения будет убиваться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авливает системную настройку в  5 секунд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локирован доступ к свойствам панели задач и меню Пус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56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зловредов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локирован пункт меню Справка и техподдержк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w00057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зловредов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BrowserTweaker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Explorer - разрешено использование ActiveX, не помеченных как безопасны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00001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бную перенастройку делают зловредные скрипты и разные порноскопы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Explorer - разрешена загрузка подписанных элементов ActiveX без запрос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00002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бную перенастройку делают зловредные скрипты и разные порноскопы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сть кеша падает, следовательно увеличится трафик Инет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Explorer - загрузка неподписанных элементов ActiveX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00003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сная «дыра» - при наличие такой установки может скрытно загрузиться что угодно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тличие от предыдущего не влияет на быстродействие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Explorer - автоматические запросы элементов управления ActiveX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00004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Explorer - запуск программ и файлов в окне IFRAM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00005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ифицированы префиксы протокол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00006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зловредов для редиректа на рекламируемые сайты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истории набранных </w:t>
            </w:r>
            <w:r>
              <w:rPr>
                <w:lang w:val="en-US"/>
              </w:rPr>
              <w:t>URL</w:t>
            </w:r>
            <w:r>
              <w:rPr/>
              <w:t xml:space="preserve"> в Internet Explorer. История позволяет установить, какие </w:t>
            </w:r>
            <w:r>
              <w:rPr>
                <w:lang w:val="en-US"/>
              </w:rPr>
              <w:t>URL</w:t>
            </w:r>
            <w:r>
              <w:rPr/>
              <w:t xml:space="preserve"> набирал пользовател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00007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точки зрения твика браузера – в этом списке могут быть всякие </w:t>
            </w:r>
            <w:r>
              <w:rPr>
                <w:lang w:val="en-US"/>
              </w:rPr>
              <w:t>URL</w:t>
            </w:r>
            <w:r>
              <w:rPr/>
              <w:t xml:space="preserve"> типа </w:t>
            </w:r>
            <w:r>
              <w:rPr>
                <w:lang w:val="en-US"/>
              </w:rPr>
              <w:t>y</w:t>
            </w:r>
            <w:r>
              <w:rPr/>
              <w:t>а</w:t>
            </w:r>
            <w:r>
              <w:rPr>
                <w:lang w:val="en-US"/>
              </w:rPr>
              <w:t>dex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, сбивающие пользователя с толку.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ить нестандартный заголовок Internet Explorer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00008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труктив – обычно в заголовок выводится всякая нецензурщина, реже – реклама типа «Доступ в Интернет предоставлен компанией Рога и Копыта»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Explorer - заблокирована возможность закрытия ок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00009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структив или деятельной </w:t>
            </w:r>
            <w:r>
              <w:rPr>
                <w:lang w:val="en-US"/>
              </w:rPr>
              <w:t>AdWare</w:t>
            </w:r>
            <w:r>
              <w:rPr/>
              <w:t xml:space="preserve"> – невозможность закрыть окно приводит к тому, что пользователь вынужден смотреть его содержимое до перезагрузки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Explorer - заблокированы кнопки навиг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00010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труктив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Explorer - заблокировано контекстное меню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00011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труктив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Explorer - заблокирован доступ к настройкам браузер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00012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труктив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Explorer - отключить кеширование данных, полученных по защищенному каналу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00013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опасность. По умолчанию данные, полученные по зашифрованному соединению, кешируются – это делает возможных их утечку, особенно на публичном ПК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Explorer - отключить отправку отчетов об ошибка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00014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зкоприоритетный твик – запрещает посылать в </w:t>
            </w:r>
            <w:r>
              <w:rPr>
                <w:lang w:val="en-US"/>
              </w:rPr>
              <w:t>MS</w:t>
            </w:r>
            <w:r>
              <w:rPr/>
              <w:t xml:space="preserve"> отчеты об ошибках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Explorer - заблокирована настройка домашней страниц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00015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труктив, обычно совместно с подменой стартовой страницы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Explorer - удалить Cookie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00016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ит кукизы текущего пользовател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Explorer - заблокированы настройк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00017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Explorer - очистить список доверенных домен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00018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вреды нередко прописывают туда свои сайты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Explorer - очистить список исключений блокиратора Pop-Up окон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00019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ловред может вмести в список исключений ложные записи – есть </w:t>
            </w:r>
            <w:r>
              <w:rPr>
                <w:lang w:val="en-US"/>
              </w:rPr>
              <w:t>ITW</w:t>
            </w:r>
            <w:r>
              <w:rPr/>
              <w:t xml:space="preserve"> примеры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Explorer - включить автоматическую очистку кеша при завершении работ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00020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еш может содержать конфиденциальные данные, его изучение дает возможность узнать, какие ресурсы посещал пользователь. Ряд Троянов так добывают </w:t>
            </w:r>
            <w:r>
              <w:rPr>
                <w:lang w:val="en-US"/>
              </w:rPr>
              <w:t>email</w:t>
            </w:r>
            <w:r>
              <w:rPr/>
              <w:t xml:space="preserve"> адреса – сканируют весь диск, включая Кеш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 - включить отображение расширений для файлов известных системе тип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00021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кировка расширений часто применяется сетевыми червями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Explorer - заблокирована возможность выбора каталога для сохранения файл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00022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зловредов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Explorer - заблокирован просмотр HTML кода страниц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00023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зловредов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Explorer - очистить стартовую страницу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00024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рос стартовой страницы, подмененной зловредом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Explorer - отключено отображение адресной панел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t00025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зловредов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ivacyTweaker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Очистить историю набранных URL в Internet Explorer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t00001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ость – данный список незашифрован и доступен любому пользователю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ить журнал браузер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t00002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браузера хранит адреса посещенных страниц и его изучение позволяет установить, какие ресурсы посещал пользователь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пользователи применяют журнал в своей работе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ить кеш системы Prefetch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t00003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пасен, но позволяет узнать, какие программы запускал пользователь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ить MUICach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t00001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огично Prefetch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ить историю поиска (файлы, папки, документы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t00005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поиска позволяет узнать, что искали на данном ПК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ить историю поиска (изображения и музыка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t00006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поиска позволяет узнать, что искали на данном ПК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ить историю поиска (компьютеры в сети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t00007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поиска позволяет узнать, что искали на данном ПК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ить очистку файла подкачки в ходе перезагрузк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t00008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 подкачки содержит обычно всякий мусор, но в теории может содержать конфиденциальные данные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Explorer - включить автоматическую очистку кеша при завершении работ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t00009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Кеша позволяет узнать, какие ресурсы посещал пользователь, и что он смотрел и искал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Player - отключить передачу запросов на загрузку кодек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t000010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опасно, но многие боятся, когда ПК сам лезет на сайт </w:t>
            </w:r>
            <w:r>
              <w:rPr>
                <w:lang w:val="en-US"/>
              </w:rPr>
              <w:t>MS</w:t>
            </w:r>
            <w:r>
              <w:rPr/>
              <w:t xml:space="preserve"> и что-то там передает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ить очистку списка последних открытых документов при выход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t000011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ствует повышению приватности, так как делает невозможным изучение списка последних документов, с которыми велась работ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Explorer - удалить Cookie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t000012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okies</w:t>
            </w:r>
            <w:r>
              <w:rPr/>
              <w:t xml:space="preserve"> хранятся в незашифрованном виде, их изучение позволяет установить, какие сайты посещал пользователь и в ряде случае получить некие приватные данных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укизах часто хранятся хеши паролей и прочие данные и настройки – удаление кукизов уничтожит все настройки, сохраненные сайтами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ить список доверенных доменов I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t000013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ие зловреды записывают некие сайты в данный список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ель может поместить сайт в этот список вручную, что нередко и делается по тем или иным соображениям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ить файлы журналов Window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t00014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журналов позволяет получить некоторые сведения о работе пользователя и программ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журналах обычно находится всякий мусор, ничего ценного там нет, на работу системы их наличие/отсутствие не влияет 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ить файлы дампов памя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t00015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мпы памяти важны для поиска причин сбоев системы, но в них может содержаться непредсказуемая (в т.ч. и конфиденциальная) информац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дампов не влияет на работу системы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ить список Недавние документ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t00016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анного списка позволяет узнать, какие документы недавно открывались на ПК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пользователи активно работают с данным списком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ить историю команд, выполненных через Пуск/Выполнит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t00017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о команды небезопасны, т.к. содержать параметры. Например, команда </w:t>
            </w:r>
            <w:r>
              <w:rPr>
                <w:lang w:val="en-US"/>
              </w:rPr>
              <w:t>net</w:t>
            </w:r>
            <w:r>
              <w:rPr/>
              <w:t xml:space="preserve"> </w:t>
            </w:r>
            <w:r>
              <w:rPr>
                <w:lang w:val="en-US"/>
              </w:rPr>
              <w:t>use</w:t>
            </w:r>
            <w:r>
              <w:rPr/>
              <w:t xml:space="preserve"> может содержать логин и пароль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ить историю подключения сетевых диск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t00018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о подключении сетевых дисков могут использоваться Троянами или злоумышленником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ить кеш с описаниями компьютеров в се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t00019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о – позволяет Трояну узнать данные о соседних ПК без обзора или сканирования сети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ить историю файлов радактора Paint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t00020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пасно, но тем не менее разные твикеры такое чистят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ить список Избранное редактора реестр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t00021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пасно, но тем не менее разные твикеры такое чистят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ить список папок, использованных в диалогах открытия и сохранения файл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t00022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ит каталоги, в которые велось сохранение или откуда выполнялось открытие докуметов и файлов. Может применяться трояном или злоумышленником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ить списки файлов, использованных в диалогах открытия и сохран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t00023.tx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анном ключе обычно страшная помойка – информация о сотнях открытых или сохраненных когда-либо файлах, может применяться деструктивным трояном для быстрого уничтожения всех документов, которые когда либо открывал или создавал пользователь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чистки в диалогах открытия и сохранения пропадает подстановка в поле ввода имени файла – она выполняется на основании истории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ш браузера. В кеше браузер сохраняет копии открываемых страниц и загружаемых файлов. Изучение кеша позволяет установить, какие сайты посещал пользователь. В ряде случаев страницы содержат конфиденциальные данны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Инет-трафика из-за снижения эффективности кеша 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данных автозаполнения в </w:t>
            </w:r>
            <w:r>
              <w:rPr>
                <w:lang w:val="en-US"/>
              </w:rPr>
              <w:t>IE</w:t>
            </w:r>
            <w:r>
              <w:rPr/>
              <w:t>. Имеют смысл только при включенном автозаполнении, соответственно в этом случае злоумышленник может получить доступ к в базе автозаполнения данным – там могут содержаться номера кредитных карт, пароли и т.п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-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сохраненных </w:t>
            </w:r>
            <w:r>
              <w:rPr>
                <w:lang w:val="en-US"/>
              </w:rPr>
              <w:t>IE</w:t>
            </w:r>
            <w:r>
              <w:rPr/>
              <w:t xml:space="preserve"> паролей. Имеет смысл только при включенном сохранении паролей, соответственно в этом случае злоумышленник может получить доступ к сохраненным паролям и украсть и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-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твики – не реализовано, готовится к реализации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ючение автозаполнения форм в </w:t>
            </w:r>
            <w:r>
              <w:rPr>
                <w:lang w:val="en-US"/>
              </w:rPr>
              <w:t>IE</w:t>
            </w:r>
            <w:r>
              <w:rPr/>
              <w:t xml:space="preserve">. При включенном автозаполнении </w:t>
            </w:r>
            <w:r>
              <w:rPr>
                <w:lang w:val="en-US"/>
              </w:rPr>
              <w:t>IE</w:t>
            </w:r>
            <w:r>
              <w:rPr/>
              <w:t xml:space="preserve"> может сохранить пароли, что позволит злоумышленнику украсть их или войти на некий сайт без авториз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добно для пользователя – многие используют автозаполнение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ровка анонимного доступа к ПК по сети. Повышает безопасность ПК в се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ы проблемы  с доступом в ЛВС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кировка ПК в сети. Компьютер не отображается в сетевом окружении, что затрудняет его обнаружение злоумышленниками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ючение административных ресурсов. Отключается автоматическое открытие доступа к дискам в виде шар </w:t>
            </w:r>
            <w:r>
              <w:rPr>
                <w:lang w:val="en-US"/>
              </w:rPr>
              <w:t>C</w:t>
            </w:r>
            <w:r>
              <w:rPr/>
              <w:t xml:space="preserve">$, </w:t>
            </w:r>
            <w:r>
              <w:rPr>
                <w:lang w:val="en-US"/>
              </w:rPr>
              <w:t>D</w:t>
            </w:r>
            <w:r>
              <w:rPr/>
              <w:t>$ …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ликт с сисадмином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ючение создания хешей паролей </w:t>
            </w:r>
            <w:r>
              <w:rPr>
                <w:lang w:val="en-US"/>
              </w:rPr>
              <w:t>LAN</w:t>
            </w:r>
            <w:r>
              <w:rPr/>
              <w:t xml:space="preserve"> </w:t>
            </w:r>
            <w:r>
              <w:rPr>
                <w:lang w:val="en-US"/>
              </w:rPr>
              <w:t>Manager</w:t>
            </w:r>
            <w:r>
              <w:rPr/>
              <w:t>. Хеши этих паролей малоустойчивы к взлому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еряется совместимость с </w:t>
            </w:r>
            <w:r>
              <w:rPr>
                <w:lang w:val="en-US"/>
              </w:rPr>
              <w:t>Win9x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ение пользователя «техподдержка». Данная учетная запись может применяться для скрытного доступа на ПК, но вероятность этого невелик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фликт ЛК с </w:t>
            </w:r>
            <w:r>
              <w:rPr>
                <w:lang w:val="en-US"/>
              </w:rPr>
              <w:t>Microsoft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ение автоматического входа в систему. Исключает доступ посторонних лиц к ПК без применения специализированных средст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ие пользователи не подозревают, что у них есть пароль – включение запроса пароля приведет к том, что они не смогут войти в систему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отображения расширений для файлов известных системе типов. Позволяет пользователю своевременно заметить различные хакерские уловки типа исполняемого файла с иконкой, идентичной иконке папки или файла с двойным расширение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ючение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Script</w:t>
            </w:r>
            <w:r>
              <w:rPr/>
              <w:t xml:space="preserve"> </w:t>
            </w:r>
            <w:r>
              <w:rPr>
                <w:lang w:val="en-US"/>
              </w:rPr>
              <w:t>Host</w:t>
            </w:r>
            <w:r>
              <w:rPr/>
              <w:t xml:space="preserve">. Отключение приводит к невозможности запуска скриптов типа </w:t>
            </w:r>
            <w:r>
              <w:rPr>
                <w:lang w:val="en-US"/>
              </w:rPr>
              <w:t>VBS</w:t>
            </w:r>
            <w:r>
              <w:rPr/>
              <w:t xml:space="preserve"> и </w:t>
            </w:r>
            <w:r>
              <w:rPr>
                <w:lang w:val="en-US"/>
              </w:rPr>
              <w:t>JS</w:t>
            </w:r>
            <w:r>
              <w:rPr/>
              <w:t>, что дает некоторую защиту от ряда вредоносных программ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руется запуск админ-скриптов, что может привести к ряду проблем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ючение автозапуска с </w:t>
            </w:r>
            <w:r>
              <w:rPr>
                <w:lang w:val="en-US"/>
              </w:rPr>
              <w:t>CDROM</w:t>
            </w:r>
            <w:r>
              <w:rPr/>
              <w:t xml:space="preserve">, что дает защиту от червей, распространяющихся на </w:t>
            </w:r>
            <w:r>
              <w:rPr>
                <w:lang w:val="en-US"/>
              </w:rPr>
              <w:t>Flash</w:t>
            </w:r>
            <w:r>
              <w:rPr/>
              <w:t xml:space="preserve"> дисках и применяющих автозапуск для своего скрытного запуска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руется автозапус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7:46:00Z</dcterms:created>
  <dc:creator>Зайцев Олег</dc:creator>
  <dc:description/>
  <dc:language>en-US</dc:language>
  <cp:lastModifiedBy>Олег</cp:lastModifiedBy>
  <dcterms:modified xsi:type="dcterms:W3CDTF">2007-11-09T09:10:00Z</dcterms:modified>
  <cp:revision>7</cp:revision>
  <dc:subject/>
  <dc:title>Таблица возможных твиков</dc:title>
</cp:coreProperties>
</file>