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0. �������������� ����������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⫠��� �</w:t>
      </w:r>
      <w:r>
        <w:rPr/>
        <w:t xml:space="preserve">ਪ������ �ணࠬ� </w:t>
      </w:r>
      <w:r>
        <w:rPr/>
        <w:t>Turbo Vision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믮������ ������</w:t>
      </w:r>
      <w:r>
        <w:rPr/>
        <w:t>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 ��� ��᪮�</w:t>
      </w:r>
      <w:r>
        <w:rPr/>
        <w:t>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>
          <w:rtl w:val="true"/>
        </w:rPr>
        <w:t>ࠤ</w:t>
      </w:r>
      <w:r>
        <w:rPr/>
        <w:t>����</w:t>
      </w:r>
      <w:r>
        <w:rPr/>
        <w:t xml:space="preserve">" </w:t>
      </w:r>
      <w:r>
        <w:rPr/>
        <w:t>ᮡ���</w:t>
      </w:r>
      <w:r>
        <w:rPr/>
        <w:t>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 �।���</w:t>
      </w:r>
      <w:r>
        <w:rPr/>
        <w:t>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 �</w:t>
      </w:r>
      <w:r>
        <w:rPr/>
        <w:t>믮���� ��������� ����</w:t>
      </w:r>
      <w:r>
        <w:rPr/>
        <w:t>⢨�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>ᠭ��</w:t>
      </w:r>
      <w:r>
        <w:rPr/>
        <w:t>" �</w:t>
      </w:r>
      <w:r>
        <w:rPr/>
        <w:t>ணࠬ��</w:t>
      </w:r>
      <w:r>
        <w:rPr/>
        <w:t>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७�� �ਪ������ �ணࠬ� � �।� </w:t>
      </w:r>
      <w:r>
        <w:rPr/>
        <w:t>Turbo Vision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ன �ணࠬ��</w:t>
      </w:r>
      <w:r>
        <w:rPr/>
        <w:t>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ᬮ�� �࣠����</w:t>
      </w:r>
      <w:r>
        <w:rPr/>
        <w:t>樨 ��襩 �</w:t>
      </w:r>
      <w:r>
        <w:rPr/>
        <w:t>ணࠬ��</w:t>
      </w:r>
      <w:r>
        <w:rPr/>
        <w:t>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⮢�� �����</w:t>
      </w:r>
      <w:r>
        <w:rPr/>
        <w:t>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䫠���</w:t>
      </w:r>
      <w:r>
        <w:rPr/>
        <w:t>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᪨ ���</w:t>
      </w:r>
      <w:r>
        <w:rPr/>
        <w:t>....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</w:t>
      </w:r>
      <w:r>
        <w:rPr/>
        <w:t>來� ����樨</w:t>
      </w:r>
      <w:r>
        <w:rPr/>
        <w:t>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��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..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祭�� ���</w:t>
      </w:r>
      <w:r>
        <w:rPr/>
        <w:t>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ઠ ���</w:t>
      </w:r>
      <w:r>
        <w:rPr/>
        <w:t>..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</w:t>
      </w:r>
      <w:r>
        <w:rPr/>
        <w:t>᮪</w:t>
      </w:r>
      <w:r>
        <w:rPr/>
        <w:t>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</w:t>
      </w:r>
      <w:r>
        <w:rPr/>
        <w:t>........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. ���������� �� TURBO VISION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1. ��� ������������ ����������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�</w:t>
      </w:r>
      <w:r>
        <w:rPr/>
        <w:t>ଠ��</w:t>
      </w:r>
      <w:r>
        <w:rPr/>
        <w:t>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�</w:t>
      </w:r>
      <w:r>
        <w:rPr/>
        <w:t>......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襭�� � ������������</w:t>
      </w:r>
      <w:r>
        <w:rPr/>
        <w:t>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2. ������������ ����� TURBO VISION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12.1. �⠭����� ���������� </w:t>
      </w:r>
      <w:r>
        <w:rPr/>
        <w:t>䠩��</w:t>
      </w:r>
      <w:r>
        <w:rPr/>
        <w:t>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2.2. ���</w:t>
      </w:r>
      <w:r>
        <w:rPr/>
        <w:t>樠��� ���������� 䠩��</w:t>
      </w:r>
      <w:r>
        <w:rPr/>
        <w:t>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2.3. ��������</w:t>
      </w:r>
      <w:r>
        <w:rPr/>
        <w:t>樮��� ���������� 䠩��</w:t>
      </w:r>
      <w:r>
        <w:rPr/>
        <w:t>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APP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BUFFERS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CONFIG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DIALOGS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DRAWBUF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MENUS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MSGBOX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OBJECTS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RESOURCE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SYSTEM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TEXTVIEW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TKEYS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TOBJSTRM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TTYPES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TV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TVOBJS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䠩� </w:t>
      </w:r>
      <w:r>
        <w:rPr/>
        <w:t>VIEWS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ᮢ</w:t>
      </w:r>
      <w:r>
        <w:rPr/>
        <w:t>.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3. ���������� �� �������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짮������ �⮩ ������</w:t>
      </w:r>
      <w:r>
        <w:rPr/>
        <w:t>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Sam�le                                        ���������.H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canTy�e                                            SYSTEM.H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base                                                TOBJSTRM.H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stream                                              TOBJSTRM.H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�stream                                             TOBJSTRM.H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�stream                                             TOBJSTRM.H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stream                                              TOBJSTRM.H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DownEvent                                            SYSTEM.H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Event                                            SYSTEM.H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�stream                                             TOBJSTRM.H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stream                                              TOBJSTRM.H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tream                                               TOBJSTRM.H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��lication                                               APP.H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ckground                                                APP.H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fListEntry                                          BUFFERS.H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                                                DIALOGS.H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eckBoxes                                            DIALOGS.H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uster                                               DIALOGS.H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                                           OBJECTS.H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Dialog                                          COLORSEL.H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Dis�lay                                         COLORSEL.H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Grou�                                           COLORSEL.H.....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Grou�List                                       COLORSEL.H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Item                                            COLORSEL.H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ItemList                                        COLORSEL.H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Selector                                        COLORSEL.H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mmandSet                                              VIEWS.H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skInit                                                  APP.H.....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skTo�                                                   APP.H.....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                                                DIALOGS.H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s�lay                                                SYSTEM.H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rawBuffer                                            DRAWBUF.H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                                                  SYSTEM.H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Queue                                             SYSTEM.H....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rame                                                   VIEWS.H....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�                                                   VIEWS.H....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init                                              DIALOGS.H....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                                               DIALOGS.H....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Viewer                                         DIALOGS.H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Window                                         DIALOGS.H....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WMouse                                                SYSTEM.H....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�utLine                                             DIALOGS.H....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abel                                                 DIALOGS.H....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Box                                               DIALOGS.H.....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                                              VIEWS.H....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Bar                                                 MENUS.H....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Box                                                 MENUS.H....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View                                                MENUS.H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noSelector                                         COLORSEL.H....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use                                                  SYSTEM.H....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ouseEventType                                         SYSTEM.H....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Collection                                          TVOBJS.H.....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SortedCollection                                     TVOBJS.H.....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bject                                                  TVOBJ.H....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lette                                                 VIEWS.H....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ramText                                             DIALOGS.H.....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oint                                                 OBJECTS.H....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eadObjects                                         TOBJSTRM.H....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Init                                                  APP.H....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                                                   APP.H....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............................................................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WObj                                                TOBJSTRM.H...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WrittenObjects                                      TOBJSTRM.H....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oButtons                                          DIALOGS.H...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ct                                                  OBJECTS.H...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ourceCollection                                   RESOURCE.H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ourceFile                                         RESOURCE.H....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een                                                 SYSTEM.H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                                               VIEWS.H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                                                VIEWS.H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Item                                                 DIALOGS.H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                                      OBJECTS.H....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icText                                            DIALOGS.H....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Def                                               MENUS.H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Item                                              MENUS.H....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Line                                              MENUS.H....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eamable                                           TOBJSTRM.H....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eamableClass                                      TOBJSTRM.H....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eamableTypes                                     TOBJSTRM.H.....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Collection                                     RESOURCE.H....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List                                           RESOURCE.H....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ListMaker                                          RESOURCE.H....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ystemError                                            SYSTEM.H....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erminal                                             TEXTVIEW.H....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extDevice                                            TEXTVIEW.H...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                                                    VIEWS.H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</w:t>
      </w:r>
      <w:r>
        <w:rPr/>
        <w:t>.....................................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MemMgr                                                BUFFERS.H....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                                                   VIEWS.H...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Init                                               VIEWS.H...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10.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���� </w:t>
      </w:r>
      <w:r>
        <w:rPr/>
        <w:t>ᮤ�ন��� �� �������⥫��� ४������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䥪⨢���� �</w:t>
      </w:r>
      <w:r>
        <w:rPr/>
        <w:t>ᯮ�</w:t>
      </w:r>
      <w:r>
        <w:rPr/>
        <w:t xml:space="preserve">짮����� </w:t>
      </w:r>
      <w:r>
        <w:rPr/>
        <w:t>Turbo Vision.  ��᪮�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</w:t>
      </w:r>
      <w:r>
        <w:rPr/>
        <w:t>ਥ��஢����� �ணࠬ��஢���� � �ணࠬ��஢����</w:t>
      </w:r>
      <w:r>
        <w:rPr/>
        <w:t>,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>ᮡ���</w:t>
      </w:r>
      <w:r>
        <w:rPr/>
        <w:t>,  �</w:t>
      </w:r>
      <w:r>
        <w:rPr/>
        <w:t>।�</w:t>
      </w:r>
      <w:r>
        <w:rPr/>
        <w:t xml:space="preserve">⠢���� </w:t>
      </w:r>
      <w:r>
        <w:rPr/>
        <w:t>ᮡ�� ᮢ��</w:t>
      </w:r>
      <w:r>
        <w:rPr/>
        <w:t>襭��  ����  ���楯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  ����  ���  ���⭮�� ᯥ</w:t>
      </w:r>
      <w:r>
        <w:rPr/>
        <w:t>樠����</w:t>
      </w:r>
      <w:r>
        <w:rPr/>
        <w:t>,  �� ��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 </w:t>
      </w:r>
      <w:r>
        <w:rPr/>
        <w:t>४������</w:t>
      </w:r>
      <w:r>
        <w:rPr/>
        <w:t>樨 �� �</w:t>
      </w:r>
      <w:r>
        <w:rPr/>
        <w:t>ᯮ�</w:t>
      </w:r>
      <w:r>
        <w:rPr/>
        <w:t>짮����� ������ ���楯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⫠��� �</w:t>
      </w:r>
      <w:r>
        <w:rPr/>
        <w:t xml:space="preserve">ਪ������ �ணࠬ�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����������� � �</w:t>
      </w:r>
      <w:r>
        <w:rPr/>
        <w:t>ਢ�����</w:t>
      </w:r>
      <w:r>
        <w:rPr/>
        <w:t>묨  �  ������  �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ࠬ� �ணࠬ�</w:t>
      </w:r>
      <w:r>
        <w:rPr/>
        <w:t xml:space="preserve">,  �,  ����⭮,  ����⨫�,  �� </w:t>
      </w:r>
      <w:r>
        <w:rPr/>
        <w:t xml:space="preserve">㧭��� 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��᪮��� �</w:t>
      </w:r>
      <w:r>
        <w:rPr/>
        <w:t>ணࠬ��</w:t>
      </w:r>
      <w:r>
        <w:rPr/>
        <w:t>,  ����</w:t>
      </w:r>
      <w:r>
        <w:rPr/>
        <w:t>ᠭ��  �  �ᯮ�</w:t>
      </w:r>
      <w:r>
        <w:rPr/>
        <w:t xml:space="preserve">짮���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, �</w:t>
      </w:r>
      <w:r>
        <w:rPr/>
        <w:t>ࠢ������  ��  ᮡ��</w:t>
      </w:r>
      <w:r>
        <w:rPr>
          <w:rtl w:val="true"/>
        </w:rPr>
        <w:t>ﬨ</w:t>
      </w:r>
      <w:r>
        <w:rPr/>
        <w:t>,  ������  (�᫨  �� �</w:t>
      </w:r>
      <w:r>
        <w:rPr/>
        <w:t>᭮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६��� �</w:t>
      </w:r>
      <w:r>
        <w:rPr/>
        <w:t>믮������ �</w:t>
      </w:r>
      <w:r>
        <w:rPr/>
        <w:t>ணࠬ�� ��</w:t>
      </w:r>
      <w:r>
        <w:rPr/>
        <w:t xml:space="preserve">室���� �� </w:t>
      </w:r>
      <w:r>
        <w:rPr/>
        <w:t>ࠡ��� 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横�� </w:t>
      </w:r>
      <w:r>
        <w:rPr/>
        <w:t>TGroup::execute � �������� ����</w:t>
      </w:r>
      <w:r>
        <w:rPr/>
        <w:t>㯫���� ������</w:t>
      </w:r>
      <w:r>
        <w:rPr/>
        <w:t xml:space="preserve">-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� �� �� �����</w:t>
      </w:r>
      <w:r>
        <w:rPr/>
        <w:t>㦨�� ��祣� ����⥫쭮��  ��  �������</w:t>
      </w:r>
      <w:r>
        <w:rPr/>
        <w:t>⢥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 �� �⮬ �</w:t>
      </w:r>
      <w:r>
        <w:rPr/>
        <w:t>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箬 � �⫠��� �</w:t>
      </w:r>
      <w:r>
        <w:rPr/>
        <w:t>ਪ������ �ணࠬ�</w:t>
      </w:r>
      <w:r>
        <w:rPr/>
        <w:t>, ����</w:t>
      </w:r>
      <w:r>
        <w:rPr/>
        <w:t>ᠭ��� 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urbo Vision, �</w:t>
      </w:r>
      <w:r>
        <w:rPr/>
        <w:t>㦠� �窨 ���뢠��� � ⮫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ᬮ�ਬ</w:t>
      </w:r>
      <w:r>
        <w:rPr/>
        <w:t xml:space="preserve">, ��� </w:t>
      </w:r>
      <w:r>
        <w:rPr/>
        <w:t>ࠧ��</w:t>
      </w:r>
      <w:r>
        <w:rPr/>
        <w:t>饭�� �祪 ���뢠��� � �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 �  ���</w:t>
      </w:r>
      <w:r>
        <w:rPr/>
        <w:t>᪥  � �</w:t>
      </w:r>
      <w:r>
        <w:rPr/>
        <w:t>襭�� �</w:t>
      </w:r>
      <w:r>
        <w:rPr/>
        <w:t xml:space="preserve">஡��� �⫠��� �ணࠬ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�</w:t>
      </w:r>
      <w:r>
        <w:rPr/>
        <w:t>஡��� �� �⫠��� �ਪ������ �ணࠬ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믮������ �����</w:t>
      </w:r>
      <w:r>
        <w:rPr/>
        <w:t>-���� ��� �</w:t>
      </w:r>
      <w:r>
        <w:rPr/>
        <w:t>ணࠬ��</w:t>
      </w:r>
      <w:r>
        <w:rPr/>
        <w:t>.  ���</w:t>
      </w:r>
      <w:r>
        <w:rPr/>
        <w:t>ਬ��</w:t>
      </w:r>
      <w:r>
        <w:rPr/>
        <w:t>,  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����� ����</w:t>
      </w:r>
      <w:r>
        <w:rPr/>
        <w:t>, 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>ࠦ���� ����</w:t>
      </w:r>
      <w:r>
        <w:rPr/>
        <w:t>, ... �� ��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⨭�⨢�� �� ����</w:t>
      </w:r>
      <w:r>
        <w:rPr/>
        <w:t>⠥��� ��</w:t>
      </w:r>
      <w:r>
        <w:rPr/>
        <w:t>ᬮ���� �ணࠬ��</w:t>
      </w:r>
      <w:r>
        <w:rPr/>
        <w:t>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㦭�� ������� � ���</w:t>
      </w:r>
      <w:r>
        <w:rPr/>
        <w:t>᭨��</w:t>
      </w:r>
      <w:r>
        <w:rPr/>
        <w:t>, ����� �</w:t>
      </w:r>
      <w:r>
        <w:rPr/>
        <w:t>㭪�� ����� 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 ������, �� ��� �� �������. ��</w:t>
      </w:r>
      <w:r>
        <w:rPr/>
        <w:t>砢 ��</w:t>
      </w:r>
      <w:r>
        <w:rPr/>
        <w:t>ᬮ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⮬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訬 ���室��  �����  ���� ��</w:t>
      </w:r>
      <w:r>
        <w:rPr/>
        <w:t>⠭���� �</w:t>
      </w:r>
      <w:r>
        <w:rPr/>
        <w:t>祪 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,  ����� �</w:t>
      </w:r>
      <w:r>
        <w:rPr/>
        <w:t>㤥� ��뢠�� ���믮��塞� �</w:t>
      </w:r>
      <w:r>
        <w:rPr/>
        <w:t>ࠣ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</w:t>
      </w:r>
      <w:r>
        <w:rPr/>
        <w:t>. ��⠭���� ��� ���</w:t>
      </w:r>
      <w:r>
        <w:rPr/>
        <w:t xml:space="preserve">뢠��� � ��砫� ��⮤� </w:t>
      </w:r>
      <w:r>
        <w:rPr/>
        <w:t>handleEvent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</w:t>
      </w:r>
      <w:r>
        <w:rPr/>
        <w:t>믮������ ��</w:t>
      </w:r>
      <w:r>
        <w:rPr>
          <w:rtl w:val="true"/>
        </w:rPr>
        <w:t>ࢥ</w:t>
      </w:r>
      <w:r>
        <w:rPr/>
        <w:t>���</w:t>
      </w:r>
      <w:r>
        <w:rPr/>
        <w:t>,  �����  ������  ��</w:t>
      </w:r>
      <w:r>
        <w:rPr/>
        <w:t>ࠡ�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��</w:t>
      </w:r>
      <w:r>
        <w:rPr/>
        <w:t>, �⮡� ��</w:t>
      </w:r>
      <w:r>
        <w:rPr/>
        <w:t>।�����</w:t>
      </w:r>
      <w:r>
        <w:rPr/>
        <w:t xml:space="preserve">, �� �� ������ ��������� ����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⮣� ���� �� ����� </w:t>
      </w:r>
      <w:r>
        <w:rPr/>
        <w:t>⠪�� ����� ��</w:t>
      </w:r>
      <w:r>
        <w:rPr/>
        <w:t>ᬮ�� �ࠣ��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 �.�.  handleEvent � �� �</w:t>
      </w:r>
      <w:r>
        <w:rPr/>
        <w:t>ࠣ����</w:t>
      </w:r>
      <w:r>
        <w:rPr/>
        <w:t xml:space="preserve">,  </w:t>
      </w:r>
      <w:r>
        <w:rPr/>
        <w:t>ॠ�����</w:t>
      </w:r>
      <w:r>
        <w:rPr/>
        <w:t>騩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������ </w:t>
      </w:r>
      <w:r>
        <w:rPr/>
        <w:t>ࠧࠡ�</w:t>
      </w:r>
      <w:r>
        <w:rPr/>
        <w:t>⠭�� ���� �</w:t>
      </w:r>
      <w:r>
        <w:rPr/>
        <w:t>ࠣ���⮬  �</w:t>
      </w:r>
      <w:r>
        <w:rPr/>
        <w:t>,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⨥ 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�����,  � ����, �� ������� ��� ��</w:t>
      </w:r>
      <w:r>
        <w:rPr/>
        <w:t>稭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����� ������� �� 㢨���� </w:t>
      </w:r>
      <w:r>
        <w:rPr/>
        <w:t>ᮡ�⨥</w:t>
      </w:r>
      <w:r>
        <w:rPr/>
        <w:t>, ���</w:t>
      </w:r>
      <w:r>
        <w:rPr/>
        <w:t>஥ �� �।�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��</w:t>
      </w:r>
      <w:r>
        <w:rPr/>
        <w:t>ࠡ�⪨</w:t>
      </w:r>
      <w:r>
        <w:rPr/>
        <w:t>.  ��</w:t>
      </w:r>
      <w:r>
        <w:rPr>
          <w:rtl w:val="true"/>
        </w:rPr>
        <w:t>ࢮ</w:t>
      </w:r>
      <w:r>
        <w:rPr/>
        <w:t>� � �� �</w:t>
      </w:r>
      <w:r>
        <w:rPr/>
        <w:t>訡��� ����� �㤥�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 </w:t>
      </w:r>
      <w:r>
        <w:rPr/>
        <w:t>ᮡ��� �� �।����� ��᪨ ᮡ��� ��</w:t>
      </w:r>
      <w:r>
        <w:rPr/>
        <w:t>襣� ��ꥪ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�</w:t>
      </w:r>
      <w:r>
        <w:rPr/>
        <w:t>騫� ��ꥪ��</w:t>
      </w:r>
      <w:r>
        <w:rPr/>
        <w:t>,  �� �� ����� ��</w:t>
      </w:r>
      <w:r>
        <w:rPr/>
        <w:t>ࠡ��</w:t>
      </w:r>
      <w:r>
        <w:rPr/>
        <w:t>뢠�� ��</w:t>
      </w:r>
      <w:r>
        <w:rPr/>
        <w:t>।�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 ���� �� �</w:t>
      </w:r>
      <w:r>
        <w:rPr/>
        <w:t xml:space="preserve">㤥� ������� �� </w:t>
      </w:r>
      <w:r>
        <w:rPr/>
        <w:t>ᮡ�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��</w:t>
      </w:r>
      <w:r>
        <w:rPr>
          <w:rtl w:val="true"/>
        </w:rPr>
        <w:t>ࠤ</w:t>
      </w:r>
      <w:r>
        <w:rPr/>
        <w:t>����</w:t>
      </w:r>
      <w:r>
        <w:rPr/>
        <w:t xml:space="preserve">"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ன </w:t>
      </w:r>
      <w:r>
        <w:rPr/>
        <w:t>䠪��</w:t>
      </w:r>
      <w:r>
        <w:rPr/>
        <w:t>,  ����� �� ������ ���</w:t>
      </w:r>
      <w:r>
        <w:rPr/>
        <w:t>뢠��</w:t>
      </w:r>
      <w:r>
        <w:rPr/>
        <w:t>,  ��⮨�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>-���� ��</w:t>
      </w:r>
      <w:r>
        <w:rPr/>
        <w:t xml:space="preserve">㣮� ��ꥪ� ����� </w:t>
      </w:r>
      <w:r>
        <w:rPr/>
        <w:t xml:space="preserve">"�����" </w:t>
      </w:r>
      <w:r>
        <w:rPr/>
        <w:t>ᮡ�⨥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, �� </w:t>
      </w:r>
      <w:r>
        <w:rPr/>
        <w:t>ᮡ�⨥ �</w:t>
      </w:r>
      <w:r>
        <w:rPr/>
        <w:t>㤥� ��</w:t>
      </w:r>
      <w:r>
        <w:rPr/>
        <w:t>ࠡ��</w:t>
      </w:r>
      <w:r>
        <w:rPr/>
        <w:t>뢠���� � ������� �� ⥬ ��ꥪ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 ���� �</w:t>
      </w:r>
      <w:r>
        <w:rPr/>
        <w:t>।��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�� �</w:t>
      </w:r>
      <w:r>
        <w:rPr/>
        <w:t>맢��� ���� ��稭���</w:t>
      </w:r>
      <w:r>
        <w:rPr/>
        <w:t>.  ��</w:t>
      </w:r>
      <w:r>
        <w:rPr>
          <w:rtl w:val="true"/>
        </w:rPr>
        <w:t>ࢮ</w:t>
      </w:r>
      <w:r>
        <w:rPr/>
        <w:t>� �� 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㡫�</w:t>
      </w:r>
      <w:r>
        <w:rPr/>
        <w:t>஢����  �������  ������</w:t>
      </w:r>
      <w:r>
        <w:rPr/>
        <w:t>:  �᫨  ��� ���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᢮��� ���� � � �� ���</w:t>
      </w:r>
      <w:r>
        <w:rPr/>
        <w:t>祭�� ����</w:t>
      </w:r>
      <w:r>
        <w:rPr/>
        <w:t>⠭��, � ��� �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������</w:t>
      </w:r>
      <w:r>
        <w:rPr/>
        <w:t>塞�� ���浪�</w:t>
      </w:r>
      <w:r>
        <w:rPr/>
        <w:t>. ���⮬� �</w:t>
      </w:r>
      <w:r>
        <w:rPr/>
        <w:t>ᮡ���� ��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᫥�������</w:t>
      </w:r>
      <w:r>
        <w:rPr/>
        <w:t>,  ����� ����⠭⠬ ����� ���</w:t>
      </w:r>
      <w:r>
        <w:rPr/>
        <w:t>祭�� ��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;  �  �</w:t>
      </w:r>
      <w:r>
        <w:rPr/>
        <w:t>०��  �ᥣ�  �  ��</w:t>
      </w:r>
      <w:r>
        <w:rPr/>
        <w:t>砥 ����</w:t>
      </w:r>
      <w:r>
        <w:rPr/>
        <w:t>୮�� �ᯮ�</w:t>
      </w:r>
      <w:r>
        <w:rPr/>
        <w:t>짮��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ன ��</w:t>
      </w:r>
      <w:r>
        <w:rPr/>
        <w:t>稭��  �����  ���㦨�� �㡫�</w:t>
      </w:r>
      <w:r>
        <w:rPr/>
        <w:t>஢���� ��⮪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��� � ����୮ �ᯮ��</w:t>
      </w:r>
      <w:r>
        <w:rPr/>
        <w:t>㥬�� �</w:t>
      </w:r>
      <w:r>
        <w:rPr/>
        <w:t>ணࠬ���</w:t>
      </w:r>
      <w:r>
        <w:rPr/>
        <w:t>. ���, �᫨ �� ��</w:t>
      </w:r>
      <w:r>
        <w:rPr/>
        <w:t>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</w:t>
      </w:r>
      <w:r>
        <w:rPr/>
        <w:t>cmJump,  � � �����-���� ��</w:t>
      </w:r>
      <w:r>
        <w:rPr/>
        <w:t>㣮� ��ꥪ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⮤ </w:t>
      </w:r>
      <w:r>
        <w:rPr/>
        <w:t xml:space="preserve">handleEvent, ����� </w:t>
      </w:r>
      <w:r>
        <w:rPr/>
        <w:t xml:space="preserve">㦥 </w:t>
      </w:r>
      <w:r>
        <w:rPr/>
        <w:t xml:space="preserve">ॠ����� �� ������� </w:t>
      </w:r>
      <w:r>
        <w:rPr/>
        <w:t>cmJump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ன �� </w:t>
      </w:r>
      <w:r>
        <w:rPr/>
        <w:t>㦥 ����� ���뫨 � �� 㪠����</w:t>
      </w:r>
      <w:r>
        <w:rPr/>
        <w:t>,  � � 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䫨�⭠� �����</w:t>
      </w:r>
      <w:r>
        <w:rPr/>
        <w:t>.  �</w:t>
      </w:r>
      <w:r>
        <w:rPr/>
        <w:t>ᥣ�� �஢����</w:t>
      </w:r>
      <w:r>
        <w:rPr/>
        <w:t>, �� ��</w:t>
      </w:r>
      <w:r>
        <w:rPr/>
        <w:t>ࠡ��</w:t>
      </w:r>
      <w:r>
        <w:rPr/>
        <w:t>뢠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ꥪ� </w:t>
      </w:r>
      <w:r>
        <w:rPr/>
        <w:t>ᮡ���</w:t>
      </w:r>
      <w:r>
        <w:rPr/>
        <w:t>, ����� �������� "���</w:t>
      </w:r>
      <w:r>
        <w:rPr/>
        <w:t>祭�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ﭨ</w:t>
      </w:r>
      <w:r>
        <w:rPr/>
        <w:t>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, �������, ᫥��� </w:t>
      </w:r>
      <w:r>
        <w:rPr/>
        <w:t>㤮�⮢������</w:t>
      </w:r>
      <w:r>
        <w:rPr/>
        <w:t xml:space="preserve">, �� </w:t>
      </w:r>
      <w:r>
        <w:rPr/>
        <w:t>ᮡ�⨥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</w:t>
      </w:r>
      <w:r>
        <w:rPr/>
        <w:t>뢠���� �  �����  �맮��  �</w:t>
      </w:r>
      <w:r>
        <w:rPr/>
        <w:t>।��  ��</w:t>
      </w:r>
      <w:r>
        <w:rPr/>
        <w:t>ꥪ�</w:t>
      </w:r>
      <w:r>
        <w:rPr/>
        <w:t>.  ����,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��</w:t>
      </w:r>
      <w:r>
        <w:rPr/>
        <w:t>஦������� ⨯� �� ��ࠡ�⪥ ᮡ�⨩ 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</w:t>
      </w:r>
      <w:r>
        <w:rPr/>
        <w:t>ࠡ��</w:t>
      </w:r>
      <w:r>
        <w:rPr/>
        <w:t xml:space="preserve">稪 </w:t>
      </w:r>
      <w:r>
        <w:rPr/>
        <w:t>ᮡ�⨩ ᢮��� �।��</w:t>
      </w:r>
      <w:r>
        <w:rPr/>
        <w:t>,  ���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ࠡ��� ᮡ�⨩</w:t>
      </w:r>
      <w:r>
        <w:rPr/>
        <w:t>, ����� �� �� ������ �</w:t>
      </w:r>
      <w:r>
        <w:rPr/>
        <w:t>믮�����</w:t>
      </w:r>
      <w:r>
        <w:rPr/>
        <w:t>. ���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 xml:space="preserve">墠��� </w:t>
      </w:r>
      <w:r>
        <w:rPr/>
        <w:t>ᮡ�⨥ ��। �</w:t>
      </w:r>
      <w:r>
        <w:rPr/>
        <w:t xml:space="preserve">맮��� ��⮤� </w:t>
      </w:r>
      <w:r>
        <w:rPr/>
        <w:t>handleEvent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ணࠬ�� �� �</w:t>
      </w:r>
      <w:r>
        <w:rPr/>
        <w:t>믮���� ����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襬  ����  �����  �����뢠���� ����</w:t>
      </w:r>
      <w:r>
        <w:rPr/>
        <w:t>ࠦ����</w:t>
      </w:r>
      <w:r>
        <w:rPr/>
        <w:t>, 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", ���� �,  </w:t>
      </w:r>
      <w:r>
        <w:rPr/>
        <w:t>祣� �� �� �������</w:t>
      </w:r>
      <w:r>
        <w:rPr/>
        <w:t>.  �� ����</w:t>
      </w:r>
      <w:r>
        <w:rPr/>
        <w:t>砥�</w:t>
      </w:r>
      <w:r>
        <w:rPr/>
        <w:t xml:space="preserve">, ��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>뢠���� �</w:t>
      </w:r>
      <w:r>
        <w:rPr/>
        <w:t>ࠢ��</w:t>
      </w:r>
      <w:r>
        <w:rPr/>
        <w:t>쭮</w:t>
      </w:r>
      <w:r>
        <w:rPr/>
        <w:t xml:space="preserve">,  �� </w:t>
      </w:r>
      <w:r>
        <w:rPr/>
        <w:t>ॠ������� �� ���� �ணࠬ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</w:t>
      </w:r>
      <w:r>
        <w:rPr/>
        <w:t>ࠢ��</w:t>
      </w:r>
      <w:r>
        <w:rPr/>
        <w:t>쭮�</w:t>
      </w:r>
      <w:r>
        <w:rPr/>
        <w:t>,  ���� ��</w:t>
      </w:r>
      <w:r>
        <w:rPr/>
        <w:t>८�।�������</w:t>
      </w:r>
      <w:r>
        <w:rPr/>
        <w:t>.  � ����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ᥣ�  ��</w:t>
      </w:r>
      <w:r>
        <w:rPr/>
        <w:t>⠭����� � �</w:t>
      </w:r>
      <w:r>
        <w:rPr/>
        <w:t>ணࠬ�� ��� ���</w:t>
      </w:r>
      <w:r>
        <w:rPr/>
        <w:t>뢠���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���� </w:t>
      </w:r>
      <w:r>
        <w:rPr/>
        <w:t>ᮡ���</w:t>
      </w:r>
      <w:r>
        <w:rPr/>
        <w:t>. �� ���</w:t>
      </w:r>
      <w:r>
        <w:rPr/>
        <w:t>뢠��� �믮�����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ଠ�</w:t>
      </w:r>
      <w:r>
        <w:rPr/>
        <w:t>쭮 ��᫥���� �� �</w:t>
      </w:r>
      <w:r>
        <w:rPr/>
        <w:t>ணࠬ�� ��</w:t>
      </w:r>
      <w:r>
        <w:rPr/>
        <w:t>稭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����</w:t>
      </w:r>
      <w:r>
        <w:rPr/>
        <w:t>ᠭ��</w:t>
      </w:r>
      <w:r>
        <w:rPr/>
        <w:t>"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訡��</w:t>
      </w:r>
      <w:r>
        <w:rPr/>
        <w:t>, �</w:t>
      </w:r>
      <w:r>
        <w:rPr/>
        <w:t xml:space="preserve">易��� � </w:t>
      </w:r>
      <w:r>
        <w:rPr/>
        <w:t>"����</w:t>
      </w:r>
      <w:r>
        <w:rPr/>
        <w:t>ᠭ���</w:t>
      </w:r>
      <w:r>
        <w:rPr/>
        <w:t>" �</w:t>
      </w:r>
      <w:r>
        <w:rPr/>
        <w:t>ணࠬ��</w:t>
      </w:r>
      <w:r>
        <w:rPr/>
        <w:t>,  �������� �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�</w:t>
      </w:r>
      <w:r>
        <w:rPr/>
        <w:t>, ������ �� ����� �����</w:t>
      </w:r>
      <w:r>
        <w:rPr/>
        <w:t>㦨��</w:t>
      </w:r>
      <w:r>
        <w:rPr/>
        <w:t>. ���</w:t>
      </w:r>
      <w:r>
        <w:rPr/>
        <w:t>砫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   ��⮤��   ���</w:t>
      </w:r>
      <w:r>
        <w:rPr/>
        <w:t>뢠��� 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७��� ���</w:t>
      </w:r>
      <w:r>
        <w:rPr/>
        <w:t>, �⮡� �</w:t>
      </w:r>
      <w:r>
        <w:rPr/>
        <w:t>㧨�� ������� ��������� ��稭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����,  ᫥��� ���</w:t>
      </w:r>
      <w:r>
        <w:rPr/>
        <w:t xml:space="preserve">᪠�� </w:t>
      </w:r>
      <w:r>
        <w:rPr/>
        <w:t>㪠��⥫�</w:t>
      </w:r>
      <w:r>
        <w:rPr/>
        <w:t>,  �� ������ ������ �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 �� �</w:t>
      </w:r>
      <w:r>
        <w:rPr/>
        <w:t>ந�</w:t>
      </w:r>
      <w:r>
        <w:rPr/>
        <w:t>室��</w:t>
      </w:r>
      <w:r>
        <w:rPr/>
        <w:t>, ����� �������� �</w:t>
      </w:r>
      <w:r>
        <w:rPr/>
        <w:t>᢮��������� 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� ��⥬ �� ��⠥��� �����</w:t>
      </w:r>
      <w:r>
        <w:rPr/>
        <w:t>।�</w:t>
      </w:r>
      <w:r>
        <w:rPr/>
        <w:t>⢥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</w:t>
      </w:r>
      <w:r>
        <w:rPr/>
        <w:t>ᠭ��</w:t>
      </w:r>
      <w:r>
        <w:rPr/>
        <w:t>" �</w:t>
      </w:r>
      <w:r>
        <w:rPr/>
        <w:t xml:space="preserve">ணࠬ�� ����� ����  </w:t>
      </w:r>
      <w:r>
        <w:rPr/>
        <w:t>⠪��  ���᫮�����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稭��� ���  ���뢠��� ������ �� ��⮪� � ������ ⨯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ࠢ��</w:t>
      </w:r>
      <w:r>
        <w:rPr/>
        <w:t>쭮� �</w:t>
      </w:r>
      <w:r>
        <w:rPr/>
        <w:t>ਢ������ ⨯�� ������ 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७�� �ਪ������ �ணࠬ� � �।�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��� ��</w:t>
      </w:r>
      <w:r>
        <w:rPr/>
        <w:t>७��� ��������� �ਪ������ �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।� </w:t>
      </w:r>
      <w:r>
        <w:rPr/>
        <w:t>Turbo  Vision,  �  ���� �</w:t>
      </w:r>
      <w:r>
        <w:rPr/>
        <w:t xml:space="preserve">।��������� </w:t>
      </w:r>
      <w:r>
        <w:rPr/>
        <w:t>蠣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</w:t>
      </w:r>
      <w:r>
        <w:rPr/>
        <w:t>७�� ����</w:t>
      </w:r>
      <w:r>
        <w:rPr/>
        <w:t xml:space="preserve">䥩� </w:t>
      </w:r>
      <w:r>
        <w:rPr/>
        <w:t>Turbo Vision � �</w:t>
      </w:r>
      <w:r>
        <w:rPr/>
        <w:t>ਪ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ࠧ��</w:t>
      </w:r>
      <w:r>
        <w:rPr/>
        <w:t>饭�� �</w:t>
      </w:r>
      <w:r>
        <w:rPr/>
        <w:t xml:space="preserve">஢�� </w:t>
      </w:r>
      <w:r>
        <w:rPr/>
        <w:t>Turbo Vision "������"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襩 ��</w:t>
      </w:r>
      <w:r>
        <w:rPr/>
        <w:t>஭�  ��  �</w:t>
      </w:r>
      <w:r>
        <w:rPr/>
        <w:t>㤥�  ������  ��㤮�</w:t>
      </w:r>
      <w:r>
        <w:rPr/>
        <w:t>.  �</w:t>
      </w:r>
      <w:r>
        <w:rPr/>
        <w:t xml:space="preserve">ணࠬ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�</w:t>
      </w:r>
      <w:r>
        <w:rPr/>
        <w:t>ࠢ������ ᮡ��</w:t>
      </w:r>
      <w:r>
        <w:rPr>
          <w:rtl w:val="true"/>
        </w:rPr>
        <w:t>ﬨ</w:t>
      </w:r>
      <w:r>
        <w:rPr/>
        <w:t>, � ����</w:t>
      </w:r>
      <w:r>
        <w:rPr/>
        <w:t>設�</w:t>
      </w:r>
      <w:r>
        <w:rPr/>
        <w:t>⢮ ���������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ணࠬ� �� ���� ���</w:t>
      </w:r>
      <w:r>
        <w:rPr/>
        <w:t>室��� ��� ��� ���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</w:t>
      </w:r>
      <w:r>
        <w:rPr/>
        <w:t>ன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, ������,  � ����� ���⮩ </w:t>
      </w:r>
      <w:r>
        <w:rPr/>
        <w:t>ᯮᮡ</w:t>
      </w:r>
      <w:r>
        <w:rPr/>
        <w:t xml:space="preserve">.  �� </w:t>
      </w:r>
      <w:r>
        <w:rPr/>
        <w:t>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</w:t>
      </w:r>
      <w:r>
        <w:rPr/>
        <w:t xml:space="preserve">ࠧࠡ�⪨ �������� �ਪ������ �ணࠬ� �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</w:t>
      </w:r>
      <w:r>
        <w:rPr/>
        <w:t xml:space="preserve">祭� � ��⮤�� </w:t>
      </w:r>
      <w:r>
        <w:rPr/>
        <w:t>draw � handleEvent.  ������</w:t>
      </w:r>
      <w:r>
        <w:rPr/>
        <w:t>訬 ���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७��� ����</w:t>
      </w:r>
      <w:r>
        <w:rPr/>
        <w:t>饩�� �</w:t>
      </w:r>
      <w:r>
        <w:rPr/>
        <w:t>ணࠬ�� �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䥩�  </w:t>
      </w:r>
      <w:r>
        <w:rPr/>
        <w:t>Turbo Vision ��</w:t>
      </w:r>
      <w:r>
        <w:rPr/>
        <w:t>ࠫ���</w:t>
      </w:r>
      <w:r>
        <w:rPr/>
        <w:t>쭮 � ����騬��� � ��� � ��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饥 �</w:t>
      </w:r>
      <w:r>
        <w:rPr/>
        <w:t>ॢ�</w:t>
      </w:r>
      <w:r>
        <w:rPr/>
        <w:t>饭�� �</w:t>
      </w:r>
      <w:r>
        <w:rPr/>
        <w:t>०���  �ணࠬ��  �  �����  �ணࠬ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०���  �ணࠬ��  ��������� � ����� ��⮤��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⮢ </w:t>
      </w:r>
      <w:r>
        <w:rPr/>
        <w:t>draw �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������� ��</w:t>
      </w:r>
      <w:r>
        <w:rPr/>
        <w:t>ࠧ��᫨�� ��� ��</w:t>
      </w:r>
      <w:r>
        <w:rPr/>
        <w:t>魮���� ��襩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ணࠬ��</w:t>
      </w:r>
      <w:r>
        <w:rPr/>
        <w:t>,  � �</w:t>
      </w:r>
      <w:r>
        <w:rPr/>
        <w:t>裡 � �⨬ ����� �⤥���� ����䥩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 ���</w:t>
      </w:r>
      <w:r>
        <w:rPr/>
        <w:t>, �</w:t>
      </w:r>
      <w:r>
        <w:rPr/>
        <w:t>믮����饩 �</w:t>
      </w:r>
      <w:r>
        <w:rPr/>
        <w:t>᭮���� �</w:t>
      </w:r>
      <w:r>
        <w:rPr/>
        <w:t>㭪�� ��襩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  �� ����� �</w:t>
      </w:r>
      <w:r>
        <w:rPr/>
        <w:t>맢��� ����㤭����</w:t>
      </w:r>
      <w:r>
        <w:rPr/>
        <w:t>,  �.�. 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ᬠ�ਢ��� �ணࠬ�� ��� ��</w:t>
      </w:r>
      <w:r>
        <w:rPr/>
        <w:t>㣨� 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믮������ ��</w:t>
      </w:r>
      <w:r>
        <w:rPr/>
        <w:t>७��  ���ॡ�� ���ࠡ�⪨ �ணࠬ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ꥪ�� </w:t>
      </w:r>
      <w:r>
        <w:rPr/>
        <w:t>ᯮᮡ�� �।�</w:t>
      </w:r>
      <w:r>
        <w:rPr/>
        <w:t xml:space="preserve">⠢����� </w:t>
      </w:r>
      <w:r>
        <w:rPr/>
        <w:t>ᠬ�� ᥡ�</w:t>
      </w:r>
      <w:r>
        <w:rPr/>
        <w:t>,  � 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� ����襩 ��� �</w:t>
      </w:r>
      <w:r>
        <w:rPr/>
        <w:t>०��� ����</w:t>
      </w:r>
      <w:r>
        <w:rPr/>
        <w:t>䥩</w:t>
      </w:r>
      <w:r>
        <w:rPr/>
        <w:t>᭮� �ணࠬ��</w:t>
      </w:r>
      <w:r>
        <w:rPr/>
        <w:t>. �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�� �</w:t>
      </w:r>
      <w:r>
        <w:rPr/>
        <w:t>訡�� � �㤥� �룫拉�� �����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</w:t>
      </w:r>
      <w:r>
        <w:rPr/>
        <w:t>㤥� �믮����� ��</w:t>
      </w:r>
      <w:r>
        <w:rPr/>
        <w:t>७�� �ணࠬ��</w:t>
      </w:r>
      <w:r>
        <w:rPr/>
        <w:t xml:space="preserve">,  � � </w:t>
      </w:r>
      <w:r>
        <w:rPr/>
        <w:t>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㦨�</w:t>
      </w:r>
      <w:r>
        <w:rPr/>
        <w:t>, ����� ����⥫</w:t>
      </w:r>
      <w:r>
        <w:rPr/>
        <w:t>쭠� ���� �</w:t>
      </w:r>
      <w:r>
        <w:rPr/>
        <w:t>ணࠬ�� ����</w:t>
      </w:r>
      <w:r>
        <w:rPr/>
        <w:t>饭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짮��⥫�᪮�� ����䥩�</w:t>
      </w:r>
      <w:r>
        <w:rPr/>
        <w:t>.  �����  ��  ��</w:t>
      </w:r>
      <w:r>
        <w:rPr/>
        <w:t xml:space="preserve">筥� 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 Vision, � ������ ���� </w:t>
      </w:r>
      <w:r>
        <w:rPr/>
        <w:t>࠭�� �</w:t>
      </w:r>
      <w:r>
        <w:rPr/>
        <w:t xml:space="preserve">믮������� </w:t>
      </w:r>
      <w:r>
        <w:rPr/>
        <w:t>ࠡ��� �� 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���짮��⥫�᪮�� ����䥩� ���� ��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ᬮ�५� ����� �२����</w:t>
      </w:r>
      <w:r>
        <w:rPr/>
        <w:t>⢠  ��</w:t>
      </w:r>
      <w:r>
        <w:rPr/>
        <w:t>७�� 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।� </w:t>
      </w:r>
      <w:r>
        <w:rPr/>
        <w:t>Borland � Turbo Vision. �� �</w:t>
      </w:r>
      <w:r>
        <w:rPr/>
        <w:t>᢮������ ���������</w:t>
      </w:r>
      <w:r>
        <w:rPr/>
        <w:t xml:space="preserve">,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⫠�</w:t>
      </w:r>
      <w:r>
        <w:rPr/>
        <w:t>稪</w:t>
      </w:r>
      <w:r>
        <w:rPr/>
        <w:t>,  �.�.  �� �������� �</w:t>
      </w:r>
      <w:r>
        <w:rPr/>
        <w:t>।�</w:t>
      </w:r>
      <w:r>
        <w:rPr/>
        <w:t>⢠,  ��  �</w:t>
      </w:r>
      <w:r>
        <w:rPr/>
        <w:t>०��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᪮��  ����</w:t>
      </w:r>
      <w:r>
        <w:rPr/>
        <w:t>䥩�  �  �</w:t>
      </w:r>
      <w:r>
        <w:rPr/>
        <w:t>ਢ���  ��  � ᮮ</w:t>
      </w:r>
      <w:r>
        <w:rPr/>
        <w:t>⢥��⢨� 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</w:t>
      </w:r>
      <w:r>
        <w:rPr/>
        <w:t>᪨� ����</w:t>
      </w:r>
      <w:r>
        <w:rPr/>
        <w:t>䥩</w:t>
      </w:r>
      <w:r>
        <w:rPr/>
        <w:t>ᮬ</w:t>
      </w:r>
      <w:r>
        <w:rPr/>
        <w:t xml:space="preserve">, </w:t>
      </w:r>
      <w:r>
        <w:rPr/>
        <w:t>ࠧࠡ�</w:t>
      </w:r>
      <w:r>
        <w:rPr/>
        <w:t>⠭�� �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ᬮ�� �࣠����</w:t>
      </w:r>
      <w:r>
        <w:rPr/>
        <w:t>樨 ��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ணࠬ��஢���� � ᮮ</w:t>
      </w:r>
      <w:r>
        <w:rPr/>
        <w:t>⢥��⢨� �  �����  ���</w:t>
      </w:r>
      <w:r>
        <w:rPr/>
        <w:t>楯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</w:t>
      </w:r>
      <w:r>
        <w:rPr/>
        <w:t>몭���</w:t>
      </w:r>
      <w:r>
        <w:rPr/>
        <w:t>. �� �</w:t>
      </w:r>
      <w:r>
        <w:rPr>
          <w:rtl w:val="true"/>
        </w:rPr>
        <w:t>ࠤ</w:t>
      </w:r>
      <w:r>
        <w:rPr/>
        <w:t>�</w:t>
      </w:r>
      <w:r>
        <w:rPr/>
        <w:t>樮���� �孨�� �</w:t>
      </w:r>
      <w:r>
        <w:rPr/>
        <w:t>ணࠬ��஢���� �� ��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ਢ��� �ணࠬ�� � �</w:t>
      </w:r>
      <w:r>
        <w:rPr/>
        <w:t>窨 �</w:t>
      </w:r>
      <w:r>
        <w:rPr/>
        <w:t>७�� �� ⥪��</w:t>
      </w:r>
      <w:r>
        <w:rPr/>
        <w:t>.  �� �</w:t>
      </w:r>
      <w:r>
        <w:rPr/>
        <w:t>।�</w:t>
      </w:r>
      <w:r>
        <w:rPr/>
        <w:t>⠢�</w:t>
      </w:r>
      <w:r>
        <w:rPr/>
        <w:t xml:space="preserve">塞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�</w:t>
      </w:r>
      <w:r>
        <w:rPr/>
        <w:t>ணࠬ��</w:t>
      </w:r>
      <w:r>
        <w:rPr/>
        <w:t>,  � ����� ��</w:t>
      </w:r>
      <w:r>
        <w:rPr/>
        <w:t xml:space="preserve">室���� </w:t>
      </w:r>
      <w:r>
        <w:rPr/>
        <w:t xml:space="preserve">"��� ��", ����� </w:t>
      </w:r>
      <w:r>
        <w:rPr/>
        <w:t>祬</w:t>
      </w:r>
      <w:r>
        <w:rPr/>
        <w:t>-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祬 �� �����㥬</w:t>
      </w:r>
      <w:r>
        <w:rPr/>
        <w:t>.  �� ���� ����� ��� ᫥������ 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</w:t>
      </w:r>
      <w:r>
        <w:rPr/>
        <w:t>⠪��  �� ��</w:t>
      </w:r>
      <w:r>
        <w:rPr/>
        <w:t>ࠧ��</w:t>
      </w:r>
      <w:r>
        <w:rPr/>
        <w:t>,  ��� � ��⥣�</w:t>
      </w:r>
      <w:r>
        <w:rPr/>
        <w:t>஢����� �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</w:t>
      </w:r>
      <w:r>
        <w:rPr/>
        <w:t>㥬��� ��ꥪ�</w:t>
      </w:r>
      <w:r>
        <w:rPr/>
        <w:t>.  ������ �� ��,  � �</w:t>
      </w:r>
      <w:r>
        <w:rPr/>
        <w:t>᭮����</w:t>
      </w:r>
      <w:r>
        <w:rPr/>
        <w:t>, �</w:t>
      </w:r>
      <w:r>
        <w:rPr/>
        <w:t>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।�  </w:t>
      </w:r>
      <w:r>
        <w:rPr/>
        <w:t xml:space="preserve">- </w:t>
      </w:r>
      <w:r>
        <w:rPr/>
        <w:t>।������</w:t>
      </w:r>
      <w:r>
        <w:rPr/>
        <w:t>.  ������� �</w:t>
      </w:r>
      <w:r>
        <w:rPr/>
        <w:t xml:space="preserve">㤥� �믮����� </w:t>
      </w:r>
      <w:r>
        <w:rPr/>
        <w:t>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ਮ���᪨ ��</w:t>
      </w:r>
      <w:r>
        <w:rPr/>
        <w:t>뢠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  ���</w:t>
      </w:r>
      <w:r>
        <w:rPr/>
        <w:t>ᯥ�⨢�  �� ������ ��᪮�</w:t>
      </w:r>
      <w:r>
        <w:rPr/>
        <w:t>쪮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⮡� �������� ����� �</w:t>
      </w:r>
      <w:r>
        <w:rPr/>
        <w:t>ᯮ�</w:t>
      </w:r>
      <w:r>
        <w:rPr/>
        <w:t>짮���� �</w:t>
      </w:r>
      <w:r>
        <w:rPr/>
        <w:t>२����</w:t>
      </w:r>
      <w:r>
        <w:rPr/>
        <w:t>⢠ ��</w:t>
      </w:r>
      <w:r>
        <w:rPr/>
        <w:t>ꥪ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����� �ணࠬ��஢����</w:t>
      </w:r>
      <w:r>
        <w:rPr/>
        <w:t>.  �  ��⥣�</w:t>
      </w:r>
      <w:r>
        <w:rPr/>
        <w:t>஢�����  �।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訩 ��� </w:t>
      </w:r>
      <w:r>
        <w:rPr/>
        <w:t>ᤥ���� ᠬ� �ਪ������ �ணࠬ�� �࣠�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</w:t>
      </w:r>
      <w:r>
        <w:rPr/>
        <w:t>. �� ����</w:t>
      </w:r>
      <w:r>
        <w:rPr/>
        <w:t xml:space="preserve">室����� �믮����� </w:t>
      </w:r>
      <w:r>
        <w:rPr/>
        <w:t>।���஢����</w:t>
      </w:r>
      <w:r>
        <w:rPr/>
        <w:t>, 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।����</w:t>
      </w:r>
      <w:r>
        <w:rPr/>
        <w:t>. �� ����</w:t>
      </w:r>
      <w:r>
        <w:rPr/>
        <w:t>室����� �믮����� �������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 ���������</w:t>
      </w:r>
      <w:r>
        <w:rPr/>
        <w:t>,  ���</w:t>
      </w:r>
      <w:r>
        <w:rPr/>
        <w:t xml:space="preserve">樠������� ��� � </w:t>
      </w:r>
      <w:r>
        <w:rPr/>
        <w:t>ᮮ�</w:t>
      </w:r>
      <w:r>
        <w:rPr/>
        <w:t>頥�</w:t>
      </w:r>
      <w:r>
        <w:rPr/>
        <w:t xml:space="preserve">, 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����� �����</w:t>
      </w:r>
      <w:r>
        <w:rPr/>
        <w:t>㦨���� �訡��</w:t>
      </w:r>
      <w:r>
        <w:rPr/>
        <w:t>,  � ����� ��</w:t>
      </w:r>
      <w:r>
        <w:rPr/>
        <w:t>ࠧ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 ����� ���� �����</w:t>
      </w:r>
      <w:r>
        <w:rPr/>
        <w:t>饭 � ����� ������ �訡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</w:t>
      </w:r>
      <w:r>
        <w:rPr/>
        <w:t>. �᫨  ���������  �������  �</w:t>
      </w:r>
      <w:r>
        <w:rPr/>
        <w:t xml:space="preserve">訡���  </w:t>
      </w:r>
      <w:r>
        <w:rPr/>
        <w:t>१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⠪�� ��� </w:t>
      </w:r>
      <w:r>
        <w:rPr/>
        <w:t>䠩�� � ����� ��</w:t>
      </w:r>
      <w:r>
        <w:rPr/>
        <w:t>ப�</w:t>
      </w:r>
      <w:r>
        <w:rPr/>
        <w:t>.  �</w:t>
      </w:r>
      <w:r>
        <w:rPr/>
        <w:t>ணࠬ�� �</w:t>
      </w:r>
      <w:r>
        <w:rPr/>
        <w:t>㤥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⮣� </w:t>
      </w:r>
      <w:r>
        <w:rPr/>
        <w:t xml:space="preserve">䠩�� ������ </w:t>
      </w:r>
      <w:r>
        <w:rPr/>
        <w:t>।���� � � ��</w:t>
      </w:r>
      <w:r>
        <w:rPr/>
        <w:t>砥 ��� ������</w:t>
      </w:r>
      <w:r>
        <w:rPr/>
        <w:t xml:space="preserve">⢨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஥�</w:t>
      </w:r>
      <w:r>
        <w:rPr/>
        <w:t>.  ���  ��</w:t>
      </w:r>
      <w:r>
        <w:rPr/>
        <w:t>।���  ���ଠ�� �� �</w:t>
      </w:r>
      <w:r>
        <w:rPr/>
        <w:t>訡��</w:t>
      </w:r>
      <w:r>
        <w:rPr/>
        <w:t>,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 xml:space="preserve">, � </w:t>
      </w:r>
      <w:r>
        <w:rPr/>
        <w:t>ᮧ���� ��ப� ᮮ�</w:t>
      </w:r>
      <w:r>
        <w:rPr/>
        <w:t xml:space="preserve">饭�� �� �訡��� 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 �</w:t>
      </w:r>
      <w:r>
        <w:rPr/>
        <w:t>ॡ����� ᢥ����� � ���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 </w:t>
      </w:r>
      <w:r>
        <w:rPr/>
        <w:t>।����</w:t>
      </w:r>
      <w:r>
        <w:rPr/>
        <w:t>.  ����</w:t>
      </w:r>
      <w:r>
        <w:rPr/>
        <w:t>஬ �� ���⥫</w:t>
      </w:r>
      <w:r>
        <w:rPr/>
        <w:t xml:space="preserve">쭮�� ���� </w:t>
      </w:r>
      <w:r>
        <w:rPr/>
        <w:t>ᠬ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ணࠬ��  �ॡ����� � ���������</w:t>
      </w:r>
      <w:r>
        <w:rPr/>
        <w:t xml:space="preserve">,  � </w:t>
      </w:r>
      <w:r>
        <w:rPr/>
        <w:t>।��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 �� �������</w:t>
      </w:r>
      <w:r>
        <w:rPr/>
        <w:t>.  �᫨ �� �� �</w:t>
      </w:r>
      <w:r>
        <w:rPr/>
        <w:t>த������ ��ᬠ�ਢ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���� ��� ����� ������</w:t>
      </w:r>
      <w:r>
        <w:rPr/>
        <w:t>, ����� ������ ��</w:t>
      </w:r>
      <w:r>
        <w:rPr/>
        <w:t>室����� ��� 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, �  ����⠫���  ��  ��������  �</w:t>
      </w:r>
      <w:r>
        <w:rPr/>
        <w:t>㤠</w:t>
      </w:r>
      <w:r>
        <w:rPr/>
        <w:t xml:space="preserve">-����  </w:t>
      </w:r>
      <w:r>
        <w:rPr/>
        <w:t>業�</w:t>
      </w:r>
      <w:r>
        <w:rPr/>
        <w:t>ࠫ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 � ��� ��</w:t>
      </w:r>
      <w:r>
        <w:rPr/>
        <w:t>諮�� �� ���� �</w:t>
      </w:r>
      <w:r>
        <w:rPr/>
        <w:t>६� �१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痢� ����� ���</w:t>
      </w:r>
      <w:r>
        <w:rPr>
          <w:rtl w:val="true"/>
        </w:rPr>
        <w:t>ﬨ</w:t>
      </w:r>
      <w:r>
        <w:rPr/>
        <w:t xml:space="preserve">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楫��</w:t>
      </w:r>
      <w:r>
        <w:rPr/>
        <w:t xml:space="preserve">,  </w:t>
      </w:r>
      <w:r>
        <w:rPr/>
        <w:t xml:space="preserve">ࠧࠡ�⪠ ��⥣�஢����� �।� �  ����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�������� �⮫</w:t>
      </w:r>
      <w:r>
        <w:rPr/>
        <w:t>쪮 �� �</w:t>
      </w:r>
      <w:r>
        <w:rPr/>
        <w:t>६���</w:t>
      </w:r>
      <w:r>
        <w:rPr/>
        <w:t>, ᪮�</w:t>
      </w:r>
      <w:r>
        <w:rPr/>
        <w:t>쪮 � ������ �</w:t>
      </w:r>
      <w:r>
        <w:rPr/>
        <w:t>।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祣� 䠩��</w:t>
      </w:r>
      <w:r>
        <w:rPr/>
        <w:t xml:space="preserve">.  �� ��������, �� �� </w:t>
      </w:r>
      <w:r>
        <w:rPr/>
        <w:t>ࠧࠡ�⪥ ��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㦨� �� �� �</w:t>
      </w:r>
      <w:r>
        <w:rPr/>
        <w:t>२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ᯮ�</w:t>
      </w:r>
      <w:r>
        <w:rPr/>
        <w:t>짮����� ��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��� �</w:t>
      </w:r>
      <w:r>
        <w:rPr/>
        <w:t xml:space="preserve">ணࠬ����� �� </w:t>
      </w:r>
      <w:r>
        <w:rPr/>
        <w:t>C� ����� �</w:t>
      </w:r>
      <w:r>
        <w:rPr/>
        <w:t>ய����� 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� </w:t>
      </w:r>
      <w:r>
        <w:rPr/>
        <w:t>Turbo Vision �</w:t>
      </w:r>
      <w:r>
        <w:rPr/>
        <w:t>ᯮ���� ��⮢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 �� ��� ������</w:t>
      </w:r>
      <w:r>
        <w:rPr/>
        <w:t xml:space="preserve">祭�� </w:t>
      </w:r>
      <w:r>
        <w:rPr/>
        <w:t>ࠧ����� ᢮��� �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 ����  ��� ᫮��</w:t>
      </w:r>
      <w:r>
        <w:rPr/>
        <w:t>.  �⤥��� ���� ���</w:t>
      </w:r>
      <w:r>
        <w:rPr/>
        <w:t>筮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䫠����</w:t>
      </w:r>
      <w:r>
        <w:rPr/>
        <w:t>, �.�.  ����  ��⠭������</w:t>
      </w:r>
      <w:r>
        <w:rPr/>
        <w:t xml:space="preserve">묨  </w:t>
      </w:r>
      <w:r>
        <w:rPr/>
        <w:t>(</w:t>
      </w:r>
      <w:r>
        <w:rPr/>
        <w:t xml:space="preserve">ࠢ��  </w:t>
      </w:r>
      <w:r>
        <w:rPr/>
        <w:t>1) ��� ��</w:t>
      </w:r>
      <w:r>
        <w:rPr/>
        <w:t>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  <w:r>
        <w:rPr/>
        <w:t xml:space="preserve">ࠢ�� </w:t>
      </w:r>
      <w:r>
        <w:rPr/>
        <w:t xml:space="preserve">0) ��� </w:t>
      </w:r>
      <w:r>
        <w:rPr/>
        <w:t>㪠�뢠��</w:t>
      </w:r>
      <w:r>
        <w:rPr/>
        <w:t>, ��⨢�</w:t>
      </w:r>
      <w:r>
        <w:rPr/>
        <w:t xml:space="preserve">஢��� �� </w:t>
      </w:r>
      <w:r>
        <w:rPr/>
        <w:t xml:space="preserve">㪠������ </w:t>
      </w:r>
      <w:r>
        <w:rPr/>
        <w:t>᢮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 ����� �⮡</w:t>
      </w:r>
      <w:r>
        <w:rPr/>
        <w:t>ࠦ���� ��</w:t>
      </w:r>
      <w:r>
        <w:rPr/>
        <w:t>ꥪ� �����  ��⮢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options. ����� �⤥��� ��� ᫮�� ����� ���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筮� ���祭��</w:t>
      </w:r>
      <w:r>
        <w:rPr/>
        <w:t>. ��</w:t>
      </w:r>
      <w:r>
        <w:rPr/>
        <w:t xml:space="preserve">।������ ��⮢ � ᫮�� </w:t>
      </w:r>
      <w:r>
        <w:rPr/>
        <w:t>options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祭�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⮢ ���������� ���������</w:t>
      </w:r>
      <w:r>
        <w:rPr/>
        <w:t>. ���, ���</w:t>
      </w:r>
      <w:r>
        <w:rPr/>
        <w:t>ਬ��</w:t>
      </w:r>
      <w:r>
        <w:rPr/>
        <w:t>, 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</w:t>
      </w:r>
      <w:r>
        <w:rPr/>
        <w:t xml:space="preserve">뢠���� </w:t>
      </w:r>
      <w:r>
        <w:rPr/>
        <w:t>ofFramed. �᫨ �� ��⠭����� � 1,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砥�</w:t>
      </w:r>
      <w:r>
        <w:rPr/>
        <w:t>,  �� ����� �⮡</w:t>
      </w:r>
      <w:r>
        <w:rPr/>
        <w:t>ࠦ������ ��</w:t>
      </w:r>
      <w:r>
        <w:rPr/>
        <w:t xml:space="preserve">ꥪ�  �������  ������� 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</w:t>
      </w:r>
      <w:r>
        <w:rPr/>
        <w:t>⠭����� � 0, � �⮡</w:t>
      </w:r>
      <w:r>
        <w:rPr/>
        <w:t>ࠦ���� ��</w:t>
      </w:r>
      <w:r>
        <w:rPr/>
        <w:t xml:space="preserve">ꥪ� �� 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 ����� </w:t>
      </w:r>
      <w:r>
        <w:rPr/>
        <w:t xml:space="preserve">஫� </w:t>
      </w:r>
      <w:r>
        <w:rPr/>
        <w:t>䠪��</w:t>
      </w:r>
      <w:r>
        <w:rPr/>
        <w:t>᪨�  ���</w:t>
      </w:r>
      <w:r>
        <w:rPr/>
        <w:t>祭��  ��⮢  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⮫</w:t>
      </w:r>
      <w:r>
        <w:rPr/>
        <w:t xml:space="preserve">쪮 �� �� </w:t>
      </w:r>
      <w:r>
        <w:rPr/>
        <w:t>ᮡ�ࠥ��� ��।����� ��� ᮡ�</w:t>
      </w:r>
      <w:r>
        <w:rPr/>
        <w:t>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 �⮬ ��</w:t>
      </w:r>
      <w:r>
        <w:rPr/>
        <w:t>砥 �</w:t>
      </w:r>
      <w:r>
        <w:rPr/>
        <w:t>ॡ���� ����</w:t>
      </w:r>
      <w:r>
        <w:rPr/>
        <w:t>,  �⮡� ��</w:t>
      </w:r>
      <w:r>
        <w:rPr/>
        <w:t>।������  �</w:t>
      </w:r>
      <w:r>
        <w:rPr/>
        <w:t>뫨  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묨</w:t>
      </w:r>
      <w:r>
        <w:rPr/>
        <w:t>. ���</w:t>
      </w:r>
      <w:r>
        <w:rPr/>
        <w:t>ਬ��</w:t>
      </w:r>
      <w:r>
        <w:rPr/>
        <w:t>, ���� ����� ��� � ᫮�� options 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</w:t>
      </w:r>
      <w:r>
        <w:rPr/>
        <w:t xml:space="preserve">।����� </w:t>
      </w:r>
      <w:r>
        <w:rPr/>
        <w:t>Turbo Vision.  �� ����� ��</w:t>
      </w:r>
      <w:r>
        <w:rPr/>
        <w:t>।�����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⮡� �� ��-���� ����</w:t>
      </w:r>
      <w:r>
        <w:rPr/>
        <w:t>砫 ��� ��</w:t>
      </w:r>
      <w:r>
        <w:rPr/>
        <w:t>஦������ �⮡ࠦ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᪨ ����� �������� ����� �।�</w:t>
      </w:r>
      <w:r>
        <w:rPr/>
        <w:t>⢮� �</w:t>
      </w:r>
      <w:r>
        <w:rPr/>
        <w:t>ࠢ���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�� </w:t>
      </w:r>
      <w:r>
        <w:rPr/>
        <w:t>䫠���</w:t>
      </w:r>
      <w:r>
        <w:rPr/>
        <w:t>.  ���</w:t>
      </w:r>
      <w:r>
        <w:rPr/>
        <w:t>ਬ��</w:t>
      </w:r>
      <w:r>
        <w:rPr/>
        <w:t>, Turbo Vision ��</w:t>
      </w:r>
      <w:r>
        <w:rPr/>
        <w:t>।���� ��᪨ 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</w:t>
      </w:r>
      <w:r>
        <w:rPr/>
        <w:t>ᮡ�⨩</w:t>
      </w:r>
      <w:r>
        <w:rPr/>
        <w:t>.  ��</w:t>
      </w:r>
      <w:r>
        <w:rPr/>
        <w:t xml:space="preserve">᪠ </w:t>
      </w:r>
      <w:r>
        <w:rPr/>
        <w:t xml:space="preserve">evMouse ���� </w:t>
      </w:r>
      <w:r>
        <w:rPr/>
        <w:t>ᮤ�ন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 ����� ��������� </w:t>
      </w:r>
      <w:r>
        <w:rPr/>
        <w:t>ࠧ����  ����  ᮡ�⨩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", ���⮬�,  �᫨ �⮡</w:t>
      </w:r>
      <w:r>
        <w:rPr/>
        <w:t>ࠦ������ ��</w:t>
      </w:r>
      <w:r>
        <w:rPr/>
        <w:t>ꥪ��  �</w:t>
      </w:r>
      <w:r>
        <w:rPr/>
        <w:t xml:space="preserve">ॡ����  </w:t>
      </w:r>
      <w:r>
        <w:rPr/>
        <w:t>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� �� </w:t>
      </w:r>
      <w:r>
        <w:rPr/>
        <w:t xml:space="preserve">⠪�� </w:t>
      </w:r>
      <w:r>
        <w:rPr/>
        <w:t>ᮡ���</w:t>
      </w:r>
      <w:r>
        <w:rPr/>
        <w:t>, �� ����� �</w:t>
      </w:r>
      <w:r>
        <w:rPr/>
        <w:t>ࠢ���� ⨯ 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᭨��</w:t>
      </w:r>
      <w:r>
        <w:rPr/>
        <w:t>,  ��</w:t>
      </w:r>
      <w:r>
        <w:rPr/>
        <w:t>室���� �� �� � ��</w:t>
      </w:r>
      <w:r>
        <w:rPr/>
        <w:t>᪥</w:t>
      </w:r>
      <w:r>
        <w:rPr/>
        <w:t>,  � �� ��</w:t>
      </w:r>
      <w:r>
        <w:rPr/>
        <w:t>ᬠ�ਢ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⨩</w:t>
      </w:r>
      <w:r>
        <w:rPr/>
        <w:t>, �</w:t>
      </w:r>
      <w:r>
        <w:rPr/>
        <w:t>易���� � ����� � �⤥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ࠧ�</w:t>
      </w:r>
      <w:r>
        <w:rPr/>
        <w:t>來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C� �  C++,  �����</w:t>
      </w:r>
      <w:r>
        <w:rPr/>
        <w:t>ন���</w:t>
      </w:r>
      <w:r>
        <w:rPr/>
        <w:t>騥  ��</w:t>
      </w:r>
      <w:r>
        <w:rPr/>
        <w:t>ࠧ�</w:t>
      </w:r>
      <w:r>
        <w:rPr/>
        <w:t>來� 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 � ࠧ����� ���������� ��� �஢�ન � �����</w:t>
      </w:r>
      <w:r>
        <w:rPr/>
        <w:t>㫨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⤥��</w:t>
      </w:r>
      <w:r>
        <w:rPr/>
        <w:t>묨 ��</w:t>
      </w:r>
      <w:r>
        <w:rPr/>
        <w:t>⠬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⠭���� ��� �</w:t>
      </w:r>
      <w:r>
        <w:rPr/>
        <w:t xml:space="preserve">ᯮ������ ������ </w:t>
      </w:r>
      <w:r>
        <w:rPr/>
        <w:t>|. ���</w:t>
      </w:r>
      <w:r>
        <w:rPr/>
        <w:t>ਬ��</w:t>
      </w:r>
      <w:r>
        <w:rPr/>
        <w:t>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騩 ⥪��  �</w:t>
      </w:r>
      <w:r>
        <w:rPr/>
        <w:t>ணࠬ��  ��</w:t>
      </w:r>
      <w:r>
        <w:rPr/>
        <w:t>⠭��������  ���  ofPostProcess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</w:t>
      </w:r>
      <w:r>
        <w:rPr/>
        <w:t xml:space="preserve">०�� </w:t>
      </w:r>
      <w:r>
        <w:rPr/>
        <w:t>my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Button.options |=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�� �������</w:t>
      </w:r>
      <w:r>
        <w:rPr/>
        <w:t xml:space="preserve">筮 ᫥���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myButton.options = (myButton.options | ofPostPro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᫥��� �</w:t>
      </w:r>
      <w:r>
        <w:rPr/>
        <w:t>ᯮ�</w:t>
      </w:r>
      <w:r>
        <w:rPr/>
        <w:t xml:space="preserve">짮���� ������ </w:t>
      </w:r>
      <w:r>
        <w:rPr/>
        <w:t>+ ��� ��⠭���� ��⮢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ਬ��</w:t>
      </w:r>
      <w:r>
        <w:rPr/>
        <w:t>, �᫨ �� ����� �</w:t>
      </w:r>
      <w:r>
        <w:rPr/>
        <w:t>।��</w:t>
      </w:r>
      <w:r>
        <w:rPr/>
        <w:t>饣� ⥪��  �</w:t>
      </w:r>
      <w:r>
        <w:rPr/>
        <w:t>ணࠬ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Button.options += ofPost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</w:t>
      </w:r>
      <w:r>
        <w:rPr/>
        <w:t>ਬ�</w:t>
      </w:r>
      <w:r>
        <w:rPr/>
        <w:t>砭��</w:t>
      </w:r>
      <w:r>
        <w:rPr/>
        <w:t>: �⮣� ������ �� ᫥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� �</w:t>
      </w:r>
      <w:r>
        <w:rPr/>
        <w:t>㤥� �믮������� ⮫쪮 � ⮬ ��砥</w:t>
      </w:r>
      <w:r>
        <w:rPr/>
        <w:t>,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PostProcess ���� �� ���</w:t>
      </w:r>
      <w:r>
        <w:rPr/>
        <w:t xml:space="preserve">祭�� </w:t>
      </w:r>
      <w:r>
        <w:rPr/>
        <w:t>0.  �᫨ �� �� ��  ��⠭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 </w:t>
      </w:r>
      <w:r>
        <w:rPr/>
        <w:t>(���� ���</w:t>
      </w:r>
      <w:r>
        <w:rPr/>
        <w:t xml:space="preserve">祭�� </w:t>
      </w:r>
      <w:r>
        <w:rPr/>
        <w:t>1),  ��� �� �������� ��</w:t>
      </w:r>
      <w:r>
        <w:rPr/>
        <w:t>㣮� ���</w:t>
      </w:r>
      <w:r>
        <w:rPr/>
        <w:t>,  �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��� �</w:t>
      </w:r>
      <w:r>
        <w:rPr/>
        <w:t>㤥� ��</w:t>
      </w:r>
      <w:r>
        <w:rPr/>
        <w:t>७�ᥭ� � ᫥���</w:t>
      </w:r>
      <w:r>
        <w:rPr/>
        <w:t xml:space="preserve">騩 ��� </w:t>
      </w:r>
      <w:r>
        <w:rPr/>
        <w:t>(ofBuffered), 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</w:t>
      </w:r>
      <w:r>
        <w:rPr/>
        <w:t>뢠� ���</w:t>
      </w:r>
      <w:r>
        <w:rPr/>
        <w:t>, � ����</w:t>
      </w:r>
      <w:r>
        <w:rPr/>
        <w:t>ᨬ��� �� ��</w:t>
      </w:r>
      <w:r>
        <w:rPr/>
        <w:t>室���� ���</w:t>
      </w:r>
      <w:r>
        <w:rPr>
          <w:rtl w:val="true"/>
        </w:rPr>
        <w:t>ﭨ</w:t>
      </w:r>
      <w:r>
        <w:rPr/>
        <w:t>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⠪ ����� �� ��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०��</w:t>
      </w:r>
      <w:r>
        <w:rPr/>
        <w:t xml:space="preserve">, </w:t>
      </w:r>
      <w:r>
        <w:rPr/>
        <w:t xml:space="preserve">祬 �������� </w:t>
      </w:r>
      <w:r>
        <w:rPr/>
        <w:t>ࠧ����� ��  ��</w:t>
      </w:r>
      <w:r>
        <w:rPr/>
        <w:t>⠭����  ���, 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 ��</w:t>
      </w:r>
      <w:r>
        <w:rPr/>
        <w:t>⠭����� ��᪮�</w:t>
      </w:r>
      <w:r>
        <w:rPr/>
        <w:t>쪮 ��� ����� ����樥�</w:t>
      </w:r>
      <w:r>
        <w:rPr/>
        <w:t>.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ࠣ���� �ணࠬ�� ��</w:t>
      </w:r>
      <w:r>
        <w:rPr/>
        <w:t xml:space="preserve">⠭����  ���  </w:t>
      </w:r>
      <w:r>
        <w:rPr/>
        <w:t xml:space="preserve">䫠��  �  </w:t>
      </w:r>
      <w:r>
        <w:rPr/>
        <w:t>ࠧ���</w:t>
      </w:r>
      <w:r>
        <w:rPr/>
        <w:t xml:space="preserve">묨  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>६���� � �ப��</w:t>
      </w:r>
      <w:r>
        <w:rPr/>
        <w:t xml:space="preserve">稢����� ��ꥪ� </w:t>
      </w:r>
      <w:r>
        <w:rPr/>
        <w:t>mySc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croller.growMode |= (gfGrowHiX | gfGrowHi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</w:t>
      </w:r>
      <w:r>
        <w:rPr/>
        <w:t>⠪�� ����,  ���  �  ���  ��⠭����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���� ��</w:t>
      </w:r>
      <w:r>
        <w:rPr/>
        <w:t>㣠� ������</w:t>
      </w:r>
      <w:r>
        <w:rPr/>
        <w:t>.  ���</w:t>
      </w:r>
      <w:r>
        <w:rPr/>
        <w:t xml:space="preserve">訬 </w:t>
      </w:r>
      <w:r>
        <w:rPr/>
        <w:t>ᯮᮡ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��������� ���� ����</w:t>
      </w:r>
      <w:r>
        <w:rPr/>
        <w:t>権</w:t>
      </w:r>
      <w:r>
        <w:rPr/>
        <w:t>,  &amp; (��</w:t>
      </w:r>
      <w:r>
        <w:rPr/>
        <w:t>ࠧ�</w:t>
      </w:r>
      <w:r>
        <w:rPr/>
        <w:t xml:space="preserve">來�� </w:t>
      </w:r>
      <w:r>
        <w:rPr/>
        <w:t>AND) � ~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</w:t>
      </w:r>
      <w:r>
        <w:rPr/>
        <w:t>來�� ������</w:t>
      </w:r>
      <w:r>
        <w:rPr/>
        <w:t>஢����</w:t>
      </w:r>
      <w:r>
        <w:rPr/>
        <w:t>). ���</w:t>
      </w:r>
      <w:r>
        <w:rPr/>
        <w:t>ਬ��</w:t>
      </w:r>
      <w:r>
        <w:rPr/>
        <w:t>, ��� ��� ��� dmLimitL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dragMode ��⪨ aLabel �� ������ �</w:t>
      </w:r>
      <w:r>
        <w:rPr/>
        <w:t>ᯮ�</w:t>
      </w:r>
      <w:r>
        <w:rPr/>
        <w:t>짮��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bel.dragMode &amp;= ~dmLimitL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� � ����� ����</w:t>
      </w:r>
      <w:r>
        <w:rPr/>
        <w:t>, ��</w:t>
      </w:r>
      <w:r>
        <w:rPr/>
        <w:t>㯯� ��� ����� ����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४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��� ��</w:t>
      </w:r>
      <w:r>
        <w:rPr/>
        <w:t>४��</w:t>
      </w:r>
      <w:r>
        <w:rPr/>
        <w:t xml:space="preserve">祭� </w:t>
      </w:r>
      <w:r>
        <w:rPr/>
        <w:t>(1 ��⠭����� � 0,  � 0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1), �� ����� ����</w:t>
      </w:r>
      <w:r>
        <w:rPr/>
        <w:t xml:space="preserve">樨 </w:t>
      </w:r>
      <w:r>
        <w:rPr/>
        <w:t>^ (��</w:t>
      </w:r>
      <w:r>
        <w:rPr/>
        <w:t>ࠧ�</w:t>
      </w:r>
      <w:r>
        <w:rPr/>
        <w:t xml:space="preserve">來�� </w:t>
      </w:r>
      <w:r>
        <w:rPr/>
        <w:t>X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Button.options ^= ofPre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��</w:t>
      </w:r>
      <w:r>
        <w:rPr/>
        <w:t>४��</w:t>
      </w:r>
      <w:r>
        <w:rPr/>
        <w:t xml:space="preserve">祭�� 䫠�� </w:t>
      </w:r>
      <w:r>
        <w:rPr/>
        <w:t>of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View ^= (gfGrowHiX | gfGrowH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��</w:t>
      </w:r>
      <w:r>
        <w:rPr/>
        <w:t>४��</w:t>
      </w:r>
      <w:r>
        <w:rPr/>
        <w:t>祭��  ����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஢�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쭮 ���  �⮡</w:t>
      </w:r>
      <w:r>
        <w:rPr/>
        <w:t>ࠦ������  ��</w:t>
      </w:r>
      <w:r>
        <w:rPr/>
        <w:t>ꥪ��  �</w:t>
      </w:r>
      <w:r>
        <w:rPr/>
        <w:t>ॡ�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  </w:t>
      </w:r>
      <w:r>
        <w:rPr/>
        <w:t>䠪� ��</w:t>
      </w:r>
      <w:r>
        <w:rPr/>
        <w:t xml:space="preserve">⠭���� ��⮢��� </w:t>
      </w:r>
      <w:r>
        <w:rPr/>
        <w:t>䫠��</w:t>
      </w:r>
      <w:r>
        <w:rPr/>
        <w:t>.  ��� �⮣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&amp; (AND). ���</w:t>
      </w:r>
      <w:r>
        <w:rPr/>
        <w:t>ਬ��</w:t>
      </w:r>
      <w:r>
        <w:rPr/>
        <w:t xml:space="preserve">, �⮡� </w:t>
      </w:r>
      <w:r>
        <w:rPr/>
        <w:t>㧭���</w:t>
      </w:r>
      <w:r>
        <w:rPr/>
        <w:t>, ����� 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aWindow �</w:t>
      </w:r>
      <w:r>
        <w:rPr/>
        <w:t xml:space="preserve">믮������� �� </w:t>
      </w:r>
      <w:r>
        <w:rPr/>
        <w:t>ࠡ�</w:t>
      </w:r>
      <w:r>
        <w:rPr/>
        <w:t>祩 ������</w:t>
      </w:r>
      <w:r>
        <w:rPr/>
        <w:t>,  �����</w:t>
      </w:r>
      <w:r>
        <w:rPr/>
        <w:t>筮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 �஢���� ���</w:t>
      </w:r>
      <w:r>
        <w:rPr/>
        <w:t xml:space="preserve">祭�� 䫠�� </w:t>
      </w:r>
      <w:r>
        <w:rPr/>
        <w:t>ofTil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aWindow.options &amp; ofTileable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ᯮ�</w:t>
      </w:r>
      <w:r>
        <w:rPr/>
        <w:t>짮����� 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���  �</w:t>
      </w:r>
      <w:r>
        <w:rPr/>
        <w:t>஢�ન  �⤥���� ���</w:t>
      </w:r>
      <w:r>
        <w:rPr/>
        <w:t>,  ������ &amp; (AN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��� �</w:t>
      </w:r>
      <w:r>
        <w:rPr/>
        <w:t>஢�ન ������</w:t>
      </w:r>
      <w:r>
        <w:rPr/>
        <w:t>⢠ ��⠭��������  ��</w:t>
      </w:r>
      <w:r>
        <w:rPr/>
        <w:t>᪨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��</w:t>
      </w:r>
      <w:r>
        <w:rPr/>
        <w:t>ਬ��</w:t>
      </w:r>
      <w:r>
        <w:rPr/>
        <w:t xml:space="preserve">, ��� ⮣� �⮡� </w:t>
      </w:r>
      <w:r>
        <w:rPr/>
        <w:t>㢨����</w:t>
      </w:r>
      <w:r>
        <w:rPr/>
        <w:t xml:space="preserve">, </w:t>
      </w:r>
      <w:r>
        <w:rPr/>
        <w:t>ᮤ�ন� �� ������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-���� </w:t>
      </w:r>
      <w:r>
        <w:rPr/>
        <w:t>ᮡ�⨥</w:t>
      </w:r>
      <w:r>
        <w:rPr/>
        <w:t>, �</w:t>
      </w:r>
      <w:r>
        <w:rPr/>
        <w:t xml:space="preserve">易���� � </w:t>
      </w:r>
      <w:r>
        <w:rPr/>
        <w:t>"�����", �� ������ �</w:t>
      </w:r>
      <w:r>
        <w:rPr/>
        <w:t>믮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vent.what &amp; evMouse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⮢� ����</w:t>
      </w:r>
      <w:r>
        <w:rPr/>
        <w:t xml:space="preserve">樨 ����饭� � ᫥���饬 </w:t>
      </w:r>
      <w:r>
        <w:rPr/>
        <w:t>ᯨ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|=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|= ~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^=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ઠ ��</w:t>
      </w:r>
      <w:r>
        <w:rPr/>
        <w:t xml:space="preserve">⠭����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ield &amp; flag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ઠ ������ </w:t>
      </w:r>
      <w:r>
        <w:rPr/>
        <w:t>䫠�� 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lag &amp; mask) { ... }                      ����� 3. ���������� ��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11. 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</w:t>
      </w:r>
      <w:r>
        <w:rPr/>
        <w:t xml:space="preserve">筨� ��  </w:t>
      </w:r>
      <w:r>
        <w:rPr/>
        <w:t>Turbo Vision ����</w:t>
      </w:r>
      <w:r>
        <w:rPr/>
        <w:t>뢠�� �� �</w:t>
      </w:r>
      <w:r>
        <w:rPr/>
        <w:t>⠭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⮤�  �  ����</w:t>
      </w:r>
      <w:r>
        <w:rPr/>
        <w:t>娨 ����</w:t>
      </w:r>
      <w:r>
        <w:rPr/>
        <w:t>ᮢ</w:t>
      </w:r>
      <w:r>
        <w:rPr/>
        <w:t>Turbo Vision ����� � ����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䨪��</w:t>
      </w:r>
      <w:r>
        <w:rPr/>
        <w:t>ࠬ�</w:t>
      </w:r>
      <w:r>
        <w:rPr/>
        <w:t>, ����⠭⠬� � �����</w:t>
      </w:r>
      <w:r>
        <w:rPr>
          <w:rtl w:val="true"/>
        </w:rPr>
        <w:t>ﬨ</w:t>
      </w:r>
      <w:r>
        <w:rPr/>
        <w:t>, ����</w:t>
      </w:r>
      <w:r>
        <w:rPr/>
        <w:t xml:space="preserve">室��묨 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⪨  �</w:t>
      </w:r>
      <w:r>
        <w:rPr/>
        <w:t xml:space="preserve">ணࠬ�  ��  </w:t>
      </w:r>
      <w:r>
        <w:rPr/>
        <w:t>Turbo Vision.  ��</w:t>
      </w:r>
      <w:r>
        <w:rPr/>
        <w:t>ࠢ�</w:t>
      </w:r>
      <w:r>
        <w:rPr/>
        <w:t>筨� �� ����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᢮��  ��த�  ᫮���  ������⥪� ����ᮢ</w:t>
      </w:r>
      <w:r>
        <w:rPr/>
        <w:t>,  ⠪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,  ����� ������⢮ ��������⮢. ��� ⮣�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᪮��</w:t>
      </w:r>
      <w:r>
        <w:rPr/>
        <w:t>筮��  ����</w:t>
      </w:r>
      <w:r>
        <w:rPr/>
        <w:t>७��  ���ਠ��</w:t>
      </w:r>
      <w:r>
        <w:rPr/>
        <w:t>,  �� �����⨫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>ଠ�� � ��</w:t>
      </w:r>
      <w:r>
        <w:rPr/>
        <w:t xml:space="preserve">䠢���� </w:t>
      </w:r>
      <w:r>
        <w:rPr/>
        <w:t xml:space="preserve">ࠧ����� </w:t>
      </w:r>
      <w:r>
        <w:rPr/>
        <w:t>(����� 13 - 16)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㣨�� ����� ���</w:t>
      </w:r>
      <w:r>
        <w:rPr/>
        <w:t>஡�</w:t>
      </w:r>
      <w:r>
        <w:rPr/>
        <w:t>묨 ���</w:t>
      </w:r>
      <w:r>
        <w:rPr/>
        <w:t>ਠ����</w:t>
      </w:r>
      <w:r>
        <w:rPr/>
        <w:t>,  ����� ��������� ��</w:t>
      </w:r>
      <w:r>
        <w:rPr/>
        <w:t>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ਢ��� ���������� </w:t>
      </w:r>
      <w:r>
        <w:rPr/>
        <w:t>Turbo Vision � ��  ������</w:t>
      </w:r>
      <w:r>
        <w:rPr/>
        <w:t xml:space="preserve">᪨�  � 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��</w:t>
      </w:r>
      <w:r>
        <w:rPr/>
        <w:t>뫪��� �� ����� ��</w:t>
      </w:r>
      <w:r>
        <w:rPr/>
        <w:t>⠫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12  ����</w:t>
      </w:r>
      <w:r>
        <w:rPr/>
        <w:t xml:space="preserve">뢠��  </w:t>
      </w:r>
      <w:r>
        <w:rPr/>
        <w:t xml:space="preserve">ࠧ����  ����������   </w:t>
      </w:r>
      <w:r>
        <w:rPr/>
        <w:t xml:space="preserve">䠩�� 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. ��� ����</w:t>
      </w:r>
      <w:r>
        <w:rPr/>
        <w:t xml:space="preserve">砥� � </w:t>
      </w:r>
      <w:r>
        <w:rPr/>
        <w:t>ᥡ� ᯨ᮪ ��� ⨯��</w:t>
      </w:r>
      <w:r>
        <w:rPr/>
        <w:t>, ����⠭�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</w:t>
      </w:r>
      <w:r>
        <w:rPr/>
        <w:t>㭪権</w:t>
      </w:r>
      <w:r>
        <w:rPr/>
        <w:t>, �������� � ����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  </w:t>
      </w:r>
      <w:r>
        <w:rPr/>
        <w:t>13  �</w:t>
      </w:r>
      <w:r>
        <w:rPr/>
        <w:t>ਢ������  ���ᠭ��  ���  �</w:t>
      </w:r>
      <w:r>
        <w:rPr/>
        <w:t>⠭�����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ᮢ </w:t>
      </w:r>
      <w:r>
        <w:rPr/>
        <w:t xml:space="preserve">Turbo Vision, ������ �� ���� � ��⮤�. ������ </w:t>
      </w:r>
      <w:r>
        <w:rPr/>
        <w:t>㯮�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 ��</w:t>
      </w:r>
      <w:r>
        <w:rPr/>
        <w:t>䠢�⭮� ���浪�</w:t>
      </w:r>
      <w:r>
        <w:rPr/>
        <w:t>,  � ����� ������� ����� ���� 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⠪�� </w:t>
      </w:r>
      <w:r>
        <w:rPr/>
        <w:t>㯮�冷祭� � ��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14  �  15  ����</w:t>
      </w:r>
      <w:r>
        <w:rPr/>
        <w:t>뢠��  ������� ���</w:t>
      </w:r>
      <w:r>
        <w:rPr/>
        <w:t>७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ᮢ </w:t>
      </w:r>
      <w:r>
        <w:rPr/>
        <w:t>Turbo Vision,  ���</w:t>
      </w:r>
      <w:r>
        <w:rPr/>
        <w:t>ᯥ</w:t>
      </w:r>
      <w:r>
        <w:rPr/>
        <w:t xml:space="preserve">稢���� </w:t>
      </w:r>
      <w:r>
        <w:rPr/>
        <w:t>ࠡ��� ���⮣� 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⠭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16 ����</w:t>
      </w:r>
      <w:r>
        <w:rPr/>
        <w:t>뢠�� � ��䠢�⭮� ���浪� 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⠭��, ��</w:t>
      </w:r>
      <w:r>
        <w:rPr/>
        <w:t>६����  �  ��⮤�</w:t>
      </w:r>
      <w:r>
        <w:rPr/>
        <w:t>,  ����</w:t>
      </w:r>
      <w:r>
        <w:rPr/>
        <w:t>騥�� � �</w:t>
      </w:r>
      <w:r>
        <w:rPr/>
        <w:t>urbo Vision.  � 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</w:t>
      </w:r>
      <w:r>
        <w:rPr/>
        <w:t>, �᫨ ��</w:t>
      </w:r>
      <w:r>
        <w:rPr/>
        <w:t>ꥪ� �� ���� ����</w:t>
      </w:r>
      <w:r>
        <w:rPr/>
        <w:t>ᮬ ��� ����� 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�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, �� ����� 13-15 ����</w:t>
      </w:r>
      <w:r>
        <w:rPr/>
        <w:t>뢠�� ⮫쪮 � �</w:t>
      </w:r>
      <w:r>
        <w:rPr/>
        <w:t>ᯥ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,  ����� �</w:t>
      </w:r>
      <w:r>
        <w:rPr/>
        <w:t>ਭ������� ���</w:t>
      </w:r>
      <w:r>
        <w:rPr/>
        <w:t>.  ����</w:t>
      </w:r>
      <w:r>
        <w:rPr/>
        <w:t>設�</w:t>
      </w:r>
      <w:r>
        <w:rPr/>
        <w:t>⢮ �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⮤�</w:t>
      </w:r>
      <w:r>
        <w:rPr/>
        <w:t>, ��᫥�</w:t>
      </w:r>
      <w:r>
        <w:rPr/>
        <w:t>㥬� �� ��㣨� ����</w:t>
      </w:r>
      <w:r>
        <w:rPr/>
        <w:t>ᮢ</w:t>
      </w:r>
      <w:r>
        <w:rPr/>
        <w:t>. ���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⮤ ��� �����</w:t>
      </w:r>
      <w:r>
        <w:rPr/>
        <w:t xml:space="preserve">,  </w:t>
      </w:r>
      <w:r>
        <w:rPr/>
        <w:t>᭠</w:t>
      </w:r>
      <w:r>
        <w:rPr/>
        <w:t>砫� �</w:t>
      </w:r>
      <w:r>
        <w:rPr/>
        <w:t>஢���� ��� ����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⮤ � ���</w:t>
      </w:r>
      <w:r>
        <w:rPr/>
        <w:t>ᠭ�� ��� ᮮ</w:t>
      </w:r>
      <w:r>
        <w:rPr/>
        <w:t>⢥�����</w:t>
      </w:r>
      <w:r>
        <w:rPr/>
        <w:t>騬 �����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⮣� �����</w:t>
      </w:r>
      <w:r>
        <w:rPr/>
        <w:t>,  � �</w:t>
      </w:r>
      <w:r>
        <w:rPr/>
        <w:t>஢���� ��� �����।�</w:t>
      </w:r>
      <w:r>
        <w:rPr/>
        <w:t>⢥��� �����-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⢥���� ��� ������. ����</w:t>
      </w:r>
      <w:r>
        <w:rPr/>
        <w:t>ࠬ�� � ��</w:t>
      </w:r>
      <w:r>
        <w:rPr/>
        <w:t>砫� ���</w:t>
      </w:r>
      <w:r>
        <w:rPr/>
        <w:t>ᠭ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  �������</w:t>
      </w:r>
      <w:r>
        <w:rPr/>
        <w:t>裡 � �����묨 ����</w:t>
      </w:r>
      <w:r>
        <w:rPr/>
        <w:t>ᠬ� �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஦����</w:t>
      </w:r>
      <w:r>
        <w:rPr/>
        <w:t>묨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���</w:t>
      </w:r>
      <w:r>
        <w:rPr/>
        <w:t>, �� ����� ��</w:t>
      </w:r>
      <w:r>
        <w:rPr/>
        <w:t xml:space="preserve">ꥪ� </w:t>
      </w:r>
      <w:r>
        <w:rPr/>
        <w:t>(�</w:t>
      </w:r>
      <w:r>
        <w:rPr/>
        <w:t>஬� ��������  ��</w:t>
      </w:r>
      <w:r>
        <w:rPr/>
        <w:t xml:space="preserve">ꥪ�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</w:t>
      </w:r>
      <w:r>
        <w:rPr/>
        <w:t>ᯥ</w:t>
      </w:r>
      <w:r>
        <w:rPr/>
        <w:t xml:space="preserve">樠���� ��ꥪ⮢ </w:t>
      </w:r>
      <w:r>
        <w:rPr/>
        <w:t>TPoint  �  TRect)  ��᫥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 �� ��</w:t>
      </w:r>
      <w:r>
        <w:rPr/>
        <w:t>ꥪ�</w:t>
      </w:r>
      <w:r>
        <w:rPr/>
        <w:t>-�</w:t>
      </w:r>
      <w:r>
        <w:rPr/>
        <w:t>।��</w:t>
      </w:r>
      <w:r>
        <w:rPr/>
        <w:t>.  ��</w:t>
      </w:r>
      <w:r>
        <w:rPr/>
        <w:t>஦����� ���� ��</w:t>
      </w:r>
      <w:r>
        <w:rPr/>
        <w:t xml:space="preserve">ꥪ�� ���� </w:t>
      </w:r>
      <w:r>
        <w:rPr/>
        <w:t>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  ����  �  ��⮤� �������� �����</w:t>
      </w:r>
      <w:r>
        <w:rPr/>
        <w:t>.  ����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� ����� ����</w:t>
      </w:r>
      <w:r>
        <w:rPr/>
        <w:t>ࠪ�� ��⮤�</w:t>
      </w:r>
      <w:r>
        <w:rPr/>
        <w:t>, ����� ������ ��</w:t>
      </w:r>
      <w:r>
        <w:rPr/>
        <w:t>८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஦����</w:t>
      </w:r>
      <w:r>
        <w:rPr/>
        <w:t>묨 ��ꥪ</w:t>
      </w:r>
      <w:r>
        <w:rPr/>
        <w:t>⠬�.  ��</w:t>
      </w:r>
      <w:r>
        <w:rPr/>
        <w:t>㣨� ��⮤� ����� ����</w:t>
      </w:r>
      <w:r>
        <w:rPr/>
        <w:t>ࠪ�</w:t>
      </w:r>
      <w:r>
        <w:rPr/>
        <w:t>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�� ���</w:t>
      </w:r>
      <w:r>
        <w:rPr/>
        <w:t>筮 ��� ����室��� ��</w:t>
      </w:r>
      <w:r>
        <w:rPr/>
        <w:t>८�।����� 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⮤�,  ����� � ��</w:t>
      </w:r>
      <w:r>
        <w:rPr/>
        <w:t>砥 ������</w:t>
      </w:r>
      <w:r>
        <w:rPr/>
        <w:t>⢨� �� ��</w:t>
      </w:r>
      <w:r>
        <w:rPr/>
        <w:t>८�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襭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⠭�����  ⨯�  ��</w:t>
      </w:r>
      <w:r>
        <w:rPr/>
        <w:t xml:space="preserve">ꥪ⮢  �  </w:t>
      </w:r>
      <w:r>
        <w:rPr/>
        <w:t>Turbo Vision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</w:t>
      </w:r>
      <w:r>
        <w:rPr/>
        <w:t>ᯮ������ ��������᪨� ��</w:t>
      </w:r>
      <w:r>
        <w:rPr/>
        <w:t>䨪��</w:t>
      </w:r>
      <w:r>
        <w:rPr/>
        <w:t>. ��</w:t>
      </w:r>
      <w:r>
        <w:rPr>
          <w:rtl w:val="true"/>
        </w:rPr>
        <w:t>ࢠ</w:t>
      </w:r>
      <w:r>
        <w:rPr/>
        <w:t>� �</w:t>
      </w:r>
      <w:r>
        <w:rPr/>
        <w:t>㪢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 ⮬</w:t>
      </w:r>
      <w:r>
        <w:rPr/>
        <w:t>,  �</w:t>
      </w:r>
      <w:r>
        <w:rPr/>
        <w:t>ᯮ���� �� �� ⨯ ��</w:t>
      </w:r>
      <w:r>
        <w:rPr/>
        <w:t>ꥪ�</w:t>
      </w:r>
      <w:r>
        <w:rPr/>
        <w:t xml:space="preserve">, 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樮���� �������� � ��⮪� ��� ��� ������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 ��</w:t>
      </w:r>
      <w:r>
        <w:rPr/>
        <w:t>ꥪ⮢ ��稭����� � �</w:t>
      </w:r>
      <w:r>
        <w:rPr/>
        <w:t>: T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</w:t>
      </w:r>
      <w:r>
        <w:rPr/>
        <w:t xml:space="preserve">樮��� ����� ��⮪�� ��稭����� � </w:t>
      </w:r>
      <w:r>
        <w:rPr/>
        <w:t>R: R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� </w:t>
      </w:r>
      <w:r>
        <w:rPr/>
        <w:t xml:space="preserve">梥⮢ ��稭����� � </w:t>
      </w:r>
      <w:r>
        <w:rPr/>
        <w:t>c�: c�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������ ��⮤�� � ����� ��</w:t>
      </w:r>
      <w:r>
        <w:rPr>
          <w:rtl w:val="true"/>
        </w:rPr>
        <w:t>ࢮ</w:t>
      </w:r>
      <w:r>
        <w:rPr/>
        <w:t>�  ᫮��  �����  ��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</w:t>
      </w:r>
      <w:r>
        <w:rPr/>
        <w:t>㪢</w:t>
      </w:r>
      <w:r>
        <w:rPr/>
        <w:t>,  � ᫥���</w:t>
      </w:r>
      <w:r>
        <w:rPr/>
        <w:t xml:space="preserve">騥 </w:t>
      </w:r>
      <w:r>
        <w:rPr/>
        <w:t>- ��</w:t>
      </w:r>
      <w:r>
        <w:rPr/>
        <w:t>稭����� � ��������� �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Event, h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⠭�� Turbo Vision ����� ����</w:t>
      </w:r>
      <w:r>
        <w:rPr/>
        <w:t>ᨬ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䨪��</w:t>
      </w:r>
      <w:r>
        <w:rPr/>
        <w:t xml:space="preserve">, </w:t>
      </w:r>
      <w:r>
        <w:rPr/>
        <w:t>㪠�뢠�騥 �� ������� �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11.1. ��</w:t>
      </w:r>
      <w:r>
        <w:rPr/>
        <w:t>䨪�� ����</w:t>
      </w:r>
      <w:r>
        <w:rPr/>
        <w:t>⠭�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襭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�       ������ �</w:t>
      </w:r>
      <w:r>
        <w:rPr/>
        <w:t xml:space="preserve">ணࠬ��        </w:t>
      </w:r>
      <w:r>
        <w:rPr/>
        <w:t>a�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       ���� ������              b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      �������                  cm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       ��� ����� ������</w:t>
      </w:r>
      <w:r>
        <w:rPr/>
        <w:t xml:space="preserve">樨     </w:t>
      </w:r>
      <w:r>
        <w:rPr/>
        <w:t>co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       ����� ��</w:t>
      </w:r>
      <w:r>
        <w:rPr/>
        <w:t>६�</w:t>
      </w:r>
      <w:r>
        <w:rPr/>
        <w:t xml:space="preserve">饭��        </w:t>
      </w:r>
      <w:r>
        <w:rPr/>
        <w:t>dmDrag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       ����⠭� </w:t>
      </w:r>
      <w:r>
        <w:rPr/>
        <w:t xml:space="preserve">ᮡ���        </w:t>
      </w:r>
      <w:r>
        <w:rPr/>
        <w:t>evMou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f       ���� </w:t>
      </w:r>
      <w:r>
        <w:rPr/>
        <w:t>०��� ��६�</w:t>
      </w:r>
      <w:r>
        <w:rPr/>
        <w:t xml:space="preserve">饭��  </w:t>
      </w:r>
      <w:r>
        <w:rPr/>
        <w:t>gfGrow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�       ���⥪�� �</w:t>
      </w:r>
      <w:r>
        <w:rPr/>
        <w:t xml:space="preserve">ࠢ��         </w:t>
      </w:r>
      <w:r>
        <w:rPr/>
        <w:t>h�No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       ����⠭� ����������     kb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b       ������ "���"            mb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f       ���� </w:t>
      </w:r>
      <w:r>
        <w:rPr/>
        <w:t>ᮮ�</w:t>
      </w:r>
      <w:r>
        <w:rPr/>
        <w:t xml:space="preserve">饭��           </w:t>
      </w:r>
      <w:r>
        <w:rPr/>
        <w:t>mfWarning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     ���� ��</w:t>
      </w:r>
      <w:r>
        <w:rPr/>
        <w:t xml:space="preserve">ࠬ��஢          </w:t>
      </w:r>
      <w:r>
        <w:rPr/>
        <w:t>ofTo�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       ����� �</w:t>
      </w:r>
      <w:r>
        <w:rPr/>
        <w:t xml:space="preserve">ப��⪨         </w:t>
      </w:r>
      <w:r>
        <w:rPr/>
        <w:t>sb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       ���� ���</w:t>
      </w:r>
      <w:r>
        <w:rPr>
          <w:rtl w:val="true"/>
        </w:rPr>
        <w:t>ﭨ</w:t>
      </w:r>
      <w:r>
        <w:rPr/>
        <w:t xml:space="preserve">�           </w:t>
      </w:r>
      <w:r>
        <w:rPr/>
        <w:t>sf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       ���� ����                w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       ����� ����               wnN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       ������ ����             w�Blu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                   ����� 12. ������������ �����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o Vision </w:t>
      </w:r>
      <w:r>
        <w:rPr/>
        <w:t>ᮤ�ন� ������</w:t>
      </w:r>
      <w:r>
        <w:rPr/>
        <w:t xml:space="preserve">⢮ ����������� </w:t>
      </w:r>
      <w:r>
        <w:rPr/>
        <w:t>䠩���</w:t>
      </w:r>
      <w:r>
        <w:rPr/>
        <w:t>, �</w:t>
      </w:r>
      <w:r>
        <w:rPr/>
        <w:t>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ᮮ</w:t>
      </w:r>
      <w:r>
        <w:rPr/>
        <w:t>⢥�����</w:t>
      </w:r>
      <w:r>
        <w:rPr/>
        <w:t>騥 ��㯯� �</w:t>
      </w:r>
      <w:r>
        <w:rPr/>
        <w:t>⠭������ ����</w:t>
      </w:r>
      <w:r>
        <w:rPr/>
        <w:t xml:space="preserve">ᮢ </w:t>
      </w:r>
      <w:r>
        <w:rPr/>
        <w:t>Turbo Vis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����� ������ �������� ��</w:t>
      </w:r>
      <w:r>
        <w:rPr/>
        <w:t>஦������ ����ᮢ</w:t>
      </w:r>
      <w:r>
        <w:rPr/>
        <w:t>,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⢥ �</w:t>
      </w:r>
      <w:r>
        <w:rPr/>
        <w:t>ਬ�஢</w:t>
      </w:r>
      <w:r>
        <w:rPr/>
        <w:t xml:space="preserve">.  ������ �� ���  </w:t>
      </w:r>
      <w:r>
        <w:rPr/>
        <w:t>ᮤ�ঠ�  ᯥ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����  �����  ������� �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ਪ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</w:t>
      </w:r>
      <w:r>
        <w:rPr/>
        <w:t>ᮤ�ন� ��⪨� �ࠢ�</w:t>
      </w:r>
      <w:r>
        <w:rPr/>
        <w:t>筨� ��  ����</w:t>
      </w:r>
      <w:r>
        <w:rPr/>
        <w:t>ᠬ</w:t>
      </w:r>
      <w:r>
        <w:rPr/>
        <w:t>,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�� ����������� </w:t>
      </w:r>
      <w:r>
        <w:rPr/>
        <w:t>䠩���</w:t>
      </w:r>
      <w:r>
        <w:rPr/>
        <w:t>, �������� � Turbo Vision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</w:t>
      </w:r>
      <w:r>
        <w:rPr/>
        <w:t>ਢ������ ������� ����ࠬ��  ����</w:t>
      </w:r>
      <w:r>
        <w:rPr/>
        <w:t>娨  ����</w:t>
      </w:r>
      <w:r>
        <w:rPr/>
        <w:t>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 �  ���</w:t>
      </w:r>
      <w:r>
        <w:rPr/>
        <w:t>ᯥ�⨢� �� ����</w:t>
      </w:r>
      <w:r>
        <w:rPr/>
        <w:t>祭�� ����</w:t>
      </w:r>
      <w:r>
        <w:rPr/>
        <w:t xml:space="preserve">ᮢ � ����� </w:t>
      </w:r>
      <w:r>
        <w:rPr/>
        <w:t>13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᭥��� ⮣�</w:t>
      </w:r>
      <w:r>
        <w:rPr/>
        <w:t>,  �� � ��� ������ ����� �����,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13-15. � ��� ������ �� ������ ���������� � ��</w:t>
      </w:r>
      <w:r>
        <w:rPr/>
        <w:t>䠢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浪�</w:t>
      </w:r>
      <w:r>
        <w:rPr/>
        <w:t xml:space="preserve">,  � ���� � ��⮤� ⠪�� </w:t>
      </w:r>
      <w:r>
        <w:rPr/>
        <w:t>㯮�冷祭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䠢�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 ����������� </w:t>
      </w:r>
      <w:r>
        <w:rPr/>
        <w:t>䠩��� ����� ��������</w:t>
      </w:r>
      <w:r>
        <w:rPr/>
        <w:t>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ᥣ�� �᭮</w:t>
      </w:r>
      <w:r>
        <w:rPr/>
        <w:t>,  ��� ��</w:t>
      </w:r>
      <w:r>
        <w:rPr/>
        <w:t>।������ ������� �����</w:t>
      </w:r>
      <w:r>
        <w:rPr/>
        <w:t>.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䠩�� </w:t>
      </w:r>
      <w:r>
        <w:rPr/>
        <w:t xml:space="preserve">Turbo Vision </w:t>
      </w:r>
      <w:r>
        <w:rPr/>
        <w:t xml:space="preserve">ᢥ���� � </w:t>
      </w:r>
      <w:r>
        <w:rPr/>
        <w:t>⠡���� 12.1 - 12.3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⠡��� ᫥��� ���</w:t>
      </w:r>
      <w:r>
        <w:rPr/>
        <w:t>஡��� ���ᠭ�� ������� ��������</w:t>
      </w:r>
      <w:r>
        <w:rPr/>
        <w:t>筮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</w:t>
      </w:r>
      <w:r>
        <w:rPr/>
        <w:t>⠡����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 xml:space="preserve">12.1. �⠭����� �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          ������ ������ �</w:t>
      </w:r>
      <w:r>
        <w:rPr/>
        <w:t xml:space="preserve">ਫ������ </w:t>
      </w:r>
      <w:r>
        <w:rPr/>
        <w:t>T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��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     �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      ������� ��</w:t>
      </w:r>
      <w:r>
        <w:rPr/>
        <w:t>ࠬ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S      ������ ���������� ����, �</w:t>
      </w:r>
      <w:r>
        <w:rPr/>
        <w:t>ࠢ����� 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BUF      ������ 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       ������ ��� ��</w:t>
      </w:r>
      <w:r>
        <w:rPr/>
        <w:t>ப ���</w:t>
      </w:r>
      <w:r>
        <w:rPr>
          <w:rtl w:val="true"/>
        </w:rPr>
        <w:t>ﭨ</w:t>
      </w:r>
      <w:r>
        <w:rPr/>
        <w:t>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OX       �������� ��</w:t>
      </w:r>
      <w:r>
        <w:rPr/>
        <w:t>ࠬ���� ��� ���� ᮮ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     �</w:t>
      </w:r>
      <w:r>
        <w:rPr/>
        <w:t>᭮��� ���⮡ࠦ���� ������</w:t>
      </w:r>
      <w:r>
        <w:rPr/>
        <w:t>: �</w:t>
      </w:r>
      <w:r>
        <w:rPr/>
        <w:t>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>
          <w:rtl w:val="true"/>
        </w:rPr>
        <w:t>אַ</w:t>
      </w:r>
      <w:r>
        <w:rPr/>
        <w:t>㣮�쭠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     ������� � �</w:t>
      </w:r>
      <w:r>
        <w:rPr/>
        <w:t>易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     ������ ��� ��</w:t>
      </w:r>
      <w:r>
        <w:rPr/>
        <w:t xml:space="preserve">ࠡ�⪨ ᮡ�⨩ �� </w:t>
      </w:r>
      <w:r>
        <w:rPr/>
        <w:t>"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VIEW     ���</w:t>
      </w:r>
      <w:r>
        <w:rPr/>
        <w:t>樠����</w:t>
      </w:r>
      <w:r>
        <w:rPr/>
        <w:t>஢���� ������ 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KEYS        ����⠭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BJSTRM     ������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PES       �</w:t>
      </w:r>
      <w:r>
        <w:rPr/>
        <w:t>᭮��� ��।������ ⨯�� 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V           ������ </w:t>
      </w:r>
      <w:r>
        <w:rPr/>
        <w:t>䠩� ��� �</w:t>
      </w:r>
      <w:r>
        <w:rPr/>
        <w:t xml:space="preserve">ࠢ����� � �������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OBJS       TObject � ����⮪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         ��</w:t>
      </w:r>
      <w:r>
        <w:rPr/>
        <w:t>稥 ��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S        �</w:t>
      </w:r>
      <w:r>
        <w:rPr/>
        <w:t>᭮���   ������  ���  �ᯮ�</w:t>
      </w:r>
      <w:r>
        <w:rPr/>
        <w:t>짮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ணࠬ��</w:t>
      </w:r>
      <w:r>
        <w:rPr/>
        <w:t>: �⮡</w:t>
      </w:r>
      <w:r>
        <w:rPr/>
        <w:t>ࠦ���� ��</w:t>
      </w:r>
      <w:r>
        <w:rPr/>
        <w:t>ꥪ��</w:t>
      </w:r>
      <w:r>
        <w:rPr/>
        <w:t xml:space="preserve">,  ����,  </w:t>
      </w:r>
      <w:r>
        <w:rPr/>
        <w:t>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ப� �ப��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ਢ������ ᯥ</w:t>
      </w:r>
      <w:r>
        <w:rPr/>
        <w:t>樠��� ���</w:t>
      </w:r>
      <w:r>
        <w:rPr/>
        <w:t>७��  �</w:t>
      </w:r>
      <w:r>
        <w:rPr/>
        <w:t>⠭���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</w:t>
      </w:r>
      <w:r>
        <w:rPr/>
        <w:t xml:space="preserve">祭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12.2. ���</w:t>
      </w:r>
      <w:r>
        <w:rPr/>
        <w:t>樠��� �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       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EL     ������ �</w:t>
      </w:r>
      <w:r>
        <w:rPr/>
        <w:t>롮� �������</w:t>
      </w:r>
      <w:r>
        <w:rPr/>
        <w:t>; ��</w:t>
      </w:r>
      <w:r>
        <w:rPr/>
        <w:t xml:space="preserve">।������� � 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S      ���</w:t>
      </w:r>
      <w:r>
        <w:rPr/>
        <w:t>樠����</w:t>
      </w:r>
      <w:r>
        <w:rPr/>
        <w:t>஢���� ������ ��� ।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।������� � 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DLOG       ���</w:t>
      </w:r>
      <w:r>
        <w:rPr/>
        <w:t>樠����</w:t>
      </w:r>
      <w:r>
        <w:rPr/>
        <w:t>஢���� ������ � ��ப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।������� � 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�������� ����, ����</w:t>
      </w:r>
      <w:r>
        <w:rPr/>
        <w:t>祭� ��� ��������樨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⠭������  ����</w:t>
      </w:r>
      <w:r>
        <w:rPr/>
        <w:t>ᮢ ��� �</w:t>
      </w:r>
      <w:r>
        <w:rPr/>
        <w:t xml:space="preserve">믮������ �������� 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쭮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>12.3. ��������</w:t>
      </w:r>
      <w:r>
        <w:rPr/>
        <w:t>樮��� �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        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���������� ⠡�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       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ENDAR   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DGETS      ��������</w:t>
      </w:r>
      <w:r>
        <w:rPr/>
        <w:t>樨 ��</w:t>
      </w:r>
      <w:r>
        <w:rPr/>
        <w:t>ᬮ�� �ᮢ 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ࠧ��� �������᪨ ��।��</w:t>
      </w:r>
      <w:r>
        <w:rPr/>
        <w:t>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DLG     ����� ������� 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VIEW     ������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      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BGI        ���������� �</w:t>
      </w:r>
      <w:r>
        <w:rPr/>
        <w:t>ᯮ�</w:t>
      </w:r>
      <w:r>
        <w:rPr/>
        <w:t xml:space="preserve">짮����� �㭪権 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</w:t>
      </w:r>
      <w:r>
        <w:rPr/>
        <w:t xml:space="preserve">䠩�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 </w:t>
      </w:r>
      <w:r>
        <w:rPr/>
        <w:t xml:space="preserve">APP   </w:t>
      </w:r>
      <w:r>
        <w:rPr/>
        <w:t>ᮤ�ন�    ��।������  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��lication,   TBackground,  TDeskInit,  TDeskTo�,  TProgIn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䠩�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</w:t>
      </w:r>
      <w:r>
        <w:rPr/>
        <w:t xml:space="preserve">BUFFERS  </w:t>
      </w:r>
      <w:r>
        <w:rPr/>
        <w:t>ᮤ�ন�   ��।������ 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ufListEntry, TVideoBuf, � TVMemMgr. �� ⠪�� </w:t>
      </w:r>
      <w:r>
        <w:rPr/>
        <w:t>ᮤ�ন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⠭�� DEFAULT_SAFETY_POOL_SIZE � ��</w:t>
      </w:r>
      <w:r>
        <w:rPr/>
        <w:t>ᢠ����� ��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� </w:t>
      </w:r>
      <w:r>
        <w:rPr/>
        <w:t>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</w:t>
      </w:r>
      <w:r>
        <w:rPr/>
        <w:t>CONFIG �</w:t>
      </w:r>
      <w:r>
        <w:rPr/>
        <w:t>।�����</w:t>
      </w:r>
      <w:r>
        <w:rPr/>
        <w:t>祭 ⮫쪮 ��� 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</w:t>
      </w:r>
      <w:r>
        <w:rPr/>
        <w:t xml:space="preserve">. �� </w:t>
      </w:r>
      <w:r>
        <w:rPr/>
        <w:t>ᮤ�ন� ��।������ ᫥����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2.4. ��</w:t>
      </w:r>
      <w:r>
        <w:rPr/>
        <w:t>।������ ����</w:t>
      </w:r>
      <w:r>
        <w:rPr/>
        <w:t>⠭� ��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    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QSize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CollectionSize    (int)((6553uL - 16)/sizeof(void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FindStrLen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Re�laceStrLen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ViewWidth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䠩� </w:t>
      </w:r>
      <w:r>
        <w:rPr/>
        <w:t>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</w:t>
      </w:r>
      <w:r>
        <w:rPr/>
        <w:t xml:space="preserve">DIALOGS  </w:t>
      </w:r>
      <w:r>
        <w:rPr/>
        <w:t>ᮤ�ন�  ��।������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cordHistiry, ��᪮�</w:t>
      </w:r>
      <w:r>
        <w:rPr/>
        <w:t>쪮  ����</w:t>
      </w:r>
      <w:r>
        <w:rPr/>
        <w:t>⠭�  ⨯�  ������  � 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⭮��</w:t>
      </w:r>
      <w:r>
        <w:rPr/>
        <w:t>騥�� 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utton        THistory       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heckBoxes    THistoryViewer  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luster       THistoryWindow  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ialog        TIn�utLine      TS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tInit      TLabel         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2.5. ��</w:t>
      </w:r>
      <w:r>
        <w:rPr/>
        <w:t>।������ ����</w:t>
      </w:r>
      <w:r>
        <w:rPr/>
        <w:t>⠭� ��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        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Normal      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Default   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LeftJust  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Broadcast          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RecordHistory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䠩� </w:t>
      </w:r>
      <w:r>
        <w:rPr/>
        <w:t>DRAW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 </w:t>
      </w:r>
      <w:r>
        <w:rPr/>
        <w:t xml:space="preserve">DRAWBUF   </w:t>
      </w:r>
      <w:r>
        <w:rPr/>
        <w:t>ᮤ�ন�  ��।�����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rawBuffer � ������ LoByte � hiByte,  ����</w:t>
      </w:r>
      <w:r>
        <w:rPr/>
        <w:t>묨  㤮��� 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</w:t>
      </w:r>
      <w:r>
        <w:rPr/>
        <w:t xml:space="preserve">롮� �� ᫮�� ���� </w:t>
      </w:r>
      <w:r>
        <w:rPr/>
        <w:t>ᨬ���� � ��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</w:t>
      </w:r>
      <w:r>
        <w:rPr/>
        <w:t>MENUS ��������  �</w:t>
      </w:r>
      <w:r>
        <w:rPr/>
        <w:t>ᯮ�</w:t>
      </w:r>
      <w:r>
        <w:rPr/>
        <w:t>짮���� 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�   </w:t>
      </w:r>
      <w:r>
        <w:rPr/>
        <w:t>+  ���  TSubMenu,  TMenuItem,  TStatusDe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tatusItem. �� ⠪�� </w:t>
      </w:r>
      <w:r>
        <w:rPr/>
        <w:t>ᮤ�ন� ��।������ ᫥��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nuBar       TMenuItem     TStatusDef  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enuBox       TMenuView     TStatusItem  T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</w:t>
      </w:r>
      <w:r>
        <w:rPr/>
        <w:t>MSGBOX ��</w:t>
      </w:r>
      <w:r>
        <w:rPr/>
        <w:t>।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12.6. ��</w:t>
      </w:r>
      <w:r>
        <w:rPr/>
        <w:t xml:space="preserve">।������ �� </w:t>
      </w:r>
      <w:r>
        <w:rPr/>
        <w:t xml:space="preserve">䠩�� </w:t>
      </w:r>
      <w:r>
        <w:rPr/>
        <w:t>MSG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���</w:t>
      </w:r>
      <w:r>
        <w:rPr/>
        <w:t>祭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Box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�u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�utBox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⠭�� 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Warning       0x0000        �⮡</w:t>
      </w:r>
      <w:r>
        <w:rPr/>
        <w:t>ࠧ��� ���� �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Error         0x0001        �⮡</w:t>
      </w:r>
      <w:r>
        <w:rPr/>
        <w:t>ࠧ��� 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Information   0x0002        �⮡</w:t>
      </w:r>
      <w:r>
        <w:rPr/>
        <w:t>ࠧ��� 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Confirmation  0x0003        �⮡</w:t>
      </w:r>
      <w:r>
        <w:rPr/>
        <w:t>ࠧ��� �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����� </w:t>
      </w:r>
      <w:r>
        <w:rPr/>
        <w:t>ᮮ�</w:t>
      </w:r>
      <w:r>
        <w:rPr/>
        <w:t>饭�� ����頥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YesButton     0x0100        ������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NoButton      0x0200        �����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OKButton      0x0100        ������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CancelButton  0x0100        ������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YesNoCancel   mfYesButton       �⠭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mfNoButton     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mfCancelButton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OKCancel      mfOKButton        �⠭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mfCancelButton  ������ OK,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䠩�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 </w:t>
      </w:r>
      <w:r>
        <w:rPr/>
        <w:t xml:space="preserve">OBJECTS   </w:t>
      </w:r>
      <w:r>
        <w:rPr/>
        <w:t>ᮤ�ন�  ��।�����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, TPoint, TRect � TSorted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䠩�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</w:t>
      </w:r>
      <w:r>
        <w:rPr/>
        <w:t xml:space="preserve">RESOURCES  </w:t>
      </w:r>
      <w:r>
        <w:rPr/>
        <w:t>ᮤ�ন�  ��।�����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ourceCollection, TResourceFile,  TStindexRec,  TString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TStringList, TStrListMaker � �������� TResource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</w:t>
      </w:r>
      <w:r>
        <w:rPr/>
        <w:t xml:space="preserve">SYSTEM  </w:t>
      </w:r>
      <w:r>
        <w:rPr/>
        <w:t>ᮤ�ন�  ��।������ 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1tra�              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s�lay              TEven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WMouse              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ystem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⠪��  </w:t>
      </w:r>
      <w:r>
        <w:rPr/>
        <w:t xml:space="preserve">ᮤ�ন�   ��।������   ��������   </w:t>
      </w:r>
      <w:r>
        <w:rPr/>
        <w:t>CharScanTy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Event, MouseEventTy�e � 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, ��  </w:t>
      </w:r>
      <w:r>
        <w:rPr/>
        <w:t>ᮤ�ন�  ��।������ ᫥����� ����� ᮡ�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譨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12.7. ���</w:t>
      </w:r>
      <w:r>
        <w:rPr/>
        <w:t>祭�� ��</w:t>
      </w:r>
      <w:r>
        <w:rPr/>
        <w:t xml:space="preserve">६����� �� </w:t>
      </w:r>
      <w:r>
        <w:rPr/>
        <w:t xml:space="preserve">䠩�� </w:t>
      </w:r>
      <w:r>
        <w:rPr/>
        <w:t>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���</w:t>
      </w:r>
      <w:r>
        <w:rPr/>
        <w:t>祭��          ������� 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ouseDown    0x0001;           evKeyDown       0x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ouseU�      0x0002;           evCommand       0x0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ouseMove    0x0004;           evBroadcast     0x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ouseAuto    0x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ous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᪠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⠭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Nothing      0x0000;           evKeyboard     0x0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Mouse        0x000f;           evMessage      0xFF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譨� ��</w:t>
      </w:r>
      <w:r>
        <w:rPr/>
        <w:t xml:space="preserve">६���� </w:t>
      </w:r>
      <w:r>
        <w:rPr/>
        <w:t>(extern 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᪠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LeftButton   0x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RightButton  0x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䠩�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 </w:t>
      </w:r>
      <w:r>
        <w:rPr/>
        <w:t xml:space="preserve">TEXTVIEW  </w:t>
      </w:r>
      <w:r>
        <w:rPr/>
        <w:t>ᮤ�ন�  ��।�����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extDevice � T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</w:t>
      </w:r>
      <w:r>
        <w:rPr/>
        <w:t xml:space="preserve">TKEYS </w:t>
      </w:r>
      <w:r>
        <w:rPr/>
        <w:t>ᮤ�ন� ��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12.8.  ��</w:t>
      </w:r>
      <w:r>
        <w:rPr/>
        <w:t>᪨ ���</w:t>
      </w:r>
      <w:r>
        <w:rPr>
          <w:rtl w:val="true"/>
        </w:rPr>
        <w:t>ﭨ</w:t>
      </w:r>
      <w:r>
        <w:rPr/>
        <w:t>� ���������� � ������ 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᪨           ���</w:t>
      </w:r>
      <w:r>
        <w:rPr/>
        <w:t>祭��          ��</w:t>
      </w:r>
      <w:r>
        <w:rPr/>
        <w:t>᪨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Shift     0x0008            kbLeftShift    0x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Ca�sState    0x0040            kbNumState     0x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CtrlShift    0x0004            kbRightShift   0x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InsState     0x0080            kbScrollState 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12.9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</w:t>
      </w:r>
      <w:r>
        <w:rPr/>
        <w:t>祭��    ���      ���祭��    ���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�����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0      0x8100  kbAltX     0x2d00   kbCtrlLeft  0x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1      0x7800  kbAltY     0x1500   kbCtrlPgDn  0x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2      0x7900  kbAltZ     0x2c00   kbCtrlPgU�  0x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3      0x7a00  kbBack     0x0e08   kbCtrlPrSc  0x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4      0x7b00  kbCtrlA    0x0001   kbCtrlRight 0x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5      0x7c00  kbCtrlB    0x0002   kbDel       0x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6      0x7d00  kbCtrlC    0x0003   kbDown      0x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7      0x7e00  kbCtrlD    0x0004   kbEnd       0x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8      0x7f00  kbCtrlE    0x0005   kbEnter     0x1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9      0x8000  kbCtrlF    0x0006   kbEsc       0x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A      0x1e00  kbCtrlG    0x0007   kbF1        0x3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B      0x3000  kbCtrlH    0x0008   kbF2        0x3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C      0x2e00  kbCtrlI    0x0009   kbF3        0x3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D      0x2000  kbCtrlJ    0x000a   kbF4        0x3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E      0x1200  kbCtrlK    0x000b   kbF5        0x3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Equal  0x8300  kbCtrlL    0x000c   kbF6  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      0x2100  kbCtrlM    0x000d   kbF7        0x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1     0x6800  kbCtrlN    0x000e   kbF8        0x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10    0x7100  kbCtrlO    0x000f   kbF9        0x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3     0x6900  kbCtrlP    0x0010   kbF10       0x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4     0x6a00  kbCtrlQ    0x0011   kbGrayMinus 0x4a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6     0x6b00  kbCtrlR    0x0012   kbGrayPlus  0x4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</w:t>
      </w:r>
      <w:r>
        <w:rPr/>
        <w:t>祭��    ���      ���祭��    ���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�����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5     0x6c00  kbCtrlS    0x0013   kbHome      0x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6     0x6d00  kbCtrlT    0x0014   kbIns       0x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7     0x6e00  kbCtrlU    0x0015   kbLeft      0x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8     0x6f00  kbCtrlV    0x0016   kbNoKey  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F9     0x7000  kbCtrlW    0x0017   kbRight     0x4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G      0x2200  kbCtrlX    0x0018   kbPgDn      0x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H      0x2300  kbCtrlY    0x0019   kbPgU�      0x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I      0x1700  kbCtrlZ    0x001a   kbRight     0x4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J      0x2400  kbCtrlBack 0x0e7f   kbShiftDel  0x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K      0x2500  kbCtrlDel  0x0600   kbShiftF1   0x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L      0x2600  kbCtrlEnd  0x7500   kbShiftF2   0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M      0x3200  kbCtrlEnter0x1c0a   kbShiftF3   0x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Minus  0x8200  kbCtrlF1   0x5e00   kbShiftF4   0x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N      0x3100  kbCtrlF2   0x5f00   kbShiftF5   0x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O      0x1800  kbCtrlF3   0x6000   kbShiftF6   0x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P      0x1900  kbCtrlF4   0x6100   kbShiftF7   0x5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Q      0x1000  kbCtrlF5   0x6200   kbShiftF8   0x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R      0x1300  kbCtrlF6   0x6300   kbShiftF9   0x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S      0x1f00  kbCtrlF7   0x6400   kbShiftF10  0x5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S�ace  0x0200  kbCtrlF8   0x6500   kbShiftIns  0x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T      0x1400  kbCtrlF9   0x6600   kbShiftTab  0x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U      0x1600  kbCtrlF10  0x6700   kbTab       0x0f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V      0x2f00  kbCtrlHome 0x7700   kbU�        0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AltW      0x1100  kbCtrlHome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 </w:t>
      </w:r>
      <w:r>
        <w:rPr/>
        <w:t xml:space="preserve">䠩� </w:t>
      </w:r>
      <w:r>
        <w:rPr/>
        <w:t>TOBJ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</w:t>
      </w:r>
      <w:r>
        <w:rPr/>
        <w:t xml:space="preserve">TOBJSTRM </w:t>
      </w:r>
      <w:r>
        <w:rPr/>
        <w:t>ᮤ�ন� ��।���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base                �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stream              TPRead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�fstream            TPW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�stream             TPWritten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stream             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�stream             TStreamabl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�stream              TStreamableTy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⠪��  </w:t>
      </w:r>
      <w:r>
        <w:rPr/>
        <w:t xml:space="preserve">ᮤ�ন�  ��।������  </w:t>
      </w:r>
      <w:r>
        <w:rPr/>
        <w:t>BUILDER � ����</w:t>
      </w:r>
      <w:r>
        <w:rPr/>
        <w:t xml:space="preserve">ᮢ </w:t>
      </w:r>
      <w:r>
        <w:rPr/>
        <w:t>__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T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</w:t>
      </w:r>
      <w:r>
        <w:rPr/>
        <w:t xml:space="preserve">TTYPES </w:t>
      </w:r>
      <w:r>
        <w:rPr/>
        <w:t>ᮤ�ন� ��।������ 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st ccNotFound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st char EOS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um Boolean {False, Tru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um StreamableInit { streamableInit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ern const uchar s�ecialChars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�edef Boolean (*ccTestFunc)(void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�edef int cc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�edef unsigned char u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�edef unsigned short ush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�edef void (*ccA��Func)(void 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�edef int cc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 xml:space="preserve">䠩�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</w:t>
      </w:r>
      <w:r>
        <w:rPr/>
        <w:t>TV ���� ��</w:t>
      </w:r>
      <w:r>
        <w:rPr/>
        <w:t>࠭��</w:t>
      </w:r>
      <w:r>
        <w:rPr/>
        <w:t>,  �� � �</w:t>
      </w:r>
      <w:r>
        <w:rPr/>
        <w:t>ਪ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४⨢� </w:t>
      </w:r>
      <w:r>
        <w:rPr/>
        <w:t>#include ���� �</w:t>
      </w:r>
      <w:r>
        <w:rPr/>
        <w:t>ᯥ</w:t>
      </w:r>
      <w:r>
        <w:rPr/>
        <w:t>譮 � ���  �㡫�</w:t>
      </w:r>
      <w:r>
        <w:rPr/>
        <w:t>஢���� 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</w:t>
      </w:r>
      <w:r>
        <w:rPr/>
        <w:t>室���  ���������� 䠩��</w:t>
      </w:r>
      <w:r>
        <w:rPr/>
        <w:t>.  TV.H �</w:t>
      </w:r>
      <w:r>
        <w:rPr/>
        <w:t>ᥣ�� ����</w:t>
      </w:r>
      <w:r>
        <w:rPr/>
        <w:t xml:space="preserve">砥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� </w:t>
      </w:r>
      <w:r>
        <w:rPr/>
        <w:t xml:space="preserve">䠩�� </w:t>
      </w:r>
      <w:r>
        <w:rPr/>
        <w:t>Turbo Vision,  ��� CONFIG.H  �  UTI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㣨�  ���������� 䠩�� ��������� �᫮��� � 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.H �</w:t>
      </w:r>
      <w:r>
        <w:rPr/>
        <w:t>஢����</w:t>
      </w:r>
      <w:r>
        <w:rPr/>
        <w:t xml:space="preserve">,  ��  ��   </w:t>
      </w:r>
      <w:r>
        <w:rPr/>
        <w:t>࠭��   ��।����  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_ClassName  (���  ClassName  - ��� ����� ��� </w:t>
      </w:r>
      <w:r>
        <w:rPr/>
        <w:t>ॣ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>). � ����</w:t>
      </w:r>
      <w:r>
        <w:rPr/>
        <w:t>ᨬ��� �� १����</w:t>
      </w:r>
      <w:r>
        <w:rPr/>
        <w:t>, ��⮬���</w:t>
      </w:r>
      <w:r>
        <w:rPr/>
        <w:t>᪨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</w:t>
      </w:r>
      <w:r>
        <w:rPr/>
        <w:t xml:space="preserve">䠩�� ��� ����� </w:t>
      </w:r>
      <w:r>
        <w:rPr/>
        <w:t>ClassName � ��� 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�</w:t>
      </w:r>
      <w:r>
        <w:rPr/>
        <w:t>襩 �</w:t>
      </w:r>
      <w:r>
        <w:rPr/>
        <w:t xml:space="preserve">ணࠬ�� �ᯮ������ ����� </w:t>
      </w:r>
      <w:r>
        <w:rPr/>
        <w:t>ClassName,  �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ࠬ�� ���  ���������� </w:t>
      </w:r>
      <w:r>
        <w:rPr/>
        <w:t>䠩� �㦭� ���� ������� ��</w:t>
      </w:r>
      <w:r>
        <w:rPr/>
        <w:t xml:space="preserve">ப�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_ClassName, ��᫥ </w:t>
      </w:r>
      <w:r>
        <w:rPr/>
        <w:t>祣� ������  ᫥������  ��</w:t>
      </w:r>
      <w:r>
        <w:rPr/>
        <w:t xml:space="preserve">४⨢�  </w:t>
      </w: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v.h&gt;  -  ��  ��⮬�⨧���� ����� ����</w:t>
      </w:r>
      <w:r>
        <w:rPr/>
        <w:t>祭�� 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ᮢ</w:t>
      </w:r>
      <w:r>
        <w:rPr/>
        <w:t>.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 �</w:t>
      </w:r>
      <w:r>
        <w:rPr/>
        <w:t>ணࠬ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ses_TA��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tv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.H �</w:t>
      </w:r>
      <w:r>
        <w:rPr/>
        <w:t>믮���� �</w:t>
      </w:r>
      <w:r>
        <w:rPr/>
        <w:t>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 defined ( Uses_TA��l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ses_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_INC_APP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⨬</w:t>
      </w:r>
      <w:r>
        <w:rPr/>
        <w:t>, ��   TProgram   ����   ������   ����</w:t>
      </w:r>
      <w:r>
        <w:rPr/>
        <w:t>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��lication. �������, TV.H �</w:t>
      </w:r>
      <w:r>
        <w:rPr/>
        <w:t xml:space="preserve">஢���� </w:t>
      </w:r>
      <w:r>
        <w:rPr/>
        <w:t>__INC_APP_H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 defined ( __INC_APP_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A��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१���⮬ ���� �</w:t>
      </w:r>
      <w:r>
        <w:rPr/>
        <w:t>,  �� � �</w:t>
      </w:r>
      <w:r>
        <w:rPr/>
        <w:t>ணࠬ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 ����</w:t>
      </w:r>
      <w:r>
        <w:rPr/>
        <w:t xml:space="preserve">砥���  䠩�  </w:t>
      </w:r>
      <w:r>
        <w:rPr/>
        <w:t xml:space="preserve">APP.H,  </w:t>
      </w:r>
      <w:r>
        <w:rPr/>
        <w:t>ᮤ�ঠ</w:t>
      </w:r>
      <w:r>
        <w:rPr/>
        <w:t>騩  ���</w:t>
      </w:r>
      <w:r>
        <w:rPr/>
        <w:t>ᠭ��  ����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, TProgInit � TA��lication. �� �</w:t>
      </w:r>
      <w:r>
        <w:rPr/>
        <w:t>㤥� �������� �</w:t>
      </w:r>
      <w:r>
        <w:rPr/>
        <w:t>।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।���� �� ��४⨢� </w:t>
      </w:r>
      <w:r>
        <w:rPr/>
        <w:t>#define ��� ������, ⠪ � 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ses_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ses_TA��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tv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⮪���� </w:t>
      </w:r>
      <w:r>
        <w:rPr/>
        <w:t>ॣ������ ����ᮢ</w:t>
      </w:r>
      <w:r>
        <w:rPr/>
        <w:t xml:space="preserve">,  ����� ����� </w:t>
      </w:r>
      <w:r>
        <w:rPr/>
        <w:t>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⮪�</w:t>
      </w:r>
      <w:r>
        <w:rPr/>
        <w:t>,  ���⨣����� ��⥬ �</w:t>
      </w:r>
      <w:r>
        <w:rPr/>
        <w:t>ᯮ�</w:t>
      </w:r>
      <w:r>
        <w:rPr/>
        <w:t xml:space="preserve">짮����� ����� </w:t>
      </w:r>
      <w:r>
        <w:rPr/>
        <w:t>__link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ॣ����</w:t>
      </w:r>
      <w:r>
        <w:rPr/>
        <w:t xml:space="preserve">樨 </w:t>
      </w:r>
      <w:r>
        <w:rPr/>
        <w:t>TEditWindow � �</w:t>
      </w:r>
      <w:r>
        <w:rPr/>
        <w:t>ணࠬ�� ������ �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४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tv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ink(REdit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__link </w:t>
      </w:r>
      <w:r>
        <w:rPr/>
        <w:t xml:space="preserve">ᮧ���� ���ᠭ�� </w:t>
      </w:r>
      <w:r>
        <w:rPr/>
        <w:t>ex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 TStreamableClassREdit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࠭���� �ࠢ����� ���������� �</w:t>
      </w:r>
      <w:r>
        <w:rPr/>
        <w:t>㭪権 �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�� � ��⮪</w:t>
      </w:r>
      <w:r>
        <w:rPr/>
        <w:t>. (��. ⠪�� ���</w:t>
      </w:r>
      <w:r>
        <w:rPr/>
        <w:t xml:space="preserve">ᠭ�� </w:t>
      </w:r>
      <w:r>
        <w:rPr/>
        <w:t>TStreamableClas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</w:t>
      </w:r>
      <w:r>
        <w:rPr/>
        <w:t>砭��</w:t>
      </w:r>
      <w:r>
        <w:rPr/>
        <w:t xml:space="preserve">! �����  �� </w:t>
      </w:r>
      <w:r>
        <w:rPr/>
        <w:t>ᮧ���� ᢮� ᮡ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  </w:t>
      </w:r>
      <w:r>
        <w:rPr/>
        <w:t>䠩��</w:t>
      </w:r>
      <w:r>
        <w:rPr/>
        <w:t>,  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⥣�� </w:t>
      </w:r>
      <w:r>
        <w:rPr/>
        <w:t xml:space="preserve">TV.H, �� ����� </w:t>
      </w:r>
      <w:r>
        <w:rPr/>
        <w:t>ࠧࠡ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ᮡ�</w:t>
      </w:r>
      <w:r>
        <w:rPr/>
        <w:t xml:space="preserve">⢥��� ���������� </w:t>
      </w:r>
      <w:r>
        <w:rPr/>
        <w:t>䠩��</w:t>
      </w:r>
      <w:r>
        <w:rPr/>
        <w:t>, 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騥 ����祭���</w:t>
      </w:r>
      <w:r>
        <w:rPr/>
        <w:t xml:space="preserve">.  ������, �� �� </w:t>
      </w:r>
      <w:r>
        <w:rPr/>
        <w:t>४��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 xml:space="preserve">஢��� </w:t>
      </w:r>
      <w:r>
        <w:rPr/>
        <w:t>TV.H, ⠪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 ��� ��������</w:t>
      </w:r>
      <w:r>
        <w:rPr/>
        <w:t>,  ⠪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᪨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TV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</w:t>
      </w:r>
      <w:r>
        <w:rPr/>
        <w:t xml:space="preserve">TVOBJS </w:t>
      </w:r>
      <w:r>
        <w:rPr/>
        <w:t>ᮤ�ন� ��।������ 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: TObject, TNSCollection � TNSSorted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 xml:space="preserve">䠩� </w:t>
      </w: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 xml:space="preserve">䠩�  </w:t>
      </w:r>
      <w:r>
        <w:rPr/>
        <w:t xml:space="preserve">VIEWS  </w:t>
      </w:r>
      <w:r>
        <w:rPr/>
        <w:t>ᮤ�ন�   ��।������ 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ommandSet            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rame                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rou�                 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stViewer            TWindo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alette               write_args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⠪�� </w:t>
      </w:r>
      <w:r>
        <w:rPr/>
        <w:t>ᮤ�ন� ��।������ �</w:t>
      </w:r>
      <w:r>
        <w:rPr/>
        <w:t>⠭������ ����� ������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12.10. ���</w:t>
      </w:r>
      <w:r>
        <w:rPr/>
        <w:t xml:space="preserve">祭�� ����� </w:t>
      </w:r>
      <w:r>
        <w:rPr/>
        <w:t>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���</w:t>
      </w:r>
      <w:r>
        <w:rPr/>
        <w:t>祭��         ����      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Valid          0            cmZoom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Quit           1            cmResize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Error          2            cmNext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Menu           3            cmPrev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lose          4            cmHel�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</w:t>
      </w:r>
      <w:r>
        <w:rPr/>
        <w:t>⠪�� ��</w:t>
      </w:r>
      <w:r>
        <w:rPr/>
        <w:t>।������� ࠧ���� ��᪨</w:t>
      </w:r>
      <w:r>
        <w:rPr/>
        <w:t>,  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12.11. ���</w:t>
      </w:r>
      <w:r>
        <w:rPr/>
        <w:t xml:space="preserve">祭�� �� </w:t>
      </w:r>
      <w:r>
        <w:rPr/>
        <w:t>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६�����  ���</w:t>
      </w:r>
      <w:r>
        <w:rPr/>
        <w:t>祭��             ��</w:t>
      </w:r>
      <w:r>
        <w:rPr/>
        <w:t>६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⠭����� ������� T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K               10             cmNo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ancel           11             cmDefault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Yes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᪨ ���</w:t>
      </w:r>
      <w:r>
        <w:rPr>
          <w:rtl w:val="true"/>
        </w:rPr>
        <w:t>ﭨ</w:t>
      </w:r>
      <w:r>
        <w:rPr/>
        <w:t xml:space="preserve">� </w:t>
      </w:r>
      <w:r>
        <w:rPr/>
        <w:t>T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Visible       0x0001             sfFocused     0x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CursorVis     0x0002             sfDragging    0x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CursorIns     0x0004             sfDisabled    0x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hadow        0x0008             sfModal       0x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Active        0x0010             sfDefault     0x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elected      0x0020             sfEx�osed     0x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᪨ ��</w:t>
      </w:r>
      <w:r>
        <w:rPr/>
        <w:t xml:space="preserve">権 </w:t>
      </w:r>
      <w:r>
        <w:rPr/>
        <w:t>T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Selectable    0x0001             ofBuffered    0x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o�Select     0x0002             ofTileable    0x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rstClick    0x0004             ofCenterX     0x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ramed        0x0008             ofCenterY     0x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PreProcess    0x0010             ofCentered    0x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PostProcess   0x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᪨ ०��� </w:t>
      </w:r>
      <w:r>
        <w:rPr/>
        <w:t xml:space="preserve">㢥��祭�� </w:t>
      </w:r>
      <w:r>
        <w:rPr/>
        <w:t>T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LoX        0x01              gfGrowHiY      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LoY        0x02              gfGrowAll      0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GrowHiX        0x04              gfGrowRel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᪨ ०��� ��६�</w:t>
      </w:r>
      <w:r>
        <w:rPr/>
        <w:t xml:space="preserve">饭�� </w:t>
      </w:r>
      <w:r>
        <w:rPr/>
        <w:t>T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DragMove       0x01      dmLimitHiX     0x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DragGrow       0x02      dmLimitHiY    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LoX       0x10      dmLimitAll     dmLimitLo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mLimitLo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LimitLoY       0x20                     dmLimitH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mLimitH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⥪�⭮� �</w:t>
      </w:r>
      <w:r>
        <w:rPr/>
        <w:t xml:space="preserve">ࠢ�� </w:t>
      </w:r>
      <w:r>
        <w:rPr/>
        <w:t>T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NoContext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Dragging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⥩ ��� </w:t>
      </w:r>
      <w:r>
        <w:rPr/>
        <w:t>T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LeftArrow      0                 sbDownArrow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RightArrow     1                 sbPageU�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ageLeft       2                 sbPageDown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ageRight      3                 sbIndicator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U�Arrow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樨 </w:t>
      </w:r>
      <w:r>
        <w:rPr/>
        <w:t>TScrollBar ��� TWindow::Standard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Horisontal        0x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Vertical          0x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HandleKeyboard    0x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᪨ </w:t>
      </w:r>
      <w:r>
        <w:rPr/>
        <w:t xml:space="preserve">䫠���� </w:t>
      </w:r>
      <w:r>
        <w:rPr/>
        <w:t>T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Move     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Grow     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Close             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Zoom              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᫮�� ����</w:t>
      </w:r>
      <w:r>
        <w:rPr/>
        <w:t>⠭�� T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NoNumber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 </w:t>
      </w:r>
      <w:r>
        <w:rPr/>
        <w:t>T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BlueWindow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CyanWindow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GrayWindow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 �</w:t>
      </w:r>
      <w:r>
        <w:rPr/>
        <w:t>ਪ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ut           20              cmClear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o�y          21              cmTile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Paste         22              cmCascade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Undo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⠭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ReceivedFocus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ReleasedFocus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ommandSetChanged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饭�� </w:t>
      </w:r>
      <w:r>
        <w:rPr/>
        <w:t>T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crollBarChanged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crollBarClicked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饭�� </w:t>
      </w:r>
      <w:r>
        <w:rPr/>
        <w:t>TWindow � �</w:t>
      </w:r>
      <w:r>
        <w:rPr/>
        <w:t>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electWindowNum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饭�� </w:t>
      </w:r>
      <w:r>
        <w:rPr/>
        <w:t>TList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RecordHistory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᪨ 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sitionalEvents        ev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edEvents           evKeyboard | ev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।��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�edef char TScrollChars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⮬ </w:t>
      </w:r>
      <w:r>
        <w:rPr/>
        <w:t>ࠧ���� �ਢ������ ����</w:t>
      </w:r>
      <w:r>
        <w:rPr/>
        <w:t>娨 ����</w:t>
      </w:r>
      <w:r>
        <w:rPr/>
        <w:t>ᮢ</w:t>
      </w:r>
      <w:r>
        <w:rPr/>
        <w:t>,  ����� 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।�</w:t>
      </w:r>
      <w:r>
        <w:rPr/>
        <w:t>⠢���� � ��</w:t>
      </w:r>
      <w:r>
        <w:rPr/>
        <w:t>㣨�  ������</w:t>
      </w:r>
      <w:r>
        <w:rPr/>
        <w:t>.  �</w:t>
      </w:r>
      <w:r>
        <w:rPr/>
        <w:t>᭮���  ������  ����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ᬮ���� �� ���</w:t>
      </w:r>
      <w:r>
        <w:rPr/>
        <w:t>.  74 � 75. ������, �</w:t>
      </w:r>
      <w:r>
        <w:rPr/>
        <w:t>।�</w:t>
      </w:r>
      <w:r>
        <w:rPr/>
        <w:t>⠢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ࠬ���</w:t>
      </w:r>
      <w:r>
        <w:rPr/>
        <w:t xml:space="preserve">, �� �� </w:t>
      </w:r>
      <w:r>
        <w:rPr/>
        <w:t xml:space="preserve">ᮥ������� �� � </w:t>
      </w:r>
      <w:r>
        <w:rPr/>
        <w:t>祬</w:t>
      </w:r>
      <w:r>
        <w:rPr/>
        <w:t>, �⭮�����, �� 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</w:t>
      </w:r>
      <w:r>
        <w:rPr/>
        <w:t>娨</w:t>
      </w:r>
      <w:r>
        <w:rPr/>
        <w:t>,  ��  �⮬ ��� �⭮����� � ��������</w:t>
      </w:r>
      <w:r>
        <w:rPr/>
        <w:t>騬 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ਭ�� � �</w:t>
      </w:r>
      <w:r>
        <w:rPr/>
        <w:t>++, ��</w:t>
      </w:r>
      <w:r>
        <w:rPr/>
        <w:t xml:space="preserve">५�� </w:t>
      </w:r>
      <w:r>
        <w:rPr/>
        <w:t>㪠�뢠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12.1 ���� ��</w:t>
      </w:r>
      <w:r>
        <w:rPr/>
        <w:t>ᬮ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Ŀ �������������Ŀ ��������������Ŀ 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Grou�   � �TColorDis�lay� �TColorSelector� � TCluste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���������� ����������������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                   ^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                                 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Window �                                 �TMonoSel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        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Dialog �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>Ŀ             ��������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ColorDialog�          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���������������</w:t>
      </w:r>
      <w:r>
        <w:rPr/>
        <w:t>Ŀ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ColorGrou�List�   �TColorItem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Ŀ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TColorGrou�       �TColorI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12.2 ������, ����� ����� �</w:t>
      </w:r>
      <w:r>
        <w:rPr/>
        <w:t>ᯮ�</w:t>
      </w:r>
      <w:r>
        <w:rPr/>
        <w:t>짮������ � ��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NSSortedColle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       ����</w:t>
      </w:r>
      <w:r>
        <w:rPr/>
        <w:t>Ŀ             �TNSColle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  <w:t>Ŀ   ����������������Ŀ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&gt;�TStreamableTy�es�   �TPWrittenObjects�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��   ������������������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</w:t>
      </w:r>
      <w:r>
        <w:rPr/>
        <w:t>^        ^         �TPReadObjec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(f)  ���������Ŀ         (f) �Ŀ    ��� (f)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&gt;� �stream �            ����    ���Ŀ           (f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���       ����������</w:t>
      </w:r>
      <w:r>
        <w:rPr/>
        <w:t>Ŀ ���������Ŀ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� </w:t>
      </w:r>
      <w:r>
        <w:rPr/>
        <w:t>TPWObject� � o�strea �   � i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</w:t>
      </w:r>
      <w:r>
        <w:rPr/>
        <w:t>Ŀ ������������ 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&gt;�TStreamableCl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^                    � = ��</w:t>
      </w:r>
      <w:r>
        <w:rPr/>
        <w:t>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�Ŀ  ��� (f)                f =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�stream �    � i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12.3 ����� TStream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Stream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) ������   ����Ŀ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�stream � � i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����                        ����� </w:t>
      </w:r>
      <w:r>
        <w:rPr/>
        <w:t>13.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 </w:t>
      </w:r>
      <w:r>
        <w:rPr/>
        <w:t>ᮤ�ন� ��</w:t>
      </w:r>
      <w:r>
        <w:rPr/>
        <w:t xml:space="preserve">䠢��� </w:t>
      </w:r>
      <w:r>
        <w:rPr/>
        <w:t>ᯨ᮪ ��� �</w:t>
      </w:r>
      <w:r>
        <w:rPr/>
        <w:t>⠭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ᮢ </w:t>
      </w:r>
      <w:r>
        <w:rPr/>
        <w:t>Turbo Vision � ����</w:t>
      </w:r>
      <w:r>
        <w:rPr/>
        <w:t>᭥���� �� �����</w:t>
      </w:r>
      <w:r>
        <w:rPr/>
        <w:t>祭�� � �</w:t>
      </w:r>
      <w:r>
        <w:rPr/>
        <w:t>ᯮ�</w:t>
      </w:r>
      <w:r>
        <w:rPr/>
        <w:t>짮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ﬨ</w:t>
      </w:r>
      <w:r>
        <w:rPr/>
        <w:t>,  ��⮤��� � �����</w:t>
      </w:r>
      <w:r>
        <w:rPr/>
        <w:t xml:space="preserve">ࠬ� </w:t>
      </w:r>
      <w:r>
        <w:rPr/>
        <w:t>梥⮢</w:t>
      </w:r>
      <w:r>
        <w:rPr/>
        <w:t>. ����� �� ������ 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 �������</w:t>
      </w:r>
      <w:r>
        <w:rPr/>
        <w:t>,  ��</w:t>
      </w:r>
      <w:r>
        <w:rPr/>
        <w:t xml:space="preserve">।������� � </w:t>
      </w:r>
      <w:r>
        <w:rPr/>
        <w:t>Turbo Vision.  �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뫮� �� ������ �� �⮩ ����� � ���� </w:t>
      </w:r>
      <w:r>
        <w:rPr/>
        <w:t xml:space="preserve">14 � 15 </w:t>
      </w:r>
      <w:r>
        <w:rPr/>
        <w:t>ᮤ�ন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</w:t>
      </w:r>
      <w:r>
        <w:rPr/>
        <w:t>짮����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� ���� ���</w:t>
      </w:r>
      <w:r>
        <w:rPr/>
        <w:t>ଠ�� �� ��।�������� ������</w:t>
      </w:r>
      <w:r>
        <w:rPr/>
        <w:t>,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 ������ </w:t>
      </w:r>
      <w:r>
        <w:rPr/>
        <w:t>᢮��</w:t>
      </w:r>
      <w:r>
        <w:rPr/>
        <w:t>⢠ ����</w:t>
      </w:r>
      <w:r>
        <w:rPr/>
        <w:t>ᮢ � ����</w:t>
      </w:r>
      <w:r>
        <w:rPr/>
        <w:t>娨 ��᫥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ᮢ</w:t>
      </w:r>
      <w:r>
        <w:rPr/>
        <w:t>.  �⮡� �� �</w:t>
      </w:r>
      <w:r>
        <w:rPr/>
        <w:t>㡫�</w:t>
      </w:r>
      <w:r>
        <w:rPr/>
        <w:t>஢��� ��� ���ଠ��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 ⮫쪮 � ���� � ��⮤�</w:t>
      </w:r>
      <w:r>
        <w:rPr/>
        <w:t>, ����� 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 �᫨   ��  ���  ��</w:t>
      </w:r>
      <w:r>
        <w:rPr/>
        <w:t xml:space="preserve">।�����  ����  </w:t>
      </w:r>
      <w:r>
        <w:rPr/>
        <w:t>owne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abel,  � ����� ���� �</w:t>
      </w:r>
      <w:r>
        <w:rPr/>
        <w:t xml:space="preserve">஢���� ������ ��� </w:t>
      </w:r>
      <w:r>
        <w:rPr/>
        <w:t>owner,  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 </w:t>
      </w:r>
      <w:r>
        <w:rPr/>
        <w:t>TLabel.  ��� ��� owner ���� ��</w:t>
      </w:r>
      <w:r>
        <w:rPr/>
        <w:t>஦�����</w:t>
      </w:r>
      <w:r>
        <w:rPr/>
        <w:t>,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 </w:t>
      </w:r>
      <w:r>
        <w:rPr/>
        <w:t>TLabel.  ��⥬ ��</w:t>
      </w:r>
      <w:r>
        <w:rPr/>
        <w:t>ᬮ��� �����।�</w:t>
      </w:r>
      <w:r>
        <w:rPr/>
        <w:t>⢥�����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  �����)  TLabel � ����</w:t>
      </w:r>
      <w:r>
        <w:rPr/>
        <w:t>娨</w:t>
      </w:r>
      <w:r>
        <w:rPr/>
        <w:t>,  TStaticText.  �����,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  ��</w:t>
      </w:r>
      <w:r>
        <w:rPr/>
        <w:t>ᬮ���  ᫥���</w:t>
      </w:r>
      <w:r>
        <w:rPr/>
        <w:t>饣�   �����</w:t>
      </w:r>
      <w:r>
        <w:rPr/>
        <w:t>।�</w:t>
      </w:r>
      <w:r>
        <w:rPr/>
        <w:t>⢥����� 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. ����� �� ������ ������ ���</w:t>
      </w:r>
      <w:r>
        <w:rPr/>
        <w:t xml:space="preserve">ଠ�� � ����  </w:t>
      </w:r>
      <w:r>
        <w:rPr/>
        <w:t>owner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 ���������� � </w:t>
      </w:r>
      <w:r>
        <w:rPr/>
        <w:t>T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 � �⮩ ����� ����� ����</w:t>
      </w:r>
      <w:r>
        <w:rPr/>
        <w:t>ࠬ�� ������� ����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� ��⮬��� (��᫥������) ⠪, 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������</w:t>
      </w:r>
      <w:r>
        <w:rPr/>
        <w:t>, �� ������ ��᫥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</w:t>
      </w:r>
      <w:r>
        <w:rPr/>
        <w:t>।�</w:t>
      </w:r>
      <w:r>
        <w:rPr/>
        <w:t>⠢��� � ᫥���</w:t>
      </w:r>
      <w:r>
        <w:rPr/>
        <w:t>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TSam�le                                        ���������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BaseCl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Sam�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DerivedCl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⮬  </w:t>
      </w:r>
      <w:r>
        <w:rPr/>
        <w:t>ࠧ����  �ਢ����  ᯨ᮪  ���  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,  </w:t>
      </w:r>
      <w:r>
        <w:rPr/>
        <w:t>㯮�冷祭�� � ��䠢�⭮� ���浪�</w:t>
      </w:r>
      <w:r>
        <w:rPr/>
        <w:t>, �� �⮬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⮢ ������ ������ ���</w:t>
      </w:r>
      <w:r>
        <w:rPr/>
        <w:t>ᠭ�� � ���᭥��� 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��⮤� ����� ���� ��</w:t>
      </w:r>
      <w:r>
        <w:rPr/>
        <w:t>騬�</w:t>
      </w:r>
      <w:r>
        <w:rPr/>
        <w:t>,  ���</w:t>
      </w:r>
      <w:r>
        <w:rPr/>
        <w:t>묨 ���  ���饭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 ���</w:t>
      </w:r>
      <w:r>
        <w:rPr/>
        <w:t>饭��</w:t>
      </w:r>
      <w:r>
        <w:rPr/>
        <w:t xml:space="preserve">,  �  �� </w:t>
      </w:r>
      <w:r>
        <w:rPr/>
        <w:t>㪠�뢠���� �冷� � �� ���</w:t>
      </w:r>
      <w:r>
        <w:rPr/>
        <w:t>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⠪�� ������</w:t>
      </w:r>
      <w:r>
        <w:rPr/>
        <w:t>樨 ���</w:t>
      </w:r>
      <w:r>
        <w:rPr/>
        <w:t>, � �</w:t>
      </w:r>
      <w:r>
        <w:rPr/>
        <w:t>।����������</w:t>
      </w:r>
      <w:r>
        <w:rPr/>
        <w:t>, �� �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騬</w:t>
      </w:r>
      <w:r>
        <w:rPr/>
        <w:t>. (����� ������ �� ���</w:t>
      </w:r>
      <w:r>
        <w:rPr/>
        <w:t>㬥��</w:t>
      </w:r>
      <w:r>
        <w:rPr/>
        <w:t>஢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tamember  SomeTy�e aData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tamember - �� ����,  ���</w:t>
      </w:r>
      <w:r>
        <w:rPr/>
        <w:t>஥ ᮤ�ন� ����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��� �����</w:t>
      </w:r>
      <w:r>
        <w:rPr/>
        <w:t>.  ��� ⥪�� ������� ��� ��  �</w:t>
      </w:r>
      <w:r>
        <w:rPr/>
        <w:t>㭪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</w:t>
      </w:r>
      <w:r>
        <w:rPr/>
        <w:t>砥� � ��� �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 </w:t>
      </w:r>
      <w:r>
        <w:rPr/>
        <w:t>ᮮ</w:t>
      </w:r>
      <w:r>
        <w:rPr/>
        <w:t>⢥�����</w:t>
      </w:r>
      <w:r>
        <w:rPr/>
        <w:t>騥 ����</w:t>
      </w:r>
      <w:r>
        <w:rPr/>
        <w:t>, ��⮤�,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Datamember  ushort anotherDatamember;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Datamember </w:t>
      </w:r>
      <w:r>
        <w:rPr/>
        <w:t>ᮤ�ন� ���ଠ��</w:t>
      </w:r>
      <w:r>
        <w:rPr/>
        <w:t>,  �����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</w:t>
      </w:r>
      <w:r>
        <w:rPr/>
        <w:t>aData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⮬ </w:t>
      </w:r>
      <w:r>
        <w:rPr/>
        <w:t>ࠧ���� �ਢ������ �� ��⮤�</w:t>
      </w:r>
      <w:r>
        <w:rPr/>
        <w:t>, ����� �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⮤�</w:t>
      </w:r>
      <w:r>
        <w:rPr/>
        <w:t xml:space="preserve">, � �� </w:t>
      </w:r>
      <w:r>
        <w:rPr/>
        <w:t>㪠�뢠�� �� �</w:t>
      </w:r>
      <w:r>
        <w:rPr/>
        <w:t>. � ��⨢��� ��</w:t>
      </w:r>
      <w:r>
        <w:rPr/>
        <w:t>砥</w:t>
      </w:r>
      <w:r>
        <w:rPr/>
        <w:t>, �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��� �</w:t>
      </w:r>
      <w:r>
        <w:rPr/>
        <w:t>믮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ClassName(SomeTy�e: A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 xml:space="preserve">ClassName  </w:t>
      </w:r>
      <w:r>
        <w:rPr/>
        <w:t>ᮧ����  ��</w:t>
      </w:r>
      <w:r>
        <w:rPr/>
        <w:t xml:space="preserve">ꥪ�   �����   </w:t>
      </w:r>
      <w:r>
        <w:rPr/>
        <w:t>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ᢠ���� ���� </w:t>
      </w:r>
      <w:r>
        <w:rPr/>
        <w:t>aDatamember ���</w:t>
      </w:r>
      <w:r>
        <w:rPr/>
        <w:t>祭�� �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ch   virtual void zil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zilch ��</w:t>
      </w:r>
      <w:r>
        <w:rPr/>
        <w:t>뢠�� �믮������ 㪠����� ����</w:t>
      </w:r>
      <w:r>
        <w:rPr/>
        <w:t>ᮬ ��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methingElse::zi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canTy�e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CharScanTy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CharScanTy�e </w:t>
      </w:r>
      <w:r>
        <w:rPr/>
        <w:t>ᮤ�ন� �����</w:t>
      </w:r>
      <w:r>
        <w:rPr/>
        <w:t>,  �</w:t>
      </w:r>
      <w:r>
        <w:rPr/>
        <w:t>ࠪ�ਧ��</w:t>
      </w:r>
      <w:r>
        <w:rPr/>
        <w:t>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⨥</w:t>
      </w:r>
      <w:r>
        <w:rPr/>
        <w:t>, �������</w:t>
      </w:r>
      <w:r>
        <w:rPr/>
        <w:t>饥�� � ����⨨ ������</w:t>
      </w:r>
      <w:r>
        <w:rPr/>
        <w:t xml:space="preserve">: ��� </w:t>
      </w:r>
      <w:r>
        <w:rPr/>
        <w:t>ᨬ���� � 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CharScanTy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har cha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har sca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KeyDownEvent, 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base   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</w:t>
      </w:r>
      <w:r>
        <w:rPr/>
        <w:t>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f�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f�base ���</w:t>
      </w:r>
      <w:r>
        <w:rPr/>
        <w:t>ᯥ</w:t>
      </w:r>
      <w:r>
        <w:rPr/>
        <w:t>稢��� �</w:t>
      </w:r>
      <w:r>
        <w:rPr/>
        <w:t>᭮��� ����</w:t>
      </w:r>
      <w:r>
        <w:rPr/>
        <w:t>樨</w:t>
      </w:r>
      <w:r>
        <w:rPr/>
        <w:t>, ��</w:t>
      </w:r>
      <w:r>
        <w:rPr/>
        <w:t>騥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</w:t>
      </w:r>
      <w:r>
        <w:rPr/>
        <w:t>뢮�� ��⮪�� ��� 䠩��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f�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f�base( const char *name, int 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base (int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base (int f, char *b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ਧ������ ��</w:t>
      </w:r>
      <w:r>
        <w:rPr/>
        <w:t xml:space="preserve">ꥪ� </w:t>
      </w:r>
      <w:r>
        <w:rPr/>
        <w:t>f�base.  � ������� 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�  b  ����� ��</w:t>
      </w:r>
      <w:r>
        <w:rPr/>
        <w:t>।����� ࠧ��� � ��</w:t>
      </w:r>
      <w:r>
        <w:rPr/>
        <w:t xml:space="preserve">砫쭮� </w:t>
      </w:r>
      <w:r>
        <w:rPr/>
        <w:t>ᮤ�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</w:t>
      </w:r>
      <w:r>
        <w:rPr/>
        <w:t>䠩� � ��</w:t>
      </w:r>
      <w:r>
        <w:rPr/>
        <w:t>ᮥ������ ��� � ��⮪�</w:t>
      </w:r>
      <w:r>
        <w:rPr/>
        <w:t>,  ��</w:t>
      </w:r>
      <w:r>
        <w:rPr/>
        <w:t>।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name,  mode � �rot (����), ���� ��</w:t>
      </w:r>
      <w:r>
        <w:rPr/>
        <w:t>ᯮ�</w:t>
      </w:r>
      <w:r>
        <w:rPr/>
        <w:t>짮�����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ਯ�஬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f�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f�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 void attach( int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����</w:t>
      </w:r>
      <w:r>
        <w:rPr/>
        <w:t>,  � ��</w:t>
      </w:r>
      <w:r>
        <w:rPr/>
        <w:t xml:space="preserve">ᮥ����� � ��⮪� </w:t>
      </w:r>
      <w:r>
        <w:rPr/>
        <w:t>䠩� � ���</w:t>
      </w:r>
      <w:r>
        <w:rPr/>
        <w:t>ਯ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���⢥�����</w:t>
      </w:r>
      <w:r>
        <w:rPr/>
        <w:t>騬 ��</w:t>
      </w:r>
      <w:r>
        <w:rPr/>
        <w:t>ࠧ�� ��</w:t>
      </w:r>
      <w:r>
        <w:rPr/>
        <w:t>⠭�������� ios::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void 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뢠�� ��⮪ � </w:t>
      </w:r>
      <w:r>
        <w:rPr/>
        <w:t>ᮮ</w:t>
      </w:r>
      <w:r>
        <w:rPr/>
        <w:t>⢥�����</w:t>
      </w:r>
      <w:r>
        <w:rPr/>
        <w:t>騩 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n  void o�en ( const char *name, int 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䠩� � �������� </w:t>
      </w:r>
      <w:r>
        <w:rPr/>
        <w:t xml:space="preserve">०��� </w:t>
      </w:r>
      <w:r>
        <w:rPr/>
        <w:t>(a��, ate, in, out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nc,  nocreate,  nore�lace) � � �������� ���⮩.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ᮥ������� � �⮬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 ����� 8 "��</w:t>
      </w:r>
      <w:r>
        <w:rPr/>
        <w:t>ꥪ��</w:t>
      </w:r>
      <w:r>
        <w:rPr/>
        <w:t>, �������������</w:t>
      </w:r>
      <w:r>
        <w:rPr/>
        <w:t>騥 � ��⮪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uf  filebuf * rdbu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��� ⥪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uf  void setbuf (char *buf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뤥��� ������ ��� ���� </w:t>
      </w:r>
      <w:r>
        <w:rPr/>
        <w:t xml:space="preserve">ࠧ�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stream 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�base  �    � io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f�stre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f�stream - �� ���� "</w:t>
      </w:r>
      <w:r>
        <w:rPr/>
        <w:t>ᬥ��</w:t>
      </w:r>
      <w:r>
        <w:rPr/>
        <w:t>" ���  �������  ����</w:t>
      </w:r>
      <w:r>
        <w:rPr/>
        <w:t xml:space="preserve">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base � io�stream, ����� ������ ����� ��� ����� � �⥭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⮪� ��� </w:t>
      </w:r>
      <w:r>
        <w:rPr/>
        <w:t>䠩����� ��⮪��</w:t>
      </w:r>
      <w:r>
        <w:rPr/>
        <w:t xml:space="preserve">,  </w:t>
      </w:r>
      <w:r>
        <w:rPr/>
        <w:t>ࠡ����� � ���� ���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 ��� ����� �������</w:t>
      </w:r>
      <w:r>
        <w:rPr/>
        <w:t xml:space="preserve">祭 </w:t>
      </w:r>
      <w:r>
        <w:rPr/>
        <w:t>fstream, ��</w:t>
      </w:r>
      <w:r>
        <w:rPr/>
        <w:t xml:space="preserve">।�������� � </w:t>
      </w:r>
      <w:r>
        <w:rPr/>
        <w:t>fstream.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⥪� ��⮪�� </w:t>
      </w:r>
      <w:r>
        <w:rPr/>
        <w:t>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f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f�stream( const char *name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stream(int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stream(int f, char *b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ਧ������ ��</w:t>
      </w:r>
      <w:r>
        <w:rPr/>
        <w:t xml:space="preserve">ꥪ� </w:t>
      </w:r>
      <w:r>
        <w:rPr/>
        <w:t>f�stream. � �������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� b ����� ��</w:t>
      </w:r>
      <w:r>
        <w:rPr/>
        <w:t>।����� ࠧ��� �  ��</w:t>
      </w:r>
      <w:r>
        <w:rPr/>
        <w:t xml:space="preserve">砫쭮�  </w:t>
      </w:r>
      <w:r>
        <w:rPr/>
        <w:t>ᮤ�ন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</w:t>
      </w:r>
      <w:r>
        <w:rPr/>
        <w:t>䠩� � ��</w:t>
      </w:r>
      <w:r>
        <w:rPr/>
        <w:t>ᮥ������ ��� � ��⮪�</w:t>
      </w:r>
      <w:r>
        <w:rPr/>
        <w:t>,  ��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name,  mode � �rot (����), ���� ��</w:t>
      </w:r>
      <w:r>
        <w:rPr/>
        <w:t>ᯮ�</w:t>
      </w:r>
      <w:r>
        <w:rPr/>
        <w:t>짮�����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ਯ�஬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f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f�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n  void o�en ( const char *name,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䠩� � �������� </w:t>
      </w:r>
      <w:r>
        <w:rPr/>
        <w:t xml:space="preserve">०��� </w:t>
      </w:r>
      <w:r>
        <w:rPr/>
        <w:t>(a��, ate, in, out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nc,  nocreate,  nore�lace) � � �������� ���⮩.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ᮥ������� � �⮬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����� 8 "��</w:t>
      </w:r>
      <w:r>
        <w:rPr/>
        <w:t>ꥪ��</w:t>
      </w:r>
      <w:r>
        <w:rPr/>
        <w:t>, �������������</w:t>
      </w:r>
      <w:r>
        <w:rPr/>
        <w:t>騥 � ��⮪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uf  filebuf * rdbu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 </w:t>
      </w:r>
      <w:r>
        <w:rPr/>
        <w:t>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�stream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�base  �    �  i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if�stre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if�stream  -  �� ���� "</w:t>
      </w:r>
      <w:r>
        <w:rPr/>
        <w:t>ᬥ��</w:t>
      </w:r>
      <w:r>
        <w:rPr/>
        <w:t>" ��� ������� ����</w:t>
      </w:r>
      <w:r>
        <w:rPr/>
        <w:t xml:space="preserve">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base � i�stream,  ����� ������ ����� ���  �⥭��  (�</w:t>
      </w:r>
      <w:r>
        <w:rPr/>
        <w:t>뤥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� ��</w:t>
      </w:r>
      <w:r>
        <w:rPr/>
        <w:t>ꥪ⮢ �� 䠩��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f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f�stream( const char *name, int mode = ios::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�stream(int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�stream(int f, char *b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ਧ������ ��</w:t>
      </w:r>
      <w:r>
        <w:rPr/>
        <w:t xml:space="preserve">ꥪ� </w:t>
      </w:r>
      <w:r>
        <w:rPr/>
        <w:t>if�stream.  � ���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⮢  </w:t>
      </w:r>
      <w:r>
        <w:rPr/>
        <w:t>len  �  b ����� ��</w:t>
      </w:r>
      <w:r>
        <w:rPr/>
        <w:t>।����� ࠧ��� � ��</w:t>
      </w:r>
      <w:r>
        <w:rPr/>
        <w:t xml:space="preserve">砫쭮� </w:t>
      </w:r>
      <w:r>
        <w:rPr/>
        <w:t>ᮤ�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.  ����� ������ </w:t>
      </w:r>
      <w:r>
        <w:rPr/>
        <w:t>䠩� � ��</w:t>
      </w:r>
      <w:r>
        <w:rPr/>
        <w:t>ᮥ������ ��� � ��⮪�</w:t>
      </w:r>
      <w:r>
        <w:rPr/>
        <w:t>,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㬥��� �����</w:t>
      </w:r>
      <w:r>
        <w:rPr/>
        <w:t xml:space="preserve">,  </w:t>
      </w:r>
      <w:r>
        <w:rPr/>
        <w:t>०��� � �����</w:t>
      </w:r>
      <w:r>
        <w:rPr/>
        <w:t>, ���� ��</w:t>
      </w:r>
      <w:r>
        <w:rPr/>
        <w:t>ᯮ�</w:t>
      </w:r>
      <w:r>
        <w:rPr/>
        <w:t>짮�����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ਯ�஬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if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if�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n  void o�en ( const char *name, int mode = ios::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���������� 䠩� � ��������  </w:t>
      </w:r>
      <w:r>
        <w:rPr/>
        <w:t xml:space="preserve">०���  </w:t>
      </w:r>
      <w:r>
        <w:rPr/>
        <w:t>(a��,  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 out,  binary, trunc, nocreate, nore�lace) �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⮩</w:t>
      </w:r>
      <w:r>
        <w:rPr/>
        <w:t xml:space="preserve">.  �� </w:t>
      </w:r>
      <w:r>
        <w:rPr/>
        <w:t>㬮�砭�� �</w:t>
      </w:r>
      <w:r>
        <w:rPr/>
        <w:t xml:space="preserve">ਭ������� ०�� ����� </w:t>
      </w:r>
      <w:r>
        <w:rPr/>
        <w:t>in � ���⮩ o�en�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䠩� ��</w:t>
      </w:r>
      <w:r>
        <w:rPr/>
        <w:t>ᮥ������� � �⮬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����� 8 "��</w:t>
      </w:r>
      <w:r>
        <w:rPr/>
        <w:t>ꥪ��</w:t>
      </w:r>
      <w:r>
        <w:rPr/>
        <w:t>, �������������</w:t>
      </w:r>
      <w:r>
        <w:rPr/>
        <w:t>騥 � ��⮪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uf  filebuf * rdbu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��� ⥪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�stream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�stream �    �  i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io�stre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io�stream - �� ���� "</w:t>
      </w:r>
      <w:r>
        <w:rPr/>
        <w:t>ᬥ��</w:t>
      </w:r>
      <w:r>
        <w:rPr/>
        <w:t>" ��� �������  ����</w:t>
      </w:r>
      <w:r>
        <w:rPr/>
        <w:t xml:space="preserve">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stream � i�stream, ����� ������ ����� ��� �����</w:t>
      </w:r>
      <w:r>
        <w:rPr/>
        <w:t>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⥭�� ��⮪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o�stream( streambuf * 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ਧ������ ��</w:t>
      </w:r>
      <w:r>
        <w:rPr/>
        <w:t xml:space="preserve">ꥪ� </w:t>
      </w:r>
      <w:r>
        <w:rPr/>
        <w:t>io�stream � ������� 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���� b� � buf. ����</w:t>
      </w:r>
      <w:r>
        <w:rPr>
          <w:rtl w:val="true"/>
        </w:rPr>
        <w:t>ﭨ</w:t>
      </w:r>
      <w:r>
        <w:rPr/>
        <w:t>� ��</w:t>
      </w:r>
      <w:r>
        <w:rPr/>
        <w:t>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io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io�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stream 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ͻ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�stream  �    �  o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ͼ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o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i�stream - �� </w:t>
      </w:r>
      <w:r>
        <w:rPr/>
        <w:t>ᯥ</w:t>
      </w:r>
      <w:r>
        <w:rPr/>
        <w:t>樠����</w:t>
      </w:r>
      <w:r>
        <w:rPr/>
        <w:t>஢���� �</w:t>
      </w:r>
      <w:r>
        <w:rPr/>
        <w:t>室��� ��⮪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</w:t>
      </w:r>
      <w:r>
        <w:rPr/>
        <w:t>stream, ���� ������ ����</w:t>
      </w:r>
      <w:r>
        <w:rPr/>
        <w:t xml:space="preserve">ᮬ ��� �⥭�� </w:t>
      </w:r>
      <w:r>
        <w:rPr/>
        <w:t>(�</w:t>
      </w:r>
      <w:r>
        <w:rPr/>
        <w:t>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��⮪���� ��</w:t>
      </w:r>
      <w:r>
        <w:rPr/>
        <w:t>ꥪ⮢</w:t>
      </w:r>
      <w:r>
        <w:rPr/>
        <w:t>.  �� �������</w:t>
      </w:r>
      <w:r>
        <w:rPr/>
        <w:t xml:space="preserve">祭 </w:t>
      </w:r>
      <w:r>
        <w:rPr/>
        <w:t>istream,  ��</w:t>
      </w:r>
      <w:r>
        <w:rPr/>
        <w:t>।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.h ��� ������⥪� ��⮪�� Borland C++. ����� i�stream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㦥�</w:t>
      </w:r>
      <w:r>
        <w:rPr/>
        <w:t>⢥��� ����</w:t>
      </w:r>
      <w:r>
        <w:rPr/>
        <w:t xml:space="preserve">ᮬ </w:t>
      </w:r>
      <w:r>
        <w:rPr/>
        <w:t>TPRead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�stream( streambuf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ਧ������ ��</w:t>
      </w:r>
      <w:r>
        <w:rPr/>
        <w:t xml:space="preserve">ꥪ� </w:t>
      </w:r>
      <w:r>
        <w:rPr/>
        <w:t>i�stream � �������  ���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���� � buf. ����</w:t>
      </w:r>
      <w:r>
        <w:rPr>
          <w:rtl w:val="true"/>
        </w:rPr>
        <w:t>ﭨ</w:t>
      </w:r>
      <w:r>
        <w:rPr/>
        <w:t>� ��</w:t>
      </w:r>
      <w:r>
        <w:rPr/>
        <w:t>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virtual ~i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i�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onst void * find (P_id_ty�e_id );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�ꥪ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yte uchar readBy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ᨬ���</w:t>
      </w:r>
      <w:r>
        <w:rPr/>
        <w:t>, ��</w:t>
      </w:r>
      <w:r>
        <w:rPr/>
        <w:t>室�騩�� � ⥪�饩 ����樨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ytes void readBytes ( void *data, size_t 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sz  ����  �� ⥪�</w:t>
      </w:r>
      <w:r>
        <w:rPr/>
        <w:t>饩 ����樨 ��⮪� � �����뢠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Data void * readData (const TStreamableClass *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void *mem);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⥭��  �� ��⮪� � ��</w:t>
      </w:r>
      <w:r>
        <w:rPr/>
        <w:t xml:space="preserve">ꥪ� </w:t>
      </w:r>
      <w:r>
        <w:rPr/>
        <w:t>*mem ��</w:t>
      </w:r>
      <w:r>
        <w:rPr/>
        <w:t xml:space="preserve">뢠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 xml:space="preserve">read.  �᫨ mem </w:t>
      </w:r>
      <w:r>
        <w:rPr/>
        <w:t xml:space="preserve">ࠢ�� </w:t>
      </w:r>
      <w:r>
        <w:rPr/>
        <w:t xml:space="preserve">0,  � </w:t>
      </w:r>
      <w:r>
        <w:rPr/>
        <w:t>᭠</w:t>
      </w:r>
      <w:r>
        <w:rPr/>
        <w:t xml:space="preserve">砫� ��뢠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㭪��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StreamableClass,  � ⠪�� ��⮤� read � buil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Prefix const TStreamableClass * readPrefix();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ꥪ�  ����� </w:t>
      </w:r>
      <w:r>
        <w:rPr/>
        <w:t xml:space="preserve">TStreamableClass,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 </w:t>
      </w:r>
      <w:r>
        <w:rPr/>
        <w:t>name, �</w:t>
      </w:r>
      <w:r>
        <w:rPr/>
        <w:t>࠭�</w:t>
      </w:r>
      <w:r>
        <w:rPr/>
        <w:t>騬�� � ⥪�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tring  char * read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char * readString( char *buf, unsigned max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>ப�</w:t>
      </w:r>
      <w:r>
        <w:rPr/>
        <w:t>, ��⠭��� �� ⥪�</w:t>
      </w:r>
      <w:r>
        <w:rPr/>
        <w:t>饩 ����樨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uffix void readSuffix();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� � �</w:t>
      </w:r>
      <w:r>
        <w:rPr/>
        <w:t>஢���� ��᫥���� ���� ���� 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i�stream::read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Word  ushort read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᫮��</w:t>
      </w:r>
      <w:r>
        <w:rPr/>
        <w:t>, ��</w:t>
      </w:r>
      <w:r>
        <w:rPr/>
        <w:t>室�饥�� � ⥪�饩 ����樨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Object   void registerObject( const void *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 ��</w:t>
      </w:r>
      <w:r>
        <w:rPr/>
        <w:t xml:space="preserve">ꥪ� </w:t>
      </w:r>
      <w:r>
        <w:rPr/>
        <w:t>*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g   i�stream seekg ( stream�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i�stream seekg ( streamoff, seek_dir di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>� �ଠ ��६�</w:t>
      </w:r>
      <w:r>
        <w:rPr/>
        <w:t>頥� ������ ��⮪� � ��</w:t>
      </w:r>
      <w:r>
        <w:rPr/>
        <w:t>᮫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os. ���� �</w:t>
      </w:r>
      <w:r>
        <w:rPr/>
        <w:t>ଠ �</w:t>
      </w:r>
      <w:r>
        <w:rPr/>
        <w:t>믮���� ��</w:t>
      </w:r>
      <w:r>
        <w:rPr/>
        <w:t>६�</w:t>
      </w:r>
      <w:r>
        <w:rPr/>
        <w:t>饭�� 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ᬥ</w:t>
      </w:r>
      <w:r>
        <w:rPr/>
        <w:t xml:space="preserve">饭��  </w:t>
      </w:r>
      <w:r>
        <w:rPr/>
        <w:t>off (������⥫</w:t>
      </w:r>
      <w:r>
        <w:rPr/>
        <w:t>쭮� ��� ����⥫쭮�</w:t>
      </w:r>
      <w:r>
        <w:rPr/>
        <w:t>)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饩 ����樨</w:t>
      </w:r>
      <w:r>
        <w:rPr/>
        <w:t>,  ��</w:t>
      </w:r>
      <w:r>
        <w:rPr/>
        <w:t xml:space="preserve">稭�� � </w:t>
      </w:r>
      <w:r>
        <w:rPr/>
        <w:t>dir.  dir ����� ���� ��⠭����� �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</w:t>
      </w:r>
      <w:r>
        <w:rPr/>
        <w:t>砫� ��⮪�</w:t>
      </w:r>
      <w:r>
        <w:rPr/>
        <w:t>),  cur (⥪��� ������ ��⮪�) ��� end (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g  stream�os tell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(��</w:t>
      </w:r>
      <w:r>
        <w:rPr/>
        <w:t>᮫����</w:t>
      </w:r>
      <w:r>
        <w:rPr/>
        <w:t>) ⥪���� ����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signed char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unsigned char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signed short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unsigned short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signed int&amp;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unsigned int&amp;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signed long&amp;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unsigned long&amp;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float&amp;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double&amp;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long double&amp;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TStreamable&amp;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riend i�stream&amp; o�erator &gt;&gt; (i�stream&amp; �s,void *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뤥�����  </w:t>
      </w:r>
      <w:r>
        <w:rPr/>
        <w:t>(���</w:t>
      </w:r>
      <w:r>
        <w:rPr/>
        <w:t>뢠���</w:t>
      </w:r>
      <w:r>
        <w:rPr/>
        <w:t>)  ��  ��</w:t>
      </w:r>
      <w:r>
        <w:rPr/>
        <w:t>ꥪ�   �</w:t>
      </w:r>
      <w:r>
        <w:rPr/>
        <w:t>s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stream � ������� ��</w:t>
      </w:r>
      <w:r>
        <w:rPr/>
        <w:t>㬥��</w:t>
      </w:r>
      <w:r>
        <w:rPr/>
        <w:t>.  �����</w:t>
      </w:r>
      <w:r>
        <w:rPr/>
        <w:t>頥��� ��뫪� �� ��⮪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⢨�� ������� &gt;&gt; ����� ��</w:t>
      </w:r>
      <w:r>
        <w:rPr/>
        <w:t>ࠧ��</w:t>
      </w:r>
      <w:r>
        <w:rPr/>
        <w:t>.  ��� ����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</w:t>
      </w:r>
      <w:r>
        <w:rPr/>
        <w:t>, ��� �</w:t>
      </w:r>
      <w:r>
        <w:rPr/>
        <w:t>믮������ �⥭��</w:t>
      </w:r>
      <w:r>
        <w:rPr/>
        <w:t>. ���</w:t>
      </w:r>
      <w:r>
        <w:rPr/>
        <w:t>ਬ��</w:t>
      </w:r>
      <w:r>
        <w:rPr/>
        <w:t>, �⥭�� char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ॠ������� � ������� </w:t>
      </w:r>
      <w:r>
        <w:rPr/>
        <w:t>read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wnEvent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KeyDownEv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KeyDownEvent ����  ��</w:t>
      </w:r>
      <w:r>
        <w:rPr/>
        <w:t xml:space="preserve">ꥤ�������  </w:t>
      </w:r>
      <w:r>
        <w:rPr/>
        <w:t>keyCode  (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)  �  charScan (⨯ struct CharScanTy�e).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� ��� ����</w:t>
      </w:r>
      <w:r>
        <w:rPr/>
        <w:t>鸞  ��  ����  �  � �� �����</w:t>
      </w:r>
      <w:r>
        <w:rPr/>
        <w:t>: 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��, ���� ��� �� unsigned.  ���-���� -  ��  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ਭ����� �� ����������</w:t>
      </w:r>
      <w:r>
        <w:rPr/>
        <w:t>. unsigned �</w:t>
      </w:r>
      <w:r>
        <w:rPr/>
        <w:t>ॡ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KeyDow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hort key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canTy�e char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Event, TEvent::get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Event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essageEv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MessageEvent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Messag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hor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*info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info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hort info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inf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har info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fo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⨥ </w:t>
      </w:r>
      <w:r>
        <w:rPr/>
        <w:t>"</w:t>
      </w:r>
      <w:r>
        <w:rPr/>
        <w:t>ᮮ�</w:t>
      </w:r>
      <w:r>
        <w:rPr/>
        <w:t>饭��</w:t>
      </w:r>
      <w:r>
        <w:rPr/>
        <w:t>" - �� �������,  ��</w:t>
      </w:r>
      <w:r>
        <w:rPr/>
        <w:t xml:space="preserve">।������� �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</w:t>
      </w:r>
      <w:r>
        <w:rPr/>
        <w:t>ன �������⥫</w:t>
      </w:r>
      <w:r>
        <w:rPr/>
        <w:t>쭮� ���</w:t>
      </w:r>
      <w:r>
        <w:rPr/>
        <w:t>ଠ</w:t>
      </w:r>
      <w:r>
        <w:rPr/>
        <w:t>樥�</w:t>
      </w:r>
      <w:r>
        <w:rPr/>
        <w:t>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⮬ ������</w:t>
      </w:r>
      <w:r>
        <w:rPr/>
        <w:t xml:space="preserve">,  ⠪ � </w:t>
      </w:r>
      <w:r>
        <w:rPr/>
        <w:t>㪠��⥫��</w:t>
      </w:r>
      <w:r>
        <w:rPr/>
        <w:t xml:space="preserve">. ����� </w:t>
      </w:r>
      <w:r>
        <w:rPr/>
        <w:t>ᮣ��</w:t>
      </w:r>
      <w:r>
        <w:rPr/>
        <w:t>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� ��</w:t>
      </w:r>
      <w:r>
        <w:rPr/>
        <w:t>砥</w:t>
      </w:r>
      <w:r>
        <w:rPr/>
        <w:t>,  ����� ��</w:t>
      </w:r>
      <w:r>
        <w:rPr/>
        <w:t xml:space="preserve">ꥪ�� </w:t>
      </w:r>
      <w:r>
        <w:rPr/>
        <w:t>Turbo Vision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�stream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�base  �    �  o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of�stre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of�stream - �� ���� "</w:t>
      </w:r>
      <w:r>
        <w:rPr/>
        <w:t>ᬥ��</w:t>
      </w:r>
      <w:r>
        <w:rPr/>
        <w:t>" ��� �������  ����</w:t>
      </w:r>
      <w:r>
        <w:rPr/>
        <w:t xml:space="preserve">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base � o�stream,  ����� ������ ����� ��� ����� (��⠢��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⮪���� ��</w:t>
      </w:r>
      <w:r>
        <w:rPr/>
        <w:t>ꥪ⮢ � 䠩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of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of�stream( const char *name, int mode = ios::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�stream(int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�stream(int f, char *b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ਧ������ ��</w:t>
      </w:r>
      <w:r>
        <w:rPr/>
        <w:t xml:space="preserve">ꥪ� </w:t>
      </w:r>
      <w:r>
        <w:rPr/>
        <w:t>if�stream.  � ���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⮢ </w:t>
      </w:r>
      <w:r>
        <w:rPr/>
        <w:t>len � b ����� ��</w:t>
      </w:r>
      <w:r>
        <w:rPr/>
        <w:t>।����� ࠧ��� �  ��</w:t>
      </w:r>
      <w:r>
        <w:rPr/>
        <w:t xml:space="preserve">砫쭮�  </w:t>
      </w:r>
      <w:r>
        <w:rPr/>
        <w:t>ᮤ�ন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.  ����� ������ </w:t>
      </w:r>
      <w:r>
        <w:rPr/>
        <w:t>䠩� � ��</w:t>
      </w:r>
      <w:r>
        <w:rPr/>
        <w:t>ᮥ������ ��� � ��⮪�</w:t>
      </w:r>
      <w:r>
        <w:rPr/>
        <w:t>,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㬥��� �����</w:t>
      </w:r>
      <w:r>
        <w:rPr/>
        <w:t xml:space="preserve">,  </w:t>
      </w:r>
      <w:r>
        <w:rPr/>
        <w:t>०��� � �����</w:t>
      </w:r>
      <w:r>
        <w:rPr/>
        <w:t>, ���� ��</w:t>
      </w:r>
      <w:r>
        <w:rPr/>
        <w:t>ᯮ�</w:t>
      </w:r>
      <w:r>
        <w:rPr/>
        <w:t>짮�����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ਯ�஬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of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of�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n  void o�en ( const char *name, int mode = ios::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int �rot = filebuf::o�en�ro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䠩� � �������� </w:t>
      </w:r>
      <w:r>
        <w:rPr/>
        <w:t xml:space="preserve">०��� </w:t>
      </w:r>
      <w:r>
        <w:rPr/>
        <w:t>(a��, ate, in, out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unc,  nocreate,  nore�lace) � � �������� ���⮩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������ ०�� �</w:t>
      </w:r>
      <w:r>
        <w:rPr/>
        <w:t xml:space="preserve">뢮�� </w:t>
      </w:r>
      <w:r>
        <w:rPr/>
        <w:t xml:space="preserve">out � ���⮩  o�en�rot.  �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ᮥ������� � �⮬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����� 8 "��</w:t>
      </w:r>
      <w:r>
        <w:rPr/>
        <w:t>ꥪ��</w:t>
      </w:r>
      <w:r>
        <w:rPr/>
        <w:t>, �������������</w:t>
      </w:r>
      <w:r>
        <w:rPr/>
        <w:t>騥 � ��⮪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uf  filebuf * rdbu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�� ⥪�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⮪���   ������   ������   ����  �����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&gt;&gt; � ��� ������ &lt;&lt;.  �� ������� ��� 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묨</w:t>
      </w:r>
      <w:r>
        <w:rPr/>
        <w:t>, �� ��</w:t>
      </w:r>
      <w:r>
        <w:rPr/>
        <w:t>࠭����� ������</w:t>
      </w:r>
      <w:r>
        <w:rPr/>
        <w:t>⢨� �����᫥����⥩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⢥����� ��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�⮪��� ������ � �� ����</w:t>
      </w:r>
      <w:r>
        <w:rPr/>
        <w:t>娨 �</w:t>
      </w:r>
      <w:r>
        <w:rPr/>
        <w:t xml:space="preserve">ਢ������ � ����� </w:t>
      </w:r>
      <w:r>
        <w:rPr/>
        <w:t>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⬥⨬</w:t>
      </w:r>
      <w:r>
        <w:rPr/>
        <w:t>, ��  ���  �</w:t>
      </w:r>
      <w:r>
        <w:rPr/>
        <w:t xml:space="preserve">㭪樨  </w:t>
      </w:r>
      <w:r>
        <w:rPr/>
        <w:t>o�erator  &gt;&gt;  �⫨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㣠 ⥬</w:t>
      </w:r>
      <w:r>
        <w:rPr/>
        <w:t>,  �� ��</w:t>
      </w:r>
      <w:r>
        <w:rPr>
          <w:rtl w:val="true"/>
        </w:rPr>
        <w:t>ࢮ</w:t>
      </w:r>
      <w:r>
        <w:rPr/>
        <w:t>� �ॡ���� ��</w:t>
      </w:r>
      <w:r>
        <w:rPr/>
        <w:t xml:space="preserve">뫪� �� ��ꥪ�  </w:t>
      </w:r>
      <w:r>
        <w:rPr/>
        <w:t>TClassNam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ன  </w:t>
      </w:r>
      <w:r>
        <w:rPr/>
        <w:t xml:space="preserve">-  </w:t>
      </w:r>
      <w:r>
        <w:rPr/>
        <w:t xml:space="preserve">㪠��⥫� �� ��뫪� �� ��ꥪ� </w:t>
      </w:r>
      <w:r>
        <w:rPr/>
        <w:t>TClassName. 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㭪樨 </w:t>
      </w:r>
      <w:r>
        <w:rPr/>
        <w:t>o�erator &lt;&lt; �⫨����� ��� �� ��</w:t>
      </w:r>
      <w:r>
        <w:rPr/>
        <w:t>㣠 ⥬</w:t>
      </w:r>
      <w:r>
        <w:rPr/>
        <w:t>, 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����  ��</w:t>
      </w:r>
      <w:r>
        <w:rPr/>
        <w:t xml:space="preserve">뫪�  �� ��ꥪ� </w:t>
      </w:r>
      <w:r>
        <w:rPr/>
        <w:t>TClassName,  � ��</w:t>
      </w:r>
      <w:r>
        <w:rPr/>
        <w:t xml:space="preserve">ன </w:t>
      </w:r>
      <w:r>
        <w:rPr/>
        <w:t xml:space="preserve">- </w:t>
      </w:r>
      <w:r>
        <w:rPr/>
        <w:t>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T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&gt;&gt; i�stream&amp; o�erator &gt;&gt; (i�stream&amp; is, TClassName&amp; 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&gt;&gt; i�stream&amp; o�erator &gt;&gt; (i�stream&amp; is, TClassName*&amp; 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��</w:t>
      </w:r>
      <w:r>
        <w:rPr/>
        <w:t xml:space="preserve">ꥪ� </w:t>
      </w:r>
      <w:r>
        <w:rPr/>
        <w:t>TClassName �� �</w:t>
      </w:r>
      <w:r>
        <w:rPr/>
        <w:t>室���� ��⮪� � �����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.  �����</w:t>
      </w:r>
      <w:r>
        <w:rPr/>
        <w:t>頥��� ��뫪� �� ��⮪</w:t>
      </w:r>
      <w:r>
        <w:rPr/>
        <w:t>,  �������� �</w:t>
      </w:r>
      <w:r>
        <w:rPr/>
        <w:t>믮����� 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楯����� �����</w:t>
      </w:r>
      <w:r>
        <w:rPr/>
        <w:t xml:space="preserve">஢ 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&lt;&lt; o�stream&amp; o�erator &lt;&lt; (o�stream&amp; os, TClassName&amp; 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&gt;&gt; i�stream&amp; o�erator &gt;&gt; (i�stream&amp; os, TClassName*&amp; 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�ꥪ� </w:t>
      </w:r>
      <w:r>
        <w:rPr/>
        <w:t>cl ����� TClassName � ��</w:t>
      </w:r>
      <w:r>
        <w:rPr/>
        <w:t xml:space="preserve">室��� 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� ��뫪� �� ��⮪</w:t>
      </w:r>
      <w:r>
        <w:rPr/>
        <w:t>,  �������� �</w:t>
      </w:r>
      <w:r>
        <w:rPr/>
        <w:t>믮����� ���筮� �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 xml:space="preserve">஢ </w:t>
      </w:r>
      <w:r>
        <w:rPr/>
        <w:t>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stream 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ͻ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�stream  �    �  i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ͼ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o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o�stream - �� </w:t>
      </w:r>
      <w:r>
        <w:rPr/>
        <w:t>ᯥ</w:t>
      </w:r>
      <w:r>
        <w:rPr/>
        <w:t>樠����</w:t>
      </w:r>
      <w:r>
        <w:rPr/>
        <w:t>஢���� �</w:t>
      </w:r>
      <w:r>
        <w:rPr/>
        <w:t>室��� ��⮪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</w:t>
      </w:r>
      <w:r>
        <w:rPr/>
        <w:t>stream,  ���� ������ ����</w:t>
      </w:r>
      <w:r>
        <w:rPr/>
        <w:t xml:space="preserve">ᮬ ��� ����� </w:t>
      </w:r>
      <w:r>
        <w:rPr/>
        <w:t>(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  ��⮪���� ��</w:t>
      </w:r>
      <w:r>
        <w:rPr/>
        <w:t>ꥪ⮢</w:t>
      </w:r>
      <w:r>
        <w:rPr/>
        <w:t>.  iostream ���� ��</w:t>
      </w:r>
      <w:r>
        <w:rPr/>
        <w:t>㦥�</w:t>
      </w:r>
      <w:r>
        <w:rPr/>
        <w:t>⢥�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Written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o�stream( streambuf *buf);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o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>� �ଠ ᮧ���� ���ਧ������ ��</w:t>
      </w:r>
      <w:r>
        <w:rPr/>
        <w:t xml:space="preserve">ꥪ� </w:t>
      </w:r>
      <w:r>
        <w:rPr/>
        <w:t>o�stream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஬ � ��</w:t>
      </w:r>
      <w:r>
        <w:rPr/>
        <w:t>⠭�������� ���� b� � buf. ����</w:t>
      </w:r>
      <w:r>
        <w:rPr>
          <w:rtl w:val="true"/>
        </w:rPr>
        <w:t>ﭨ</w:t>
      </w:r>
      <w:r>
        <w:rPr/>
        <w:t>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>0. ���� �</w:t>
      </w:r>
      <w:r>
        <w:rPr/>
        <w:t>ଠ �</w:t>
      </w:r>
      <w:r>
        <w:rPr/>
        <w:t>뤥��� ������ ��� 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o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o�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(P_id_ty�e find( const void *adr);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⨯ </w:t>
      </w:r>
      <w:r>
        <w:rPr/>
        <w:t>ID ��� ��</w:t>
      </w:r>
      <w:r>
        <w:rPr/>
        <w:t xml:space="preserve">ꥪ� </w:t>
      </w:r>
      <w:r>
        <w:rPr/>
        <w:t>*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 ostream flu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Object  void registerObject ( const void *a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 ��</w:t>
      </w:r>
      <w:r>
        <w:rPr/>
        <w:t xml:space="preserve">ꥪ� </w:t>
      </w:r>
      <w:r>
        <w:rPr/>
        <w:t>*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�  o�stream&amp; seek�( stream�os �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o�stream&amp; seek�( streamoff, seek_dir di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>� �ଠ  ��६�</w:t>
      </w:r>
      <w:r>
        <w:rPr/>
        <w:t>頥� ⥪���� ������ ��⮪� � ��</w:t>
      </w:r>
      <w:r>
        <w:rPr/>
        <w:t>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���� �os. ���� �</w:t>
      </w:r>
      <w:r>
        <w:rPr/>
        <w:t>ଠ �</w:t>
      </w:r>
      <w:r>
        <w:rPr/>
        <w:t>믮���� ��</w:t>
      </w:r>
      <w:r>
        <w:rPr/>
        <w:t>६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, ������� </w:t>
      </w:r>
      <w:r>
        <w:rPr/>
        <w:t>ᬥ</w:t>
      </w:r>
      <w:r>
        <w:rPr/>
        <w:t xml:space="preserve">饭�� </w:t>
      </w:r>
      <w:r>
        <w:rPr/>
        <w:t>off (������⥫</w:t>
      </w:r>
      <w:r>
        <w:rPr/>
        <w:t>쭮� ��� ����⥫쭮�</w:t>
      </w:r>
      <w:r>
        <w:rPr/>
        <w:t>) �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⥫</w:t>
      </w:r>
      <w:r>
        <w:rPr/>
        <w:t>쭮 ⥪�饩 ����樨</w:t>
      </w:r>
      <w:r>
        <w:rPr/>
        <w:t>,  ��</w:t>
      </w:r>
      <w:r>
        <w:rPr/>
        <w:t xml:space="preserve">稭�� � </w:t>
      </w:r>
      <w:r>
        <w:rPr/>
        <w:t>dir. dir ����� ��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 </w:t>
      </w:r>
      <w:r>
        <w:rPr/>
        <w:t>beg (��</w:t>
      </w:r>
      <w:r>
        <w:rPr/>
        <w:t>砫� ��⮪�</w:t>
      </w:r>
      <w:r>
        <w:rPr/>
        <w:t>),  cur (⥪��� ������ ��⮪�) ��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 ��⮪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�  stream�os tell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(��</w:t>
      </w:r>
      <w:r>
        <w:rPr/>
        <w:t>᮫����</w:t>
      </w:r>
      <w:r>
        <w:rPr/>
        <w:t>) ⥪���� ������ 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yte void writeByte( uchar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⮪ ���� </w:t>
      </w:r>
      <w:r>
        <w:rPr/>
        <w:t>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ytes void writeBytes ( cost void *data, size_t sz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</w:t>
      </w:r>
      <w:r>
        <w:rPr/>
        <w:t>sz ���� �� ���� data 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Data void writeData ( TStreamable&amp; );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뢠�� ����� � ��⮪  ��⥬  �맮��  ���  �����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ᮮ</w:t>
      </w:r>
      <w:r>
        <w:rPr/>
        <w:t>⢥�����</w:t>
      </w:r>
      <w:r>
        <w:rPr/>
        <w:t xml:space="preserve">饩 ��� ������� ����� ��⮤�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Streamable,  � ⠪��  ��⮤�  write  �  ��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Prefix void writePrefix( cost TStreamable&amp; );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뢠�� � ��⮪ ��䨪� ����� �����</w:t>
      </w:r>
      <w:r>
        <w:rPr/>
        <w:t>. ������ &lt;&lt;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 �</w:t>
      </w:r>
      <w:r>
        <w:rPr/>
        <w:t>㭪��  ���  �����  ������</w:t>
      </w:r>
      <w:r>
        <w:rPr/>
        <w:t>,  �����</w:t>
      </w:r>
      <w:r>
        <w:rPr/>
        <w:t>뢠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Data,  ��</w:t>
      </w:r>
      <w:r>
        <w:rPr/>
        <w:t>䨪� � ���䨪�</w:t>
      </w:r>
      <w:r>
        <w:rPr/>
        <w:t>. ��</w:t>
      </w:r>
      <w:r>
        <w:rPr/>
        <w:t>䨪�</w:t>
      </w:r>
      <w:r>
        <w:rPr/>
        <w:t>/���</w:t>
      </w:r>
      <w:r>
        <w:rPr/>
        <w:t>䨪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⨨ ����� ⨯�� �� �����</w:t>
      </w:r>
      <w:r>
        <w:rPr/>
        <w:t>/�</w:t>
      </w:r>
      <w:r>
        <w:rPr/>
        <w:t>뢮��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�stream::read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tring  void  writeString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⮪ </w:t>
      </w:r>
      <w:r>
        <w:rPr/>
        <w:t>str (����� � ����</w:t>
      </w:r>
      <w:r>
        <w:rPr/>
        <w:t>騬 ���⮬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uffix void writeSuffix( const TStreamable&amp; );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뢠�� � ��⮪ ���䨪� ����� �����</w:t>
      </w:r>
      <w:r>
        <w:rPr/>
        <w:t>. ������ &lt;&lt;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</w:t>
      </w:r>
      <w:r>
        <w:rPr/>
        <w:t>㭪�� ��� ����� ����� ������</w:t>
      </w:r>
      <w:r>
        <w:rPr/>
        <w:t>, �����</w:t>
      </w:r>
      <w:r>
        <w:rPr/>
        <w:t>뢠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Data,  ��</w:t>
      </w:r>
      <w:r>
        <w:rPr/>
        <w:t>䨪� � ���䨪�</w:t>
      </w:r>
      <w:r>
        <w:rPr/>
        <w:t>. ��</w:t>
      </w:r>
      <w:r>
        <w:rPr/>
        <w:t>䨪�</w:t>
      </w:r>
      <w:r>
        <w:rPr/>
        <w:t>/���</w:t>
      </w:r>
      <w:r>
        <w:rPr/>
        <w:t>䨪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⨨ ����� ⨯�� �� �����</w:t>
      </w:r>
      <w:r>
        <w:rPr/>
        <w:t>/�</w:t>
      </w:r>
      <w:r>
        <w:rPr/>
        <w:t>뢮�� 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i�stream::read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Word  void writeWord( ushort 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 ��⮪ ᫮��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signed char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unsigned char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signed short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unsigned short&amp;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signed int&amp;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unsigned int&amp;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signed long&amp;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unsigned long&amp;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float&amp;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double&amp;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long double&amp;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TStreamable&amp;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friend o�stream&amp; o�erator &gt;&gt;(o�stream&amp; �s,TStreamable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믮���� ��</w:t>
      </w:r>
      <w:r>
        <w:rPr/>
        <w:t>⠢�� (������) ���������  ��</w:t>
      </w:r>
      <w:r>
        <w:rPr/>
        <w:t>㬥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 </w:t>
      </w:r>
      <w:r>
        <w:rPr/>
        <w:t>o�stream.  ����  �</w:t>
      </w:r>
      <w:r>
        <w:rPr/>
        <w:t>ᯮ��</w:t>
      </w:r>
      <w:r>
        <w:rPr/>
        <w:t>㥬�� ����樨 �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 ��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ream  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</w:t>
      </w:r>
      <w:r>
        <w:rPr/>
        <w:t>stre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Ŀ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�stream �      �  o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io�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�⥫</w:t>
      </w:r>
      <w:r>
        <w:rPr/>
        <w:t>쭠�  ���</w:t>
      </w:r>
      <w:r>
        <w:rPr/>
        <w:t xml:space="preserve">ଠ��  �  ��⮪�� �ਢ������ 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stream - �� ������ �����  ���  ��</w:t>
      </w:r>
      <w:r>
        <w:rPr/>
        <w:t>ࠡ�⪨  ��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⮢</w:t>
      </w:r>
      <w:r>
        <w:rPr/>
        <w:t>. �� �������</w:t>
      </w:r>
      <w:r>
        <w:rPr/>
        <w:t xml:space="preserve">祭 </w:t>
      </w:r>
      <w:r>
        <w:rPr/>
        <w:t>los, ��</w:t>
      </w:r>
      <w:r>
        <w:rPr/>
        <w:t xml:space="preserve">।�������� </w:t>
      </w:r>
      <w:r>
        <w:rPr/>
        <w:t>iostream.h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 ��⮪�� </w:t>
      </w:r>
      <w:r>
        <w:rPr/>
        <w:t>Borland C++.  �⬥⨬, �� ᫥���</w:t>
      </w:r>
      <w:r>
        <w:rPr/>
        <w:t>騥 ��⮪�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ࠡ����  �  ⥬� �� ����ᠬ� </w:t>
      </w:r>
      <w:r>
        <w:rPr/>
        <w:t>streambuf,  ����� �</w:t>
      </w:r>
      <w:r>
        <w:rPr/>
        <w:t>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</w:t>
      </w:r>
      <w:r>
        <w:rPr/>
        <w:t>묨 ����</w:t>
      </w:r>
      <w:r>
        <w:rPr/>
        <w:t xml:space="preserve">ᠬ� </w:t>
      </w:r>
      <w:r>
        <w:rPr/>
        <w:t>iostream Borland C++. �� ����</w:t>
      </w:r>
      <w:r>
        <w:rPr/>
        <w:t>砥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</w:t>
      </w:r>
      <w:r>
        <w:rPr/>
        <w:t xml:space="preserve">ᮧ���� ��ਠ�� </w:t>
      </w:r>
      <w:r>
        <w:rPr/>
        <w:t>iostream, ����� �⠥� � �����</w:t>
      </w:r>
      <w:r>
        <w:rPr/>
        <w:t>뢠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 �� ⠪�� ����� ��</w:t>
      </w:r>
      <w:r>
        <w:rPr/>
        <w:t>।����� ��</w:t>
      </w:r>
      <w:r>
        <w:rPr/>
        <w:t>ꥪ�� �</w:t>
      </w:r>
      <w:r>
        <w:rPr/>
        <w:t>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�      streambuf *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in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</w:t>
      </w:r>
      <w:r>
        <w:rPr>
          <w:rtl w:val="true"/>
        </w:rPr>
        <w:t>ﭨ</w:t>
      </w:r>
      <w:r>
        <w:rPr/>
        <w:t>� �ଠ�</w:t>
      </w:r>
      <w:r>
        <w:rPr/>
        <w:t xml:space="preserve">, � </w:t>
      </w:r>
      <w:r>
        <w:rPr/>
        <w:t>ᮮ</w:t>
      </w:r>
      <w:r>
        <w:rPr/>
        <w:t xml:space="preserve">⢥��⢨� � </w:t>
      </w:r>
      <w:r>
        <w:rPr/>
        <w:t xml:space="preserve">㪠����� � </w:t>
      </w:r>
      <w:r>
        <w:rPr/>
        <w:t>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os, �stream::r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�es   static TStreamableTy�es *ty�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  ����  ������  </w:t>
      </w:r>
      <w:r>
        <w:rPr/>
        <w:t>TStreamableTy�es  ���  ��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���� ⨯�� � ������ �ਪ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Ty�es, �stream::InitTy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�stream( streambuf * 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>� �ଠ  ᮧ���� ���ਧ������ ��</w:t>
      </w:r>
      <w:r>
        <w:rPr/>
        <w:t>ꥪ� �</w:t>
      </w:r>
      <w:r>
        <w:rPr/>
        <w:t>stream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஬ � ��</w:t>
      </w:r>
      <w:r>
        <w:rPr/>
        <w:t>⠭�������� ���� b� � buf. ����</w:t>
      </w:r>
      <w:r>
        <w:rPr>
          <w:rtl w:val="true"/>
        </w:rPr>
        <w:t>ﭨ</w:t>
      </w:r>
      <w:r>
        <w:rPr/>
        <w:t>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>0. ���� �</w:t>
      </w:r>
      <w:r>
        <w:rPr/>
        <w:t>ଠ �</w:t>
      </w:r>
      <w:r>
        <w:rPr/>
        <w:t>뤥��� ������ ��� 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virtual ~�stre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蠥� ��ꥪ� �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  int ba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砥 �訡�� �����頥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void clear( int aState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</w:t>
      </w:r>
      <w:r>
        <w:rPr>
          <w:rtl w:val="true"/>
        </w:rPr>
        <w:t>ﭨ</w:t>
      </w:r>
      <w:r>
        <w:rPr/>
        <w:t xml:space="preserve">� ��⮪� </w:t>
      </w:r>
      <w:r>
        <w:rPr/>
        <w:t>state � �������� ���</w:t>
      </w:r>
      <w:r>
        <w:rPr/>
        <w:t xml:space="preserve">祭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</w:t>
      </w:r>
      <w:r>
        <w:rPr/>
        <w:t>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   int eof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�⮪� �����</w:t>
      </w:r>
      <w:r>
        <w:rPr/>
        <w:t>頥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void error ( StreamableError, const TStream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void error ( StreamableErr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����� �᫮��� �</w:t>
      </w:r>
      <w:r>
        <w:rPr/>
        <w:t>訡��</w:t>
      </w:r>
      <w:r>
        <w:rPr/>
        <w:t>,  ���  Streamab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um StreamableError {�eNotRegistrated, �eInvalidTy�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 int fail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砥 ���</w:t>
      </w:r>
      <w:r>
        <w:rPr/>
        <w:t>ᯥ</w:t>
      </w:r>
      <w:r>
        <w:rPr/>
        <w:t>譮�� �����襭�� ��⮪���� ����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 int goo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 ��</w:t>
      </w:r>
      <w:r>
        <w:rPr/>
        <w:t>⠭�������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 ����, �᫨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, � �����</w:t>
      </w:r>
      <w:r>
        <w:rPr/>
        <w:t>頥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void init( streambuf *sb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樠������� ��⮪</w:t>
      </w:r>
      <w:r>
        <w:rPr/>
        <w:t>: ��⠭�������� state � 0, � b� - � s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Ty�es   static void initTy�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樨</w:t>
      </w:r>
      <w:r>
        <w:rPr/>
        <w:t>஢����  ��</w:t>
      </w:r>
      <w:r>
        <w:rPr/>
        <w:t xml:space="preserve">ꥪ� </w:t>
      </w:r>
      <w:r>
        <w:rPr/>
        <w:t>TStreamableTy�es.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஬ </w:t>
      </w:r>
      <w:r>
        <w:rPr/>
        <w:t>TStreamable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Ty�es, TStreamabl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void *()  o�erator void *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८�।���� ������   ����</w:t>
      </w:r>
      <w:r>
        <w:rPr/>
        <w:t xml:space="preserve">뢠���  㪠��⥫�  ��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</w:t>
      </w:r>
      <w:r>
        <w:rPr/>
        <w:t>0,  �᫨ ������ �����</w:t>
      </w:r>
      <w:r>
        <w:rPr/>
        <w:t>稫��� ���</w:t>
      </w:r>
      <w:r>
        <w:rPr/>
        <w:t>ᯥ</w:t>
      </w:r>
      <w:r>
        <w:rPr/>
        <w:t xml:space="preserve">譮 </w:t>
      </w:r>
      <w:r>
        <w:rPr/>
        <w:t>(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tream::fail �����⨫ ��-�o��);  � ��⨢��� ��</w:t>
      </w:r>
      <w:r>
        <w:rPr/>
        <w:t>砥</w:t>
      </w:r>
      <w:r>
        <w:rPr/>
        <w:t>,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stream::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!  int o�erator !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������ </w:t>
      </w:r>
      <w:r>
        <w:rPr/>
        <w:t>NOT. �����</w:t>
      </w:r>
      <w:r>
        <w:rPr/>
        <w:t>頥� ���祭��</w:t>
      </w:r>
      <w:r>
        <w:rPr/>
        <w:t>, �����</w:t>
      </w:r>
      <w:r>
        <w:rPr/>
        <w:t>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stream::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stream::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uf  streambuf * rdbuf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</w:t>
      </w:r>
      <w:r>
        <w:rPr/>
        <w:t>b �� ����, �</w:t>
      </w:r>
      <w:r>
        <w:rPr/>
        <w:t>뤥����� �⮬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stream::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state   int rdsta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⥪�饥 ���祭��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void setstate(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 </w:t>
      </w:r>
      <w:r>
        <w:rPr/>
        <w:t>state ���</w:t>
      </w:r>
      <w:r>
        <w:rPr>
          <w:rtl w:val="true"/>
        </w:rPr>
        <w:t>ﭨ</w:t>
      </w:r>
      <w:r>
        <w:rPr/>
        <w:t xml:space="preserve">�� </w:t>
      </w:r>
      <w:r>
        <w:rPr/>
        <w:t>state |= (b&amp;0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㦥�</w:t>
      </w:r>
      <w:r>
        <w:rPr/>
        <w:t>⢥��� ������  �stream  ����  �����  TStream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��lication                                               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A��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��lication ����  ��᫥����� �� TProgram �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 ⮫</w:t>
      </w:r>
      <w:r>
        <w:rPr/>
        <w:t>쪮 ��������</w:t>
      </w:r>
      <w:r>
        <w:rPr/>
        <w:t>ࠬ� �  �������ࠬ�</w:t>
      </w:r>
      <w:r>
        <w:rPr/>
        <w:t>.  ��  ��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 Vision (�</w:t>
      </w:r>
      <w:r>
        <w:rPr/>
        <w:t>ࠢ����� �������</w:t>
      </w:r>
      <w:r>
        <w:rPr/>
        <w:t>,  �����,  �</w:t>
      </w:r>
      <w:r>
        <w:rPr/>
        <w:t>ࠢ����� ᮡ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</w:t>
      </w:r>
      <w:r>
        <w:rPr/>
        <w:t xml:space="preserve">묨 �訡���� � </w:t>
      </w:r>
      <w:r>
        <w:rPr/>
        <w:t>ᯨ᪠�� ��⮪����</w:t>
      </w:r>
      <w:r>
        <w:rPr/>
        <w:t>)  ����� 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</w:t>
      </w:r>
      <w:r>
        <w:rPr/>
        <w:t>⠬�,  ���⮬�  ��  ���  �������������  ��  �</w:t>
      </w:r>
      <w:r>
        <w:rPr/>
        <w:t xml:space="preserve">室� � </w:t>
      </w:r>
      <w:r>
        <w:rPr/>
        <w:t>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�� �� ��</w:t>
      </w:r>
      <w:r>
        <w:rPr/>
        <w:t xml:space="preserve">室� �� </w:t>
      </w:r>
      <w:r>
        <w:rPr/>
        <w:t>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筮</w:t>
      </w:r>
      <w:r>
        <w:rPr/>
        <w:t>, �</w:t>
      </w:r>
      <w:r>
        <w:rPr/>
        <w:t xml:space="preserve">ணࠬ�� ��᫥������ �� </w:t>
      </w:r>
      <w:r>
        <w:rPr/>
        <w:t>TA��lication. �᫨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ॡ����  ��</w:t>
      </w:r>
      <w:r>
        <w:rPr/>
        <w:t>㣠�  ��᫥����⥫쭮��� ���樠����樨 �����⥬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,  � ����� ��᫥������ </w:t>
      </w:r>
      <w:r>
        <w:rPr/>
        <w:t xml:space="preserve">᢮�  �ணࠬ��  ��  </w:t>
      </w:r>
      <w:r>
        <w:rPr/>
        <w:t>T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"  ���</w:t>
      </w:r>
      <w:r>
        <w:rPr/>
        <w:t>樠����</w:t>
      </w:r>
      <w:r>
        <w:rPr/>
        <w:t>஢���  �  ����</w:t>
      </w:r>
      <w:r>
        <w:rPr/>
        <w:t xml:space="preserve">뢠�� �����⥬�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</w:t>
      </w:r>
      <w:r>
        <w:rPr/>
        <w:t>᢮��� ��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A��lication();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᪠� ॠ������  </w:t>
      </w:r>
      <w:r>
        <w:rPr/>
        <w:t>TA��lication::TA��lication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��lication::TA��lication(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rogInit( &amp;TA��lication::init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TA��lication::init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TA��lication::initDeskTo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Hist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⮬</w:t>
      </w:r>
      <w:r>
        <w:rPr/>
        <w:t>,  ��⥬ ��</w:t>
      </w:r>
      <w:r>
        <w:rPr/>
        <w:t xml:space="preserve">।�� ���  </w:t>
      </w:r>
      <w:r>
        <w:rPr/>
        <w:t xml:space="preserve">㪠��⥫��  �㭪樨  </w:t>
      </w:r>
      <w:r>
        <w:rPr/>
        <w:t>in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 xml:space="preserve">TProgInit </w:t>
      </w:r>
      <w:r>
        <w:rPr/>
        <w:t>ᮧ������ �</w:t>
      </w:r>
      <w:r>
        <w:rPr/>
        <w:t>⠭����� ��</w:t>
      </w:r>
      <w:r>
        <w:rPr/>
        <w:t xml:space="preserve">ꥪ� </w:t>
      </w:r>
      <w:r>
        <w:rPr/>
        <w:t>TA��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१���� �����</w:t>
      </w:r>
      <w:r>
        <w:rPr/>
        <w:t>砥��� � ⮬</w:t>
      </w:r>
      <w:r>
        <w:rPr/>
        <w:t>,  �� ��</w:t>
      </w:r>
      <w:r>
        <w:rPr/>
        <w:t xml:space="preserve">ꥪ�� </w:t>
      </w:r>
      <w:r>
        <w:rPr/>
        <w:t>TA��lication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>࠭���  �⮡ࠦ����</w:t>
      </w:r>
      <w:r>
        <w:rPr/>
        <w:t>,  ��� ����</w:t>
      </w:r>
      <w:r>
        <w:rPr/>
        <w:t>ன�� 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, �������� �� </w:t>
      </w:r>
      <w:r>
        <w:rPr/>
        <w:t>०��� �࠭�</w:t>
      </w:r>
      <w:r>
        <w:rPr/>
        <w:t>, ��</w:t>
      </w:r>
      <w:r>
        <w:rPr/>
        <w:t xml:space="preserve">뢠���� </w:t>
      </w:r>
      <w:r>
        <w:rPr/>
        <w:t>InitScreen 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�� ���� �</w:t>
      </w:r>
      <w:r>
        <w:rPr/>
        <w:t>࠭�</w:t>
      </w:r>
      <w:r>
        <w:rPr/>
        <w:t xml:space="preserve">. ��⥬, ��� </w:t>
      </w:r>
      <w:r>
        <w:rPr/>
        <w:t>ᮧ����� 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  ��</w:t>
      </w:r>
      <w:r>
        <w:rPr/>
        <w:t>ꥪ⮢ ��� ��襩 �</w:t>
      </w:r>
      <w:r>
        <w:rPr/>
        <w:t>ਪ������ ����� 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⮤� </w:t>
      </w:r>
      <w:r>
        <w:rPr/>
        <w:t>initStatusLine,  initMenuBar � initDeskTo�. ��</w:t>
      </w:r>
      <w:r>
        <w:rPr/>
        <w:t xml:space="preserve">ꥪ�� </w:t>
      </w:r>
      <w:r>
        <w:rPr/>
        <w:t>desk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</w:t>
      </w:r>
      <w:r>
        <w:rPr/>
        <w:t>ࠡ��� �������</w:t>
      </w:r>
      <w:r>
        <w:rPr/>
        <w:t>), status line (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) � menu bar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) ��⠢������ � �</w:t>
      </w:r>
      <w:r>
        <w:rPr/>
        <w:t>ਪ������ ��</w:t>
      </w:r>
      <w:r>
        <w:rPr/>
        <w:t>㯯�</w:t>
      </w:r>
      <w:r>
        <w:rPr/>
        <w:t>. ��⠭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 xml:space="preserve">� </w:t>
      </w:r>
      <w:r>
        <w:rPr/>
        <w:t>(sfVisible|sfSelected|sfFocused|sfModal|sfEx�osed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権 </w:t>
      </w:r>
      <w:r>
        <w:rPr/>
        <w:t>options ��⠭����������  �  ���,  �  ��� 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 xml:space="preserve">饣� ��ꥪ� </w:t>
      </w:r>
      <w:r>
        <w:rPr/>
        <w:t>THistory ��</w:t>
      </w:r>
      <w:r>
        <w:rPr/>
        <w:t xml:space="preserve">뢠���� </w:t>
      </w:r>
      <w:r>
        <w:rPr/>
        <w:t>Ini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ProgInit::TProgInit, InitScreen, Init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virtual ~TA��lication();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蠥� �</w:t>
      </w:r>
      <w:r>
        <w:rPr/>
        <w:t>ਪ������ ��</w:t>
      </w:r>
      <w:r>
        <w:rPr/>
        <w:t>ꥪ� �</w:t>
      </w:r>
      <w:r>
        <w:rPr/>
        <w:t>,  �</w:t>
      </w:r>
      <w:r>
        <w:rPr/>
        <w:t>१  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蠥�  �� �易��� ��ꥪ�� � �</w:t>
      </w:r>
      <w:r>
        <w:rPr/>
        <w:t>᢮������� ��� �</w:t>
      </w:r>
      <w:r>
        <w:rPr/>
        <w:t>뤥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������� �������� TA��lication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��lication::TA��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Hist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ckground                                                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ackground -  ��  ���⮩ �⮡</w:t>
      </w:r>
      <w:r>
        <w:rPr/>
        <w:t>ࠦ���� ��</w:t>
      </w:r>
      <w:r>
        <w:rPr/>
        <w:t>ꥪ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⮭�� ���������� ��</w:t>
      </w:r>
      <w:r>
        <w:rPr>
          <w:rtl w:val="true"/>
        </w:rPr>
        <w:t>אַ</w:t>
      </w:r>
      <w:r>
        <w:rPr/>
        <w:t>㣮�쭨�</w:t>
      </w:r>
      <w:r>
        <w:rPr/>
        <w:t>. ���</w:t>
      </w:r>
      <w:r>
        <w:rPr/>
        <w:t>筮 �� �</w:t>
      </w:r>
      <w:r>
        <w:rPr/>
        <w:t>ਭ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DeskT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ttern  char �attern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ᨬ���</w:t>
      </w:r>
      <w:r>
        <w:rPr/>
        <w:t>, �����</w:t>
      </w:r>
      <w:r>
        <w:rPr/>
        <w:t>騩 䮭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Background (const TRect&amp; bounds; char a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⮤  ��⥬  �</w:t>
      </w:r>
      <w:r>
        <w:rPr/>
        <w:t xml:space="preserve">맮�� ��������� </w:t>
      </w:r>
      <w:r>
        <w:rPr/>
        <w:t xml:space="preserve">TView </w:t>
      </w:r>
      <w:r>
        <w:rPr/>
        <w:t>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ckground  �  �</w:t>
      </w:r>
      <w:r>
        <w:rPr/>
        <w:t>࠭�</w:t>
      </w:r>
      <w:r>
        <w:rPr/>
        <w:t xml:space="preserve">栬�  </w:t>
      </w:r>
      <w:r>
        <w:rPr/>
        <w:t>bounds.  growMode  ��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GrowHiX | gfGrowHiY,  � ���� �attern ��</w:t>
      </w:r>
      <w:r>
        <w:rPr/>
        <w:t>ᢠ�������  ���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Background 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�� </w:t>
      </w:r>
      <w:r>
        <w:rPr/>
        <w:t>vtable. ��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, TBackground::�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,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</w:t>
      </w:r>
      <w:r>
        <w:rPr>
          <w:rtl w:val="true"/>
        </w:rPr>
        <w:t>אַ</w:t>
      </w:r>
      <w:r>
        <w:rPr/>
        <w:t>㣮����  ������� �⮡</w:t>
      </w:r>
      <w:r>
        <w:rPr/>
        <w:t>ࠦ������ ��</w:t>
      </w:r>
      <w:r>
        <w:rPr/>
        <w:t>ꥪ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騬 蠡����� � 梥⮬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</w:t>
      </w:r>
      <w:r>
        <w:rPr/>
        <w:t>ᯮ��</w:t>
      </w:r>
      <w:r>
        <w:rPr/>
        <w:t>㥬��  ��  㬮�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Background, "\x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virtual void write(o�stream 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Background �</w:t>
      </w:r>
      <w:r>
        <w:rPr/>
        <w:t>易�� ������� �㭪樨</w:t>
      </w:r>
      <w:r>
        <w:rPr/>
        <w:t>, ����� 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Background  �</w:t>
      </w:r>
      <w:r>
        <w:rPr/>
        <w:t xml:space="preserve">ᯮ����� ������� </w:t>
      </w:r>
      <w:r>
        <w:rPr/>
        <w:t>c�Background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</w:t>
      </w:r>
      <w:r>
        <w:rPr/>
        <w:t>窨 �室� � 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�Background    � x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ufListEntry                                          BUFFE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BufList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ufListEntry, � ��⠭�� � TVManager, �</w:t>
      </w:r>
      <w:r>
        <w:rPr/>
        <w:t xml:space="preserve">ᯮ������ 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on ���  </w:t>
      </w:r>
      <w:r>
        <w:rPr/>
        <w:t>ᮧ����� � �ࠢ����� �����</w:t>
      </w:r>
      <w:r>
        <w:rPr/>
        <w:t>-���-���</w:t>
      </w:r>
      <w:r>
        <w:rPr/>
        <w:t>ࠬ� 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㯯</w:t>
      </w:r>
      <w:r>
        <w:rPr/>
        <w:t>. �� ��� ������ ����� ���</w:t>
      </w:r>
      <w:r>
        <w:rPr/>
        <w:t>묨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ਪ������   ������   �</w:t>
      </w:r>
      <w:r>
        <w:rPr/>
        <w:t xml:space="preserve">祭�   </w:t>
      </w:r>
      <w:r>
        <w:rPr/>
        <w:t>।��  ���������  � 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Manager ���� ��</w:t>
      </w:r>
      <w:r>
        <w:rPr/>
        <w:t>㦥�</w:t>
      </w:r>
      <w:r>
        <w:rPr/>
        <w:t>⢥��� ����</w:t>
      </w:r>
      <w:r>
        <w:rPr/>
        <w:t>ᮬ</w:t>
      </w:r>
      <w:r>
        <w:rPr/>
        <w:t>,  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���� ��</w:t>
      </w:r>
      <w:r>
        <w:rPr/>
        <w:t>㦥�</w:t>
      </w:r>
      <w:r>
        <w:rPr/>
        <w:t>⢥���� �</w:t>
      </w:r>
      <w:r>
        <w:rPr/>
        <w:t>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draw, TGrou�::buffer, ��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utton  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Button - �� ��</w:t>
      </w:r>
      <w:r>
        <w:rPr>
          <w:rtl w:val="true"/>
        </w:rPr>
        <w:t>אַ</w:t>
      </w:r>
      <w:r>
        <w:rPr/>
        <w:t>㣮�쭠�  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� �  </w:t>
      </w:r>
      <w:r>
        <w:rPr/>
        <w:t>"⥭��",  ���</w:t>
      </w:r>
      <w:r>
        <w:rPr/>
        <w:t>뫠�騩  �������  �� ����⨨</w:t>
      </w:r>
      <w:r>
        <w:rPr/>
        <w:t>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ᯥ</w:t>
      </w:r>
      <w:r>
        <w:rPr/>
        <w:t>樠��� ������ ���� �</w:t>
      </w:r>
      <w:r>
        <w:rPr/>
        <w:t>࠭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騥  ������ ����������</w:t>
      </w:r>
      <w:r>
        <w:rPr/>
        <w:t>) ��⥭</w:t>
      </w:r>
      <w:r>
        <w:rPr/>
        <w:t>ᨢ�� �ᯮ������� � ��⥣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. ������ ����� �</w:t>
      </w:r>
      <w:r>
        <w:rPr/>
        <w:t>뤥���� ����⨥� ���</w:t>
      </w:r>
      <w:r>
        <w:rPr/>
        <w:t>ᢥ</w:t>
      </w:r>
      <w:r>
        <w:rPr/>
        <w:t>祭��� �㪢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 ���  � ������� ������ </w:t>
      </w:r>
      <w:r>
        <w:rPr/>
        <w:t>Tab � ����⨥� �</w:t>
      </w:r>
      <w:r>
        <w:rPr/>
        <w:t>஡���</w:t>
      </w:r>
      <w:r>
        <w:rPr/>
        <w:t>,  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nter,  ����� ������ �</w:t>
      </w:r>
      <w:r>
        <w:rPr/>
        <w:t xml:space="preserve">ᯮ������ �� </w:t>
      </w:r>
      <w:r>
        <w:rPr/>
        <w:t xml:space="preserve">㬮�砭��  </w:t>
      </w:r>
      <w:r>
        <w:rPr/>
        <w:t>(</w:t>
      </w:r>
      <w:r>
        <w:rPr/>
        <w:t>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ᢥ⪮�</w:t>
      </w:r>
      <w:r>
        <w:rPr/>
        <w:t>) ��� � ������� 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梥⭮�  �  �</w:t>
      </w:r>
      <w:r>
        <w:rPr/>
        <w:t>୮</w:t>
      </w:r>
      <w:r>
        <w:rPr/>
        <w:t>-����� ������� ������ ����� ��</w:t>
      </w:r>
      <w:r>
        <w:rPr/>
        <w:t>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���� ��������� ��  ����⨨.  ��  �����</w:t>
      </w:r>
      <w:r>
        <w:rPr/>
        <w:t>஬��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뤥����  ��</w:t>
      </w:r>
      <w:r>
        <w:rPr/>
        <w:t>५����  �  ��</w:t>
      </w:r>
      <w:r>
        <w:rPr/>
        <w:t xml:space="preserve">㣨��  </w:t>
      </w:r>
      <w:r>
        <w:rPr/>
        <w:t xml:space="preserve">ᨬ������ </w:t>
      </w:r>
      <w:r>
        <w:rPr/>
        <w:t>ASCII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� ��� </w:t>
      </w:r>
      <w:r>
        <w:rPr/>
        <w:t>㪠����� ⮣�</w:t>
      </w:r>
      <w:r>
        <w:rPr/>
        <w:t xml:space="preserve">,  ���� �� ������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�</w:t>
      </w:r>
      <w:r>
        <w:rPr/>
        <w:t>㣨� ������ �</w:t>
      </w:r>
      <w:r>
        <w:rPr/>
        <w:t>ࠢ�����</w:t>
      </w:r>
      <w:r>
        <w:rPr/>
        <w:t>,  ��</w:t>
      </w:r>
      <w:r>
        <w:rPr/>
        <w:t xml:space="preserve">।������  �  </w:t>
      </w:r>
      <w:r>
        <w:rPr/>
        <w:t>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utton - �� �</w:t>
      </w:r>
      <w:r>
        <w:rPr/>
        <w:t>ନ����� �����</w:t>
      </w:r>
      <w:r>
        <w:rPr/>
        <w:t>.  �� ����� ���� ����</w:t>
      </w:r>
      <w:r>
        <w:rPr/>
        <w:t>祭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  �  �</w:t>
      </w:r>
      <w:r>
        <w:rPr/>
        <w:t>।�����</w:t>
      </w:r>
      <w:r>
        <w:rPr/>
        <w:t>砥���  ��� �</w:t>
      </w:r>
      <w:r>
        <w:rPr/>
        <w:t>ᯮ�</w:t>
      </w:r>
      <w:r>
        <w:rPr/>
        <w:t>짮����� �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</w:t>
      </w:r>
      <w:r>
        <w:rPr/>
        <w:t>樠��������� ��</w:t>
      </w:r>
      <w:r>
        <w:rPr/>
        <w:t>।�</w:t>
      </w:r>
      <w:r>
        <w:rPr/>
        <w:t xml:space="preserve">祩  </w:t>
      </w:r>
      <w:r>
        <w:rPr/>
        <w:t>TRect,  ��</w:t>
      </w:r>
      <w:r>
        <w:rPr/>
        <w:t>ப�</w:t>
      </w:r>
      <w:r>
        <w:rPr/>
        <w:t>-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���� ���</w:t>
      </w:r>
      <w:r>
        <w:rPr/>
        <w:t>뫠����</w:t>
      </w:r>
      <w:r>
        <w:rPr/>
        <w:t xml:space="preserve">, �� ����⨨ ������ � </w:t>
      </w:r>
      <w:r>
        <w:rPr/>
        <w:t xml:space="preserve">䫠���� </w:t>
      </w:r>
      <w:r>
        <w:rPr/>
        <w:t>a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⪮�� </w:t>
      </w:r>
      <w:r>
        <w:rPr/>
        <w:t>楫��� ��� �����</w:t>
      </w:r>
      <w:r>
        <w:rPr/>
        <w:t>.  �⮡� ��</w:t>
      </w:r>
      <w:r>
        <w:rPr/>
        <w:t>।����� �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⪮��  ����� </w:t>
      </w:r>
      <w:r>
        <w:rPr/>
        <w:t>(</w:t>
      </w:r>
      <w:r>
        <w:rPr/>
        <w:t>᮪�</w:t>
      </w:r>
      <w:r>
        <w:rPr/>
        <w:t>饭��</w:t>
      </w:r>
      <w:r>
        <w:rPr/>
        <w:t>),  ��</w:t>
      </w:r>
      <w:r>
        <w:rPr/>
        <w:t>ப� ��������� ����� 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ᨬ���� ⨫�� </w:t>
      </w:r>
      <w:r>
        <w:rPr/>
        <w:t xml:space="preserve">(~) ����� ������ �� </w:t>
      </w:r>
      <w:r>
        <w:rPr/>
        <w:t>ᨬ�����</w:t>
      </w:r>
      <w:r>
        <w:rPr/>
        <w:t>,  ��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 ���⪮�� �����</w:t>
      </w:r>
      <w:r>
        <w:rPr/>
        <w:t>. ��</w:t>
      </w:r>
      <w:r>
        <w:rPr/>
        <w:t xml:space="preserve">ࠬ��� </w:t>
      </w:r>
      <w:r>
        <w:rPr/>
        <w:t xml:space="preserve">aFlags </w:t>
      </w:r>
      <w:r>
        <w:rPr/>
        <w:t>㪠�뢠��</w:t>
      </w:r>
      <w:r>
        <w:rPr/>
        <w:t>,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業��</w:t>
      </w:r>
      <w:r>
        <w:rPr/>
        <w:t>஢����� ��� ��ࠢ�������� �� ����� �࠭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 �</w:t>
      </w:r>
      <w:r>
        <w:rPr/>
        <w:t xml:space="preserve">ਭ������� �� </w:t>
      </w:r>
      <w:r>
        <w:rPr/>
        <w:t xml:space="preserve">㬮�砭�� </w:t>
      </w:r>
      <w:r>
        <w:rPr/>
        <w:t>(�,  ᫥����⥫</w:t>
      </w:r>
      <w:r>
        <w:rPr/>
        <w:t>쭮</w:t>
      </w:r>
      <w:r>
        <w:rPr/>
        <w:t>,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ࠥ��� �१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� ������ �</w:t>
      </w:r>
      <w:r>
        <w:rPr/>
        <w:t>६���</w:t>
      </w:r>
      <w:r>
        <w:rPr/>
        <w:t>,  � ���� ���  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⠭������ ⮫</w:t>
      </w:r>
      <w:r>
        <w:rPr/>
        <w:t>쪮 ���� ������ �� 㬮�砭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 � ��</w:t>
      </w:r>
      <w:r>
        <w:rPr/>
        <w:t>㯯�</w:t>
      </w:r>
      <w:r>
        <w:rPr/>
        <w:t>,  ������� � �⤠��  �⠭���⭮�  ���</w:t>
      </w:r>
      <w:r>
        <w:rPr>
          <w:rtl w:val="true"/>
        </w:rPr>
        <w:t>ﭨ</w:t>
      </w:r>
      <w:r>
        <w:rPr/>
        <w:t>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�</w:t>
      </w:r>
      <w:r>
        <w:rPr/>
        <w:t xml:space="preserve">饭�� </w:t>
      </w:r>
      <w:r>
        <w:rPr/>
        <w:t xml:space="preserve">evBroadcast.  ������ ����� ���� </w:t>
      </w:r>
      <w:r>
        <w:rPr/>
        <w:t>ࠧ�</w:t>
      </w:r>
      <w:r>
        <w:rPr/>
        <w:t>襭� ��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ᯮ�</w:t>
      </w:r>
      <w:r>
        <w:rPr/>
        <w:t xml:space="preserve">짮������  ��⮤��  </w:t>
      </w:r>
      <w:r>
        <w:rPr/>
        <w:t>setState,  enableCommand  �   dis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Default  Boolean am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 xml:space="preserve">砥  ���祭�� </w:t>
      </w:r>
      <w:r>
        <w:rPr/>
        <w:t>True ������ �</w:t>
      </w:r>
      <w:r>
        <w:rPr/>
        <w:t xml:space="preserve">ᯮ������ �� </w:t>
      </w:r>
      <w:r>
        <w:rPr/>
        <w:t xml:space="preserve">㬮�砭�� </w:t>
      </w:r>
      <w:r>
        <w:rPr/>
        <w:t>(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�⥫</w:t>
      </w:r>
      <w:r>
        <w:rPr/>
        <w:t>쭮</w:t>
      </w:r>
      <w:r>
        <w:rPr/>
        <w:t>, �</w:t>
      </w:r>
      <w:r>
        <w:rPr/>
        <w:t>롨</w:t>
      </w:r>
      <w:r>
        <w:rPr/>
        <w:t xml:space="preserve">ࠥ��� �� ����⨨ ������ </w:t>
      </w:r>
      <w:r>
        <w:rPr/>
        <w:t>Enter)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</w:t>
      </w:r>
      <w:r>
        <w:rPr/>
        <w:t>, �� "���</w:t>
      </w:r>
      <w:r>
        <w:rPr/>
        <w:t>筠�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�nd   ushor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 </w:t>
      </w:r>
      <w:r>
        <w:rPr/>
        <w:t>ᮡ���</w:t>
      </w:r>
      <w:r>
        <w:rPr/>
        <w:t>, ���</w:t>
      </w:r>
      <w:r>
        <w:rPr/>
        <w:t>뫠����� �� ����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uchar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- �� ����,  �</w:t>
      </w:r>
      <w:r>
        <w:rPr/>
        <w:t>ᯮ��</w:t>
      </w:r>
      <w:r>
        <w:rPr/>
        <w:t>㥬�� ��� 㪠�����</w:t>
      </w:r>
      <w:r>
        <w:rPr/>
        <w:t>, �</w:t>
      </w:r>
      <w:r>
        <w:rPr/>
        <w:t>㤥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業��</w:t>
      </w:r>
      <w:r>
        <w:rPr/>
        <w:t>஢����� ��� ��ࠢ�������� �����</w:t>
      </w:r>
      <w:r>
        <w:rPr/>
        <w:t xml:space="preserve">.  �⤥���  </w:t>
      </w:r>
      <w:r>
        <w:rPr/>
        <w:t>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 � ����� </w:t>
      </w:r>
      <w:r>
        <w:rPr/>
        <w:t xml:space="preserve">16 � </w:t>
      </w:r>
      <w:r>
        <w:rPr/>
        <w:t xml:space="preserve">ࠧ���� </w:t>
      </w:r>
      <w:r>
        <w:rPr/>
        <w:t xml:space="preserve">"����⠭�� </w:t>
      </w:r>
      <w:r>
        <w:rPr/>
        <w:t xml:space="preserve">䫠��� </w:t>
      </w:r>
      <w:r>
        <w:rPr/>
        <w:t>bf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 ��: TButton::Draw, ����⠭�� </w:t>
      </w:r>
      <w:r>
        <w:rPr/>
        <w:t xml:space="preserve">䫠���� ������ </w:t>
      </w:r>
      <w:r>
        <w:rPr/>
        <w:t>b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const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</w:t>
      </w:r>
      <w:r>
        <w:rPr/>
        <w:t>, ����� ⥪�� ��⪨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Button(const TRect&amp; bounds, const char *a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ushort aCommand, ushort a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</w:t>
      </w:r>
      <w:r>
        <w:rPr/>
        <w:t xml:space="preserve">TButton � ������� </w:t>
      </w:r>
      <w:r>
        <w:rPr/>
        <w:t>ࠧ��஬</w:t>
      </w:r>
      <w:r>
        <w:rPr/>
        <w:t>, ��</w:t>
      </w:r>
      <w:r>
        <w:rPr/>
        <w:t>뢠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View(bounds). ��</w:t>
      </w:r>
      <w:r>
        <w:rPr/>
        <w:t xml:space="preserve">ப� </w:t>
      </w:r>
      <w:r>
        <w:rPr/>
        <w:t>aTitle ��</w:t>
      </w:r>
      <w:r>
        <w:rPr/>
        <w:t xml:space="preserve">ᢠ������� ���� </w:t>
      </w:r>
      <w:r>
        <w:rPr/>
        <w:t>title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lags ��⠭����� ��� bfDefault,  � �� ������ ��</w:t>
      </w:r>
      <w:r>
        <w:rPr/>
        <w:t>ᢥ</w:t>
      </w:r>
      <w:r>
        <w:rPr/>
        <w:t>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ਭ������� �� </w:t>
      </w:r>
      <w:r>
        <w:rPr/>
        <w:t>㬮�砭��</w:t>
      </w:r>
      <w:r>
        <w:rPr/>
        <w:t xml:space="preserve">. �᫨ ��� bfLeftJust </w:t>
      </w:r>
      <w:r>
        <w:rPr/>
        <w:t xml:space="preserve">ࠢ�� </w:t>
      </w:r>
      <w:r>
        <w:rPr/>
        <w:t>0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</w:t>
      </w:r>
      <w:r>
        <w:rPr/>
        <w:t>㤥� 業��</w:t>
      </w:r>
      <w:r>
        <w:rPr/>
        <w:t>஢�����</w:t>
      </w:r>
      <w:r>
        <w:rPr/>
        <w:t>, � �᫨ ��� ���  ��⠭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㤥� ��</w:t>
      </w:r>
      <w:r>
        <w:rPr/>
        <w:t>ࠢ�������� �� ���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o�tions  ��⠭����������  � (ofSelectable|ofFirstClic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PreProcess|ofPostProcess), ⠪ �� �� </w:t>
      </w:r>
      <w:r>
        <w:rPr/>
        <w:t xml:space="preserve">㬮�砭�� </w:t>
      </w:r>
      <w:r>
        <w:rPr/>
        <w:t>TButton 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</w:t>
      </w:r>
      <w:r>
        <w:rPr/>
        <w:t>ᮡ���</w:t>
      </w:r>
      <w:r>
        <w:rPr/>
        <w:t>.  eventMask ��⠭���������� � evBroad�ast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祭�� </w:t>
      </w:r>
      <w:r>
        <w:rPr/>
        <w:t>aCommand ��</w:t>
      </w:r>
      <w:r>
        <w:rPr/>
        <w:t xml:space="preserve">ᢠ�������  ����  </w:t>
      </w:r>
      <w:r>
        <w:rPr/>
        <w:t>state.  �᫨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ommand   ��   </w:t>
      </w:r>
      <w:r>
        <w:rPr/>
        <w:t>ࠧ�</w:t>
      </w:r>
      <w:r>
        <w:rPr/>
        <w:t>襭�</w:t>
      </w:r>
      <w:r>
        <w:rPr/>
        <w:t>,   �   ����  state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Button ( StreamableInit streamableInit);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</w:t>
      </w:r>
      <w:r>
        <w:rPr/>
        <w:t xml:space="preserve">ॡ���� </w:t>
      </w:r>
      <w:r>
        <w:rPr/>
        <w:t>"��⠢�⥫�"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 㪠��⥫</w:t>
      </w:r>
      <w:r>
        <w:rPr>
          <w:rtl w:val="true"/>
        </w:rPr>
        <w:t>ﬨ</w:t>
      </w:r>
      <w:r>
        <w:rPr/>
        <w:t xml:space="preserve">  </w:t>
      </w:r>
      <w:r>
        <w:rPr/>
        <w:t>vtable.  ��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�������� � ��</w:t>
      </w:r>
      <w:r>
        <w:rPr/>
        <w:t xml:space="preserve">㬥�⮬ ⨯� 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��������� TView, ����⠭�� </w:t>
      </w:r>
      <w:r>
        <w:rPr/>
        <w:t xml:space="preserve">䫠��� ������ </w:t>
      </w:r>
      <w:r>
        <w:rPr/>
        <w:t>b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~T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᢮������� ������</w:t>
      </w:r>
      <w:r>
        <w:rPr/>
        <w:t>,  �</w:t>
      </w:r>
      <w:r>
        <w:rPr/>
        <w:t xml:space="preserve">뤥������  ��  ��������� </w:t>
      </w:r>
      <w:r>
        <w:rPr/>
        <w:t>title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</w:t>
      </w:r>
      <w:r>
        <w:rPr/>
        <w:t>ࠧ��</w:t>
      </w:r>
      <w:r>
        <w:rPr/>
        <w:t>蠥� �⮡</w:t>
      </w:r>
      <w:r>
        <w:rPr/>
        <w:t xml:space="preserve">ࠦ���� � ������� </w:t>
      </w:r>
      <w:r>
        <w:rPr/>
        <w:t>~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</w:t>
      </w:r>
      <w:r>
        <w:rPr/>
        <w:t>, ��</w:t>
      </w:r>
      <w:r>
        <w:rPr/>
        <w:t xml:space="preserve">뢠� ��� �⮣� </w:t>
      </w:r>
      <w:r>
        <w:rPr/>
        <w:t>TButton::drawState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Button::draw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tate  void drawState(Boolean 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 � </w:t>
      </w:r>
      <w:r>
        <w:rPr/>
        <w:t>"����⮬"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 ⥭��),  �᫨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 xml:space="preserve">祭�� </w:t>
      </w:r>
      <w:r>
        <w:rPr/>
        <w:t>True;  � ��⨢��� ��</w:t>
      </w:r>
      <w:r>
        <w:rPr/>
        <w:t>砥</w:t>
      </w:r>
      <w:r>
        <w:rPr/>
        <w:t>, ���� ������ � �⦠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  ���  ��</w:t>
      </w:r>
      <w:r>
        <w:rPr/>
        <w:t>ࠦ���� ⥪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(��</w:t>
      </w:r>
      <w:r>
        <w:rPr/>
        <w:t>ଠ�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㬮�砭��</w:t>
      </w:r>
      <w:r>
        <w:rPr/>
        <w:t>,  ����</w:t>
      </w:r>
      <w:r>
        <w:rPr/>
        <w:t>饭���</w:t>
      </w:r>
      <w:r>
        <w:rPr/>
        <w:t>) �</w:t>
      </w:r>
      <w:r>
        <w:rPr/>
        <w:t>ᯮ������� ᮮ</w:t>
      </w:r>
      <w:r>
        <w:rPr/>
        <w:t>⢥�����</w:t>
      </w:r>
      <w:r>
        <w:rPr/>
        <w:t>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⪠ ������ ����</w:t>
      </w:r>
      <w:r>
        <w:rPr/>
        <w:t xml:space="preserve">樮������� � </w:t>
      </w:r>
      <w:r>
        <w:rPr/>
        <w:t>ᮮ</w:t>
      </w:r>
      <w:r>
        <w:rPr/>
        <w:t>⢥��⢨� � ��⮬ bfLeft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TButton::draw, TButton::drawTitle, </w:t>
      </w:r>
      <w:r>
        <w:rPr/>
        <w:t xml:space="preserve">䫠��� </w:t>
      </w:r>
      <w:r>
        <w:rPr/>
        <w:t>b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</w:t>
      </w:r>
      <w:r>
        <w:rPr/>
        <w:t>ᯮ��</w:t>
      </w:r>
      <w:r>
        <w:rPr/>
        <w:t>㥬��  ��  㬮�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c�Button, "\x0A\x0B\x0C\x0D\x0E\x0E\x0E\x0F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⢥</w:t>
      </w:r>
      <w:r>
        <w:rPr/>
        <w:t>砥� �� ����⨥ ������</w:t>
      </w:r>
      <w:r>
        <w:rPr/>
        <w:t>,  �</w:t>
      </w:r>
      <w:r>
        <w:rPr/>
        <w:t xml:space="preserve">믮������� ����� �� 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: ����⨥� ������ �� "���",  ����⨥� ������ ���⪮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 ��� ���� �������,  �</w:t>
      </w:r>
      <w:r>
        <w:rPr/>
        <w:t xml:space="preserve">ਭ������� �� </w:t>
      </w:r>
      <w:r>
        <w:rPr/>
        <w:t>㬮�砭��</w:t>
      </w:r>
      <w:r>
        <w:rPr/>
        <w:t>, ��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ᮮ�</w:t>
      </w:r>
      <w:r>
        <w:rPr/>
        <w:t xml:space="preserve">饭�� </w:t>
      </w:r>
      <w:r>
        <w:rPr/>
        <w:t>cmDefault.  �����  ����������  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�utEvent ���</w:t>
      </w:r>
      <w:r>
        <w:rPr/>
        <w:t>뫠���� �������</w:t>
      </w:r>
      <w:r>
        <w:rPr/>
        <w:t>,  � � ������� TButton: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 xml:space="preserve">砥��� </w:t>
      </w:r>
      <w:r>
        <w:rPr/>
        <w:t>event::command � ���� event::infoPtr 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⠪�� �</w:t>
      </w:r>
      <w:r>
        <w:rPr/>
        <w:t xml:space="preserve">ᯮ����� </w:t>
      </w:r>
      <w:r>
        <w:rPr/>
        <w:t>⠪�� �������,  ��� cmGrab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leaseDefault  (���� ��� ������� ���� �������, 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㬮�砭��</w:t>
      </w:r>
      <w:r>
        <w:rPr/>
        <w:t>) � cmCommandSetChanged,  �� ���</w:t>
      </w:r>
      <w:r>
        <w:rPr/>
        <w:t>ன  ���  �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</w:t>
      </w:r>
      <w:r>
        <w:rPr/>
        <w:t>襭� ��� ����饭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Default   void makeDefault(Boolean 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����� ��� ⮣�</w:t>
      </w:r>
      <w:r>
        <w:rPr/>
        <w:t xml:space="preserve">, �⮡� </w:t>
      </w:r>
      <w:r>
        <w:rPr/>
        <w:t>ᤥ���� ������ ������ �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 xml:space="preserve">㬮�砭�� ���� </w:t>
      </w:r>
      <w:r>
        <w:rPr/>
        <w:t>(enable ��⠭������ �  True)  ���  �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 xml:space="preserve">祭�� </w:t>
      </w:r>
      <w:r>
        <w:rPr/>
        <w:t>(enable ��⠭������ � False). �� ���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</w:t>
      </w:r>
      <w:r>
        <w:rPr/>
        <w:t xml:space="preserve">१���⮬ ������ ������ </w:t>
      </w:r>
      <w:r>
        <w:rPr/>
        <w:t>TAB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ﭨ</w:t>
      </w:r>
      <w:r>
        <w:rPr/>
        <w:t>� ��������� ��� ॠ�</w:t>
      </w:r>
      <w:r>
        <w:rPr/>
        <w:t xml:space="preserve">쭮� </w:t>
      </w:r>
      <w:r>
        <w:rPr/>
        <w:t>ࠡ��� � �������</w:t>
      </w:r>
      <w:r>
        <w:rPr/>
        <w:t>. 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</w:t>
      </w:r>
      <w:r>
        <w:rPr/>
        <w:t>㬮�砭��</w:t>
      </w:r>
      <w:r>
        <w:rPr/>
        <w:t>,  ����� ���᫥��⢨� "��������"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Enter. �᫨ ������ </w:t>
      </w:r>
      <w:r>
        <w:rPr/>
        <w:t>㦥 ���� �</w:t>
      </w:r>
      <w:r>
        <w:rPr/>
        <w:t xml:space="preserve">ਭ���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Default �� �</w:t>
      </w:r>
      <w:r>
        <w:rPr/>
        <w:t>믮���� ������� ����</w:t>
      </w:r>
      <w:r>
        <w:rPr/>
        <w:t>⢨�. � ��⨢�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</w:t>
      </w:r>
      <w:r>
        <w:rPr/>
        <w:t>ᮮ�</w:t>
      </w:r>
      <w:r>
        <w:rPr/>
        <w:t>頥���  �� 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".  �᫨ enable ����� ���</w:t>
      </w:r>
      <w:r>
        <w:rPr/>
        <w:t xml:space="preserve">祭��  </w:t>
      </w:r>
      <w:r>
        <w:rPr/>
        <w:t>True,  �  ��</w:t>
      </w:r>
      <w:r>
        <w:rPr/>
        <w:t>।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GrabDefault;    �    ��⨢���   ��</w:t>
      </w:r>
      <w:r>
        <w:rPr/>
        <w:t>砥</w:t>
      </w:r>
      <w:r>
        <w:rPr/>
        <w:t>,   ��</w:t>
      </w:r>
      <w:r>
        <w:rPr/>
        <w:t>।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leaseDefault.  �᫨  �</w:t>
      </w:r>
      <w:r>
        <w:rPr/>
        <w:t>ॡ����</w:t>
      </w:r>
      <w:r>
        <w:rPr/>
        <w:t>,  �  ���  �⮡</w:t>
      </w:r>
      <w:r>
        <w:rPr/>
        <w:t>ࠦ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 ������ ����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Button::amDefault, TButton::Press, bf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s   void �r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s ��</w:t>
      </w:r>
      <w:r>
        <w:rPr/>
        <w:t>।���  ᮮ�</w:t>
      </w:r>
      <w:r>
        <w:rPr/>
        <w:t>饭��</w:t>
      </w:r>
      <w:r>
        <w:rPr/>
        <w:t>,  ��  �</w:t>
      </w:r>
      <w:r>
        <w:rPr/>
        <w:t>ந��</w:t>
      </w:r>
      <w:r>
        <w:rPr/>
        <w:t xml:space="preserve">諮  </w:t>
      </w:r>
      <w:r>
        <w:rPr/>
        <w:t xml:space="preserve">ᮡ�⨥ </w:t>
      </w:r>
      <w:r>
        <w:rPr/>
        <w:t>"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".  �</w:t>
      </w:r>
      <w:r>
        <w:rPr/>
        <w:t xml:space="preserve">ᯮ������ ����७�� � </w:t>
      </w:r>
      <w:r>
        <w:rPr/>
        <w:t>handleEvent, ��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 �� ����� ������ "���", �� � ������� ������ Enter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 ������, �</w:t>
      </w:r>
      <w:r>
        <w:rPr/>
        <w:t xml:space="preserve">ਭ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뢠�� </w:t>
      </w:r>
      <w:r>
        <w:rPr/>
        <w:t>TView::setState(aState, enable), � ��⥬ draw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��  ���</w:t>
      </w:r>
      <w:r>
        <w:rPr/>
        <w:t>諠  � ���</w:t>
      </w:r>
      <w:r>
        <w:rPr>
          <w:rtl w:val="true"/>
        </w:rPr>
        <w:t>ﭨ</w:t>
      </w:r>
      <w:r>
        <w:rPr/>
        <w:t xml:space="preserve">� </w:t>
      </w:r>
      <w:r>
        <w:rPr/>
        <w:t>sfSelected ��� sfActive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ਭ�� </w:t>
      </w:r>
      <w:r>
        <w:rPr/>
        <w:t>"</w:t>
      </w:r>
      <w:r>
        <w:rPr/>
        <w:t>䮪��</w:t>
      </w:r>
      <w:r>
        <w:rPr/>
        <w:t>"  (� ����,  �᫨ aState ����� ���</w:t>
      </w:r>
      <w:r>
        <w:rPr/>
        <w:t xml:space="preserve">祭�� </w:t>
      </w:r>
      <w:r>
        <w:rPr/>
        <w:t>sfFoc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</w:t>
      </w:r>
      <w:r>
        <w:rPr/>
        <w:t>祭�� ��� �</w:t>
      </w:r>
      <w:r>
        <w:rPr/>
        <w:t xml:space="preserve">᢮�������� ������ ��� </w:t>
      </w:r>
      <w:r>
        <w:rPr/>
        <w:t>"�</w:t>
      </w:r>
      <w:r>
        <w:rPr/>
        <w:t xml:space="preserve">ਭ����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" �</w:t>
      </w:r>
      <w:r>
        <w:rPr/>
        <w:t xml:space="preserve">믮������ ��⥬ �맮�� </w:t>
      </w:r>
      <w:r>
        <w:rPr/>
        <w:t>makeDefault(e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View::setState, TButton::make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virtual void write( o�stream 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Button �</w:t>
      </w:r>
      <w:r>
        <w:rPr/>
        <w:t>易�� ������� �㭪樨</w:t>
      </w:r>
      <w:r>
        <w:rPr/>
        <w:t>, ����� ��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����� �</w:t>
      </w:r>
      <w:r>
        <w:rPr/>
        <w:t>ᯮ����� �����</w:t>
      </w:r>
      <w:r>
        <w:rPr/>
        <w:t>祭��� ��  㬮�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Button  ���  �⮡</w:t>
      </w:r>
      <w:r>
        <w:rPr/>
        <w:t xml:space="preserve">ࠦ����  ����⮢  ��  </w:t>
      </w:r>
      <w:r>
        <w:rPr/>
        <w:t>10  ��  15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Button  � 10 � 11 � 12 � 13 � 14 � 14 � 14 �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� 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�� ���    �    �    �    �    �    �   ��</w:t>
      </w:r>
      <w:r>
        <w:rPr/>
        <w:t>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       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   �������    �    �    �    �    ����� 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㬮�砭��              �    �    �    �       </w:t>
      </w:r>
      <w:r>
        <w:rPr/>
        <w:t>᮪�</w:t>
      </w:r>
      <w:r>
        <w:rPr/>
        <w:t>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  ������������    �    �    ���������� 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                     �    �          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���������������    ���������������  �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                                          ���</w:t>
      </w:r>
      <w:r>
        <w:rPr/>
        <w:t>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eckBoxes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Clu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CheckBo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heckBoxes - �� ���� �</w:t>
      </w:r>
      <w:r>
        <w:rPr/>
        <w:t>ࠢ�����</w:t>
      </w:r>
      <w:r>
        <w:rPr/>
        <w:t xml:space="preserve">,  </w:t>
      </w:r>
      <w:r>
        <w:rPr/>
        <w:t>ᮤ�ঠ</w:t>
      </w:r>
      <w:r>
        <w:rPr/>
        <w:t xml:space="preserve">騩 ��  </w:t>
      </w:r>
      <w:r>
        <w:rPr/>
        <w:t>1  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�</w:t>
      </w:r>
      <w:r>
        <w:rPr/>
        <w:t>ࠢ�����</w:t>
      </w:r>
      <w:r>
        <w:rPr/>
        <w:t>.  � �⫨</w:t>
      </w:r>
      <w:r>
        <w:rPr/>
        <w:t>稥 �� ������ � ����</w:t>
      </w:r>
      <w:r>
        <w:rPr/>
        <w:t xml:space="preserve">ᨬ�� </w:t>
      </w:r>
      <w:r>
        <w:rPr/>
        <w:t>䨪�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� �᫮ ������  �  ������</w:t>
      </w:r>
      <w:r>
        <w:rPr/>
        <w:t xml:space="preserve">ᨬ��  </w:t>
      </w:r>
      <w:r>
        <w:rPr/>
        <w:t>䨪�樥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⬥��� </w:t>
      </w:r>
      <w:r>
        <w:rPr/>
        <w:t>"�����", ��������� ����� � ���⪨� ����⨥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 Alt-�</w:t>
      </w:r>
      <w:r>
        <w:rPr/>
        <w:t>㪢�</w:t>
      </w:r>
      <w:r>
        <w:rPr/>
        <w:t>.  ������ ������ ����� ���� ���</w:t>
      </w:r>
      <w:r>
        <w:rPr/>
        <w:t>ᢥ</w:t>
      </w:r>
      <w:r>
        <w:rPr/>
        <w:t>祭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/�</w:t>
      </w:r>
      <w:r>
        <w:rPr/>
        <w:t xml:space="preserve">몫�祭� </w:t>
      </w:r>
      <w:r>
        <w:rPr/>
        <w:t>(�</w:t>
      </w:r>
      <w:r>
        <w:rPr/>
        <w:t>஡����</w:t>
      </w:r>
      <w:r>
        <w:rPr/>
        <w:t>).  �᫨ ������ ��</w:t>
      </w:r>
      <w:r>
        <w:rPr/>
        <w:t>࠭�</w:t>
      </w:r>
      <w:r>
        <w:rPr/>
        <w:t>, ������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</w:t>
      </w:r>
      <w:r>
        <w:rPr/>
        <w:t>襩 �</w:t>
      </w:r>
      <w:r>
        <w:rPr/>
        <w:t>ணࠬ�� ���</w:t>
      </w:r>
      <w:r>
        <w:rPr/>
        <w:t>筮 �</w:t>
      </w:r>
      <w:r>
        <w:rPr/>
        <w:t>஢����� ���</w:t>
      </w:r>
      <w:r>
        <w:rPr>
          <w:rtl w:val="true"/>
        </w:rPr>
        <w:t>ﭨ</w:t>
      </w:r>
      <w:r>
        <w:rPr/>
        <w:t>�  ������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�� ��</w:t>
      </w:r>
      <w:r>
        <w:rPr/>
        <w:t>।������ ⮩ ����������</w:t>
      </w:r>
      <w:r>
        <w:rPr/>
        <w:t>, ����� ��</w:t>
      </w:r>
      <w:r>
        <w:rPr/>
        <w:t>࠭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⥫�� </w:t>
      </w:r>
      <w:r>
        <w:rPr/>
        <w:t>(���</w:t>
      </w:r>
      <w:r>
        <w:rPr/>
        <w:t>ਬ��</w:t>
      </w:r>
      <w:r>
        <w:rPr/>
        <w:t>,  � ��⥣�</w:t>
      </w:r>
      <w:r>
        <w:rPr/>
        <w:t>஢����� �।� ��ࠬ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।���� �</w:t>
      </w:r>
      <w:r>
        <w:rPr/>
        <w:t xml:space="preserve">롨����� ������ </w:t>
      </w:r>
      <w:r>
        <w:rPr/>
        <w:t xml:space="preserve">⠪�� </w:t>
      </w:r>
      <w:r>
        <w:rPr/>
        <w:t>ᯮᮡ��</w:t>
      </w:r>
      <w:r>
        <w:rPr/>
        <w:t>)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 �</w:t>
      </w:r>
      <w:r>
        <w:rPr/>
        <w:t>易�� � ��ꥪ</w:t>
      </w:r>
      <w:r>
        <w:rPr/>
        <w:t>⠬� T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஬� </w:t>
      </w:r>
      <w:r>
        <w:rPr/>
        <w:t>value,  sel � �������� ��</w:t>
      </w:r>
      <w:r>
        <w:rPr/>
        <w:t>ப</w:t>
      </w:r>
      <w:r>
        <w:rPr/>
        <w:t>, ����� �� ��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Cluster,  ��</w:t>
      </w:r>
      <w:r>
        <w:rPr/>
        <w:t>㣨� ���� ����� ���</w:t>
      </w:r>
      <w:r>
        <w:rPr/>
        <w:t>.  ���� value ⨯� ushor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�� �� </w:t>
      </w:r>
      <w:r>
        <w:rPr/>
        <w:t>16 ��� (�� 0 �� 15), ��� 1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����砥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騩 ����� �⬥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CheckBoxes (const TRect&amp; bounds, TSItem *aS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��������     </w:t>
      </w:r>
      <w:r>
        <w:rPr/>
        <w:t>TCluster(bounds,    aString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View(bounds) ��� </w:t>
      </w:r>
      <w:r>
        <w:rPr/>
        <w:t>ᮧ����� ��</w:t>
      </w:r>
      <w:r>
        <w:rPr/>
        <w:t xml:space="preserve">ꥪ� </w:t>
      </w:r>
      <w:r>
        <w:rPr/>
        <w:t>TCheckBox � ������</w:t>
      </w:r>
      <w:r>
        <w:rPr/>
        <w:t>묨 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bounds. ������� *strings ����� TStringCollection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㬥�� </w:t>
      </w:r>
      <w:r>
        <w:rPr/>
        <w:t>aStrings,  �</w:t>
      </w:r>
      <w:r>
        <w:rPr/>
        <w:t>।�</w:t>
      </w:r>
      <w:r>
        <w:rPr/>
        <w:t>⠢���</w:t>
      </w:r>
      <w:r>
        <w:rPr/>
        <w:t xml:space="preserve">饣� �易��� </w:t>
      </w:r>
      <w:r>
        <w:rPr/>
        <w:t>ᯨ᮪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Item. �������� sel � value ��⠭���������� � ���,� o�tion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⠭���������� � ���</w:t>
      </w:r>
      <w:r>
        <w:rPr/>
        <w:t xml:space="preserve">祭�� </w:t>
      </w:r>
      <w:r>
        <w:rPr/>
        <w:t>(ofSelectable | ofFirstClick | of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Post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CheckBoxes (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⠢�⥫�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�� </w:t>
      </w:r>
      <w:r>
        <w:rPr/>
        <w:t>vtable. ��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TCluster::TCluster, TSItem, </w:t>
      </w:r>
      <w:r>
        <w:rPr/>
        <w:t xml:space="preserve">䫠��� </w:t>
      </w:r>
      <w:r>
        <w:rPr/>
        <w:t>o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TCheckBoxes �</w:t>
      </w:r>
      <w:r>
        <w:rPr/>
        <w:t xml:space="preserve">ᯮ���� </w:t>
      </w:r>
      <w:r>
        <w:rPr/>
        <w:t>~TCluster -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  �� ����� ��� </w:t>
      </w:r>
      <w:r>
        <w:rPr/>
        <w:t>㤠����� ��</w:t>
      </w:r>
      <w:r>
        <w:rPr/>
        <w:t>ப</w:t>
      </w:r>
      <w:r>
        <w:rPr/>
        <w:t>. ��⥬ ����</w:t>
      </w:r>
      <w:r>
        <w:rPr/>
        <w:t xml:space="preserve">ࠦ���� </w:t>
      </w:r>
      <w:r>
        <w:rPr/>
        <w:t>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⮦����� �������</w:t>
      </w:r>
      <w:r>
        <w:rPr/>
        <w:t xml:space="preserve">஬ </w:t>
      </w:r>
      <w:r>
        <w:rPr/>
        <w:t>~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T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 xml:space="preserve">ꥪ� </w:t>
      </w:r>
      <w:r>
        <w:rPr/>
        <w:t>TCheckBoxes, ��</w:t>
      </w:r>
      <w:r>
        <w:rPr/>
        <w:t>뢠� ��� �⮣� ��</w:t>
      </w:r>
      <w:r>
        <w:rPr/>
        <w:t>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⮤ </w:t>
      </w:r>
      <w:r>
        <w:rPr/>
        <w:t>TCluster::drawBox.  �⠭���⭮� ������</w:t>
      </w:r>
      <w:r>
        <w:rPr/>
        <w:t>ᨬ�� �����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 ]" - ����� �� ��</w:t>
      </w:r>
      <w:r>
        <w:rPr/>
        <w:t xml:space="preserve">࠭� � </w:t>
      </w:r>
      <w:r>
        <w:rPr/>
        <w:t>" [X] " - ��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⨬</w:t>
      </w:r>
      <w:r>
        <w:rPr/>
        <w:t>, ��  �᫨  �</w:t>
      </w:r>
      <w:r>
        <w:rPr/>
        <w:t>࠭��� �⮡ࠦ������ ��</w:t>
      </w:r>
      <w:r>
        <w:rPr/>
        <w:t>ꥪ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</w:t>
      </w:r>
      <w:r>
        <w:rPr/>
        <w:t>, ������</w:t>
      </w:r>
      <w:r>
        <w:rPr/>
        <w:t>ᨬ� ������ ����� �⮡ࠦ����� � ��᪮�</w:t>
      </w:r>
      <w:r>
        <w:rPr/>
        <w:t>쪨� 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Cluster::drawBox, Cluster::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virtual Boolean mark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�᫨ ��� ����� � value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.�.  �᫨ ������ ������ �⬥</w:t>
      </w:r>
      <w:r>
        <w:rPr/>
        <w:t>祭�</w:t>
      </w:r>
      <w:r>
        <w:rPr/>
        <w:t>.  �� �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, �ress � ��</w:t>
      </w:r>
      <w:r>
        <w:rPr/>
        <w:t>㣨� ��⮤� ������</w:t>
      </w:r>
      <w:r>
        <w:rPr/>
        <w:t>ᨬ�� ������</w:t>
      </w:r>
      <w:r>
        <w:rPr/>
        <w:t>, 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 xml:space="preserve">value.  �� </w:t>
      </w:r>
      <w:r>
        <w:rPr/>
        <w:t>㬮�砭��</w:t>
      </w:r>
      <w:r>
        <w:rPr/>
        <w:t>,  ������ �</w:t>
      </w:r>
      <w:r>
        <w:rPr/>
        <w:t xml:space="preserve">㬥�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, � ����� ��� � value  �</w:t>
      </w:r>
      <w:r>
        <w:rPr/>
        <w:t>।�</w:t>
      </w:r>
      <w:r>
        <w:rPr/>
        <w:t>⠢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(����</w:t>
      </w:r>
      <w:r>
        <w:rPr/>
        <w:t>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몫�祭�</w:t>
      </w:r>
      <w:r>
        <w:rPr/>
        <w:t>) ������</w:t>
      </w:r>
      <w:r>
        <w:rPr/>
        <w:t>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heckBoxes::�ress, TCluster: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s   virtual void �ress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 ����� � value. �� �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, �ress � ��</w:t>
      </w:r>
      <w:r>
        <w:rPr/>
        <w:t>㣨� ��⮤� ������</w:t>
      </w:r>
      <w:r>
        <w:rPr/>
        <w:t>ᨬ�� ������</w:t>
      </w:r>
      <w:r>
        <w:rPr/>
        <w:t>, 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 xml:space="preserve">value.  �� </w:t>
      </w:r>
      <w:r>
        <w:rPr/>
        <w:t>㬮�砭��</w:t>
      </w:r>
      <w:r>
        <w:rPr/>
        <w:t>,  ������ �</w:t>
      </w:r>
      <w:r>
        <w:rPr/>
        <w:t xml:space="preserve">㬥������ ��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heckBoxes::mark, TCluster: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heckBoxes �</w:t>
      </w:r>
      <w:r>
        <w:rPr/>
        <w:t>易�� ������� �㭪樨  �����</w:t>
      </w:r>
      <w:r>
        <w:rPr/>
        <w:t>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㬮�砭�� ��ꥪ�� ������</w:t>
      </w:r>
      <w:r>
        <w:rPr/>
        <w:t xml:space="preserve">ᨬ�� ������ �ᯮ����� </w:t>
      </w:r>
      <w:r>
        <w:rPr/>
        <w:t>c�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, �����</w:t>
      </w:r>
      <w:r>
        <w:rPr/>
        <w:t>砥��� �� 㬮�砭�� ��� ��� ��ꥪ⮢</w:t>
      </w:r>
      <w:r>
        <w:rPr/>
        <w:t>-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Cluster    � x01� x11� x12� x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ଠ��� �����    �    �    ���� 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�               �    �          </w:t>
      </w:r>
      <w:r>
        <w:rPr/>
        <w:t>᮪�</w:t>
      </w:r>
      <w:r>
        <w:rPr/>
        <w:t>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뤥����� ����������    ���������  ���筠�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�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luster 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Clu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�������������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RadioButtons � � TCheckBoxes � � TMonoSel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- �� ��</w:t>
      </w:r>
      <w:r>
        <w:rPr/>
        <w:t>㯯� ����⮢ �</w:t>
      </w:r>
      <w:r>
        <w:rPr/>
        <w:t>ࠢ�����</w:t>
      </w:r>
      <w:r>
        <w:rPr/>
        <w:t>, ����� "�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" ���������.  TCluster - �� ����</w:t>
      </w:r>
      <w:r>
        <w:rPr/>
        <w:t>ࠪ�� ⨯ ��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ண�  ��஦������  ��</w:t>
      </w:r>
      <w:r>
        <w:rPr/>
        <w:t>㯯�  ����⮢  �</w:t>
      </w:r>
      <w:r>
        <w:rPr/>
        <w:t xml:space="preserve">ࠢ�����   </w:t>
      </w:r>
      <w:r>
        <w:rPr/>
        <w:t>TRadio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eckBoxes  � TMonoSelector.  �������� �</w:t>
      </w:r>
      <w:r>
        <w:rPr/>
        <w:t>ࠢ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������ � ��ꥪ</w:t>
      </w:r>
      <w:r>
        <w:rPr/>
        <w:t>⠬� TLabel,  �������� ��� �</w:t>
      </w:r>
      <w:r>
        <w:rPr/>
        <w:t>롨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</w:t>
      </w:r>
      <w:r>
        <w:rPr/>
        <w:t>, �</w:t>
      </w:r>
      <w:r>
        <w:rPr/>
        <w:t>롨�� �</w:t>
      </w:r>
      <w:r>
        <w:rPr/>
        <w:t>ᥤ��� ���᭨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</w:t>
      </w:r>
      <w:r>
        <w:rPr/>
        <w:t>६�</w:t>
      </w:r>
      <w:r>
        <w:rPr/>
        <w:t>,  ��� ������ �</w:t>
      </w:r>
      <w:r>
        <w:rPr/>
        <w:t>ᯮ������� ��� ���</w:t>
      </w:r>
      <w:r>
        <w:rPr/>
        <w:t>뫪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 �����  </w:t>
      </w:r>
      <w:r>
        <w:rPr/>
        <w:t xml:space="preserve">- ��� </w:t>
      </w:r>
      <w:r>
        <w:rPr/>
        <w:t>।���஢���� ��ப</w:t>
      </w:r>
      <w:r>
        <w:rPr/>
        <w:t>,  �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४��</w:t>
      </w:r>
      <w:r>
        <w:rPr/>
        <w:t xml:space="preserve">祭�� ��⮢�� ���祭�� ���� </w:t>
      </w:r>
      <w:r>
        <w:rPr/>
        <w:t>value (⨯�  ushort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�  ��᫥�����  TCluster  �</w:t>
      </w:r>
      <w:r>
        <w:rPr/>
        <w:t>ᯮ����� ࠧ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>value:   TCheckBoxes   ����   ��</w:t>
      </w:r>
      <w:r>
        <w:rPr/>
        <w:t>४��</w:t>
      </w:r>
      <w:r>
        <w:rPr/>
        <w:t>砥�   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oButtons  ����</w:t>
      </w:r>
      <w:r>
        <w:rPr/>
        <w:t xml:space="preserve">砥�  ����  ��� � ��頥� </w:t>
      </w:r>
      <w:r>
        <w:rPr/>
        <w:t>࠭�� ��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᫥���� ���� �� </w:t>
      </w:r>
      <w:r>
        <w:rPr/>
        <w:t>᢮� ᢮��</w:t>
      </w:r>
      <w:r>
        <w:rPr/>
        <w:t>⢠ �� T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    int s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騩 �뤥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  TStringCollection *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᮪ ����⮢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ushor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饥 ���祭�� ����</w:t>
      </w:r>
      <w:r>
        <w:rPr/>
        <w:t>஫�</w:t>
      </w:r>
      <w:r>
        <w:rPr/>
        <w:t>.  ����</w:t>
      </w:r>
      <w:r>
        <w:rPr/>
        <w:t>쭮� ���祭�� �⮣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⮤���</w:t>
      </w:r>
      <w:r>
        <w:rPr/>
        <w:t xml:space="preserve">,  </w:t>
      </w:r>
      <w:r>
        <w:rPr/>
        <w:t>ࠧࠡ�</w:t>
      </w:r>
      <w:r>
        <w:rPr/>
        <w:t>⠭�</w:t>
      </w:r>
      <w:r>
        <w:rPr/>
        <w:t>묨 �  ������</w:t>
      </w:r>
      <w:r>
        <w:rPr/>
        <w:t>,  ��</w:t>
      </w:r>
      <w:r>
        <w:rPr/>
        <w:t>஦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uster. ���</w:t>
      </w:r>
      <w:r>
        <w:rPr/>
        <w:t>ਬ��</w:t>
      </w:r>
      <w:r>
        <w:rPr/>
        <w:t>, TCheckBoxes ��������� ����� �� 16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</w:t>
      </w:r>
      <w:r>
        <w:rPr/>
        <w:t>祭� ��� �몫�祭�</w:t>
      </w:r>
      <w:r>
        <w:rPr/>
        <w:t xml:space="preserve">) 16 </w:t>
      </w:r>
      <w:r>
        <w:rPr/>
        <w:t>ࠧ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㣮� ��</w:t>
      </w:r>
      <w:r>
        <w:rPr/>
        <w:t>஭�</w:t>
      </w:r>
      <w:r>
        <w:rPr/>
        <w:t>, � TRadioButtons value ����� �</w:t>
      </w:r>
      <w:r>
        <w:rPr/>
        <w:t>।�</w:t>
      </w:r>
      <w:r>
        <w:rPr/>
        <w:t>⠢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ﭨ</w:t>
      </w:r>
      <w:r>
        <w:rPr/>
        <w:t xml:space="preserve">� ������ �� �� ����� </w:t>
      </w:r>
      <w:r>
        <w:rPr/>
        <w:t xml:space="preserve">祬 </w:t>
      </w:r>
      <w:r>
        <w:rPr/>
        <w:t>65536 ������,  ⠪ 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६���  ����� ���� ����</w:t>
      </w:r>
      <w:r>
        <w:rPr/>
        <w:t>祭� ⮫쪮 ���� ������</w:t>
      </w:r>
      <w:r>
        <w:rPr/>
        <w:t>.  (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ushort ��</w:t>
      </w:r>
      <w:r>
        <w:rPr/>
        <w:t xml:space="preserve">।���� ��� </w:t>
      </w:r>
      <w:r>
        <w:rPr/>
        <w:t xml:space="preserve">16-��⮢�� ���⪮� </w:t>
      </w:r>
      <w:r>
        <w:rPr/>
        <w:t>楫��</w:t>
      </w:r>
      <w:r>
        <w:rPr/>
        <w:t>, ���</w:t>
      </w:r>
      <w:r>
        <w:rPr/>
        <w:t>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>0 �� 6553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luster(const TRect&amp; bounds; TSItem *aStr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 xml:space="preserve">TView(bounds) ��� </w:t>
      </w:r>
      <w:r>
        <w:rPr/>
        <w:t>ᮧ����� ��</w:t>
      </w:r>
      <w:r>
        <w:rPr/>
        <w:t xml:space="preserve">ꥪ� </w:t>
      </w:r>
      <w:r>
        <w:rPr/>
        <w:t>TCluster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묨 �</w:t>
      </w:r>
      <w:r>
        <w:rPr/>
        <w:t>࠭�</w:t>
      </w:r>
      <w:r>
        <w:rPr/>
        <w:t>栬�</w:t>
      </w:r>
      <w:r>
        <w:rPr/>
        <w:t>.  ������  ����  value  �  sel.  ���� *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StringCollection  ��⠭����������,  ��</w:t>
      </w:r>
      <w:r>
        <w:rPr/>
        <w:t>室�  �� 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ngs, �</w:t>
      </w:r>
      <w:r>
        <w:rPr/>
        <w:t>।�</w:t>
      </w:r>
      <w:r>
        <w:rPr/>
        <w:t>⠢���</w:t>
      </w:r>
      <w:r>
        <w:rPr/>
        <w:t xml:space="preserve">饣� �易��� </w:t>
      </w:r>
      <w:r>
        <w:rPr/>
        <w:t>ᯨ᮪ ��</w:t>
      </w:r>
      <w:r>
        <w:rPr/>
        <w:t xml:space="preserve">ꥪ⮢ </w:t>
      </w:r>
      <w:r>
        <w:rPr/>
        <w:t>T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luster(StreamableInit streamableInit);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</w:t>
      </w:r>
      <w:r>
        <w:rPr/>
        <w:t xml:space="preserve">ॡ���� </w:t>
      </w:r>
      <w:r>
        <w:rPr/>
        <w:t>"��⠢�⥫�"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 㪠��⥫</w:t>
      </w:r>
      <w:r>
        <w:rPr>
          <w:rtl w:val="true"/>
        </w:rPr>
        <w:t>ﬨ</w:t>
      </w:r>
      <w:r>
        <w:rPr/>
        <w:t xml:space="preserve">  </w:t>
      </w:r>
      <w:r>
        <w:rPr/>
        <w:t>vtable.  ��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�������� � ��</w:t>
      </w:r>
      <w:r>
        <w:rPr/>
        <w:t xml:space="preserve">㬥�⮬ ⨯� 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Item, TView::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TClus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ᮢ��</w:t>
      </w:r>
      <w:r>
        <w:rPr/>
        <w:t>㯭���� ��</w:t>
      </w:r>
      <w:r>
        <w:rPr/>
        <w:t>ப ������</w:t>
      </w:r>
      <w:r>
        <w:rPr/>
        <w:t xml:space="preserve">, ��⥬ </w:t>
      </w:r>
      <w:r>
        <w:rPr/>
        <w:t>ࠧ��</w:t>
      </w:r>
      <w:r>
        <w:rPr/>
        <w:t>蠥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ꥪ�� � ������� </w:t>
      </w:r>
      <w:r>
        <w:rPr/>
        <w:t>~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virtual u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 xml:space="preserve">ࠧ��� </w:t>
      </w:r>
      <w:r>
        <w:rPr/>
        <w:t>value. ������ ��</w:t>
      </w:r>
      <w:r>
        <w:rPr/>
        <w:t>८�।������� � ��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</w:t>
      </w:r>
      <w:r>
        <w:rPr/>
        <w:t>, ����� �������� value ��� ��������� ��</w:t>
      </w:r>
      <w:r>
        <w:rPr/>
        <w:t>㣨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</w:t>
      </w:r>
      <w:r>
        <w:rPr/>
        <w:t xml:space="preserve">, �⮡� </w:t>
      </w:r>
      <w:r>
        <w:rPr/>
        <w:t xml:space="preserve">ࠡ���� � </w:t>
      </w:r>
      <w:r>
        <w:rPr/>
        <w:t>getData � se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getData, TCluster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Box void drawBox(const char *icon,char ma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⮤�� </w:t>
      </w:r>
      <w:r>
        <w:rPr/>
        <w:t>draw ��</w:t>
      </w:r>
      <w:r>
        <w:rPr/>
        <w:t>஦������  ����ᮢ  ���  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>㣮�쭨�� ��</w:t>
      </w:r>
      <w:r>
        <w:rPr/>
        <w:t>। ��ப�� ��� ������� ����� ������</w:t>
      </w:r>
      <w:r>
        <w:rPr/>
        <w:t>.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</w:t>
      </w:r>
      <w:r>
        <w:rPr/>
        <w:t xml:space="preserve">ப� �� </w:t>
      </w:r>
      <w:r>
        <w:rPr/>
        <w:t xml:space="preserve">5 </w:t>
      </w:r>
      <w:r>
        <w:rPr/>
        <w:t xml:space="preserve">ᨬ����� </w:t>
      </w:r>
      <w:r>
        <w:rPr/>
        <w:t>(' [ ] ' ��� ������</w:t>
      </w:r>
      <w:r>
        <w:rPr/>
        <w:t xml:space="preserve">ᨬ�� � </w:t>
      </w:r>
      <w:r>
        <w:rPr/>
        <w:t>' ( ) 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ᨬ�� ������</w:t>
      </w:r>
      <w:r>
        <w:rPr/>
        <w:t xml:space="preserve">).  marker - �� </w:t>
      </w:r>
      <w:r>
        <w:rPr/>
        <w:t>ᨬ���</w:t>
      </w:r>
      <w:r>
        <w:rPr/>
        <w:t>,  �</w:t>
      </w:r>
      <w:r>
        <w:rPr/>
        <w:t>ᯮ��</w:t>
      </w:r>
      <w:r>
        <w:rPr/>
        <w:t>㥬� ���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 ������ �⬥</w:t>
      </w:r>
      <w:r>
        <w:rPr/>
        <w:t xml:space="preserve">祭� </w:t>
      </w:r>
      <w:r>
        <w:rPr/>
        <w:t>('X' ��� ������</w:t>
      </w:r>
      <w:r>
        <w:rPr/>
        <w:t xml:space="preserve">ᨬ�� � </w:t>
      </w:r>
      <w:r>
        <w:rPr/>
        <w:t>'.' ��� ����</w:t>
      </w:r>
      <w:r>
        <w:rPr/>
        <w:t>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heckBoxes::draw, TRadioButtons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a void g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��� </w:t>
      </w:r>
      <w:r>
        <w:rPr/>
        <w:t>value � ������ ������ �  ��</w:t>
      </w:r>
      <w:r>
        <w:rPr/>
        <w:t xml:space="preserve">뢠�� 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</w:t>
      </w:r>
      <w:r>
        <w:rPr/>
        <w:t>८�।������� � ��஦������ ������</w:t>
      </w:r>
      <w:r>
        <w:rPr/>
        <w:t>,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value ��� ⮣�, �⮡� </w:t>
      </w:r>
      <w:r>
        <w:rPr/>
        <w:t xml:space="preserve">ࠡ���� � </w:t>
      </w:r>
      <w:r>
        <w:rPr/>
        <w:t>dataSize � se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dataSize, TCluster::s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Hel�Ctx ushort getHel�Ct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sel, ����������� � hel�Ctx.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������ �⤥���� ���⥪���� �</w:t>
      </w:r>
      <w:r>
        <w:rPr/>
        <w:t>ࠢ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.  �����⨬� �������� ���⥪�⮢ </w:t>
      </w:r>
      <w:r>
        <w:rPr/>
        <w:t xml:space="preserve">ࠢ�� </w:t>
      </w:r>
      <w:r>
        <w:rPr/>
        <w:t>hel�Ctx + n -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n - �᫮ ����⮢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 ��  ������� </w:t>
      </w:r>
      <w:r>
        <w:rPr/>
        <w:t>(�����</w:t>
      </w:r>
      <w:r>
        <w:rPr/>
        <w:t>祭��� �� 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View::handleEvent,  ��⥬ ��</w:t>
      </w:r>
      <w:r>
        <w:rPr/>
        <w:t>ࠡ��</w:t>
      </w:r>
      <w:r>
        <w:rPr/>
        <w:t xml:space="preserve">뢠�� 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" � ����������,  �⭮��</w:t>
      </w:r>
      <w:r>
        <w:rPr/>
        <w:t>騥�� � �⮬� �������</w:t>
      </w:r>
      <w:r>
        <w:rPr/>
        <w:t>. 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��� �</w:t>
      </w:r>
      <w:r>
        <w:rPr/>
        <w:t xml:space="preserve">뤥������ �⬥⪮� � ������� </w:t>
      </w:r>
      <w:r>
        <w:rPr/>
        <w:t>"���" ��� �����</w:t>
      </w:r>
      <w:r>
        <w:rPr/>
        <w:t>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饭�� ����� </w:t>
      </w:r>
      <w:r>
        <w:rPr/>
        <w:t>(������ �</w:t>
      </w:r>
      <w:r>
        <w:rPr/>
        <w:t>஡��</w:t>
      </w:r>
      <w:r>
        <w:rPr/>
        <w:t>).  �⮡� �������� �</w:t>
      </w:r>
      <w:r>
        <w:rPr/>
        <w:t>뤥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���� �⮡</w:t>
      </w:r>
      <w:r>
        <w:rPr/>
        <w:t>ࠦ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virtual Boolean mark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 </w:t>
      </w:r>
      <w:r>
        <w:rPr/>
        <w:t>draw ��� ��</w:t>
      </w:r>
      <w:r>
        <w:rPr/>
        <w:t>।������ ⮣�</w:t>
      </w:r>
      <w:r>
        <w:rPr/>
        <w:t>, 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祭�</w:t>
      </w:r>
      <w:r>
        <w:rPr/>
        <w:t xml:space="preserve">.  �� </w:t>
      </w:r>
      <w:r>
        <w:rPr/>
        <w:t>㬮�砭��</w:t>
      </w:r>
      <w:r>
        <w:rPr/>
        <w:t>,  TCluster::mark �����</w:t>
      </w:r>
      <w:r>
        <w:rPr/>
        <w:t xml:space="preserve">頥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>, �⮡� �������� True, �᫨ ����� � ������ �⬥</w:t>
      </w:r>
      <w:r>
        <w:rPr/>
        <w:t>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</w:t>
      </w:r>
      <w:r>
        <w:rPr/>
        <w:t>mark ������ ���� ��</w:t>
      </w:r>
      <w:r>
        <w:rPr/>
        <w:t>८�।����</w:t>
      </w:r>
      <w:r>
        <w:rPr/>
        <w:t>; � ��⨢��� ��</w:t>
      </w:r>
      <w:r>
        <w:rPr/>
        <w:t>砥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heckBoxes::mark, TRadioButtons::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To virtual void movedTo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  </w:t>
      </w:r>
      <w:r>
        <w:rPr/>
        <w:t>handleEvent  ��� ��</w:t>
      </w:r>
      <w:r>
        <w:rPr/>
        <w:t>६�</w:t>
      </w:r>
      <w:r>
        <w:rPr/>
        <w:t>饭�� ��</w:t>
      </w:r>
      <w:r>
        <w:rPr/>
        <w:t>ப� �</w:t>
      </w:r>
      <w:r>
        <w:rPr/>
        <w:t>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</w:t>
      </w:r>
      <w:r>
        <w:rPr/>
        <w:t>ࠢ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s  virtual void �ress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 </w:t>
      </w:r>
      <w:r>
        <w:rPr/>
        <w:t>handleEvent,  ����� ����� �</w:t>
      </w:r>
      <w:r>
        <w:rPr/>
        <w:t>ࠢ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 xml:space="preserve">, ���� �⬥⪮� � ������� "���", ���� </w:t>
      </w:r>
      <w:r>
        <w:rPr/>
        <w:t>ᮡ�⨥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 ��� ����</w:t>
      </w:r>
      <w:r>
        <w:rPr/>
        <w:t>ࠪ�� ��⮤ ������ ���� ��८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virtual void s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���� value ��  ������  �����  �  ��</w:t>
      </w:r>
      <w:r>
        <w:rPr/>
        <w:t xml:space="preserve">뢠�� 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</w:t>
      </w:r>
      <w:r>
        <w:rPr/>
        <w:t>८�।�������  � ��஦������ ⨯�� �����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��� ��</w:t>
      </w:r>
      <w:r>
        <w:rPr/>
        <w:t xml:space="preserve">㣨� ���� ��� </w:t>
      </w:r>
      <w:r>
        <w:rPr/>
        <w:t xml:space="preserve">ࠡ��� � </w:t>
      </w:r>
      <w:r>
        <w:rPr/>
        <w:t>dataSize � ge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dataSize, TCluster::g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virtual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View::setState,  ��⥬,  �᫨ aState = sf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State,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luster �</w:t>
      </w:r>
      <w:r>
        <w:rPr/>
        <w:t>易�� ������� �㭪樨 �����</w:t>
      </w:r>
      <w:r>
        <w:rPr/>
        <w:t>஢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Cluster  �</w:t>
      </w:r>
      <w:r>
        <w:rPr/>
        <w:t xml:space="preserve">ᯮ����� </w:t>
      </w:r>
      <w:r>
        <w:rPr/>
        <w:t>c�Cluster (�������,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㬮�砭��</w:t>
      </w:r>
      <w:r>
        <w:rPr/>
        <w:t>) ��� ��� ����</w:t>
      </w:r>
      <w:r>
        <w:rPr/>
        <w:t>ᮢ ������</w:t>
      </w:r>
      <w:r>
        <w:rPr/>
        <w:t>, �⮡� �⮡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16 �� 18 � ������� �⠭���⭮�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Cluster     � x10� x11� x12� x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ଠ���  �����    �    �    ����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�                �    �         </w:t>
      </w:r>
      <w:r>
        <w:rPr/>
        <w:t>᮪�</w:t>
      </w:r>
      <w:r>
        <w:rPr/>
        <w:t>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뤥�����  ����������    ��������� ���筠�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�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lection                                            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>Ŀ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NSCollection �               �  TStream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Ŀ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Collection </w:t>
      </w:r>
      <w:r>
        <w:rPr/>
        <w:t>ॠ����� ��⮪���� �������� �ந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</w:t>
      </w:r>
      <w:r>
        <w:rPr/>
        <w:t>,  ������ ��</w:t>
      </w:r>
      <w:r>
        <w:rPr/>
        <w:t>㣨� ��ꥪ��</w:t>
      </w:r>
      <w:r>
        <w:rPr/>
        <w:t>. ��� ������� ����� -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 ��� �����  ��������  ��⮪����  ����</w:t>
      </w:r>
      <w:r>
        <w:rPr/>
        <w:t>ᮢ 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⥩</w:t>
      </w:r>
      <w:r>
        <w:rPr/>
        <w:t>. TNSCollection (����⮪��� ����� ������</w:t>
      </w:r>
      <w:r>
        <w:rPr/>
        <w:t>樨</w:t>
      </w:r>
      <w:r>
        <w:rPr/>
        <w:t>) -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�� </w:t>
      </w:r>
      <w:r>
        <w:rPr/>
        <w:t>TCollection,  ���</w:t>
      </w:r>
      <w:r>
        <w:rPr/>
        <w:t>ᯥ</w:t>
      </w:r>
      <w:r>
        <w:rPr/>
        <w:t>稢��騩 �㭪樨 ��� 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�</w:t>
      </w:r>
      <w:r>
        <w:rPr/>
        <w:t>㯠 � 㤠����� ����⮢ �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ollection - �� ������� ����� ���� ���</w:t>
      </w:r>
      <w:r>
        <w:rPr/>
        <w:t>楯��</w:t>
      </w:r>
      <w:r>
        <w:rPr/>
        <w:t xml:space="preserve">,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</w:t>
      </w:r>
      <w:r>
        <w:rPr/>
        <w:t xml:space="preserve">, ������⢮ ��� </w:t>
      </w:r>
      <w:r>
        <w:rPr/>
        <w:t>ᯨ᮪</w:t>
      </w:r>
      <w:r>
        <w:rPr/>
        <w:t>. ������ ��</w:t>
      </w:r>
      <w:r>
        <w:rPr/>
        <w:t xml:space="preserve">ꥪ⮢ </w:t>
      </w:r>
      <w:r>
        <w:rPr/>
        <w:t>TCollection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᪨ ��</w:t>
      </w:r>
      <w:r>
        <w:rPr/>
        <w:t>⠭���������� �� �</w:t>
      </w:r>
      <w:r>
        <w:rPr/>
        <w:t>६� �</w:t>
      </w:r>
      <w:r>
        <w:rPr/>
        <w:t>믮������</w:t>
      </w:r>
      <w:r>
        <w:rPr/>
        <w:t>, � ���� �</w:t>
      </w:r>
      <w:r>
        <w:rPr/>
        <w:t>᭮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</w:t>
      </w:r>
      <w:r>
        <w:rPr/>
        <w:t>ᯥ</w:t>
      </w:r>
      <w:r>
        <w:rPr/>
        <w:t>樠����</w:t>
      </w:r>
      <w:r>
        <w:rPr/>
        <w:t>஢�����   ��஦������   ����ᮢ</w:t>
      </w:r>
      <w:r>
        <w:rPr/>
        <w:t>,    ⠪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,   TStringCollection   �   TResource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�᫥���  ��  TNSCollection  ��⮤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㤠����� ����⮢</w:t>
      </w:r>
      <w:r>
        <w:rPr/>
        <w:t>,  � ⠪�� ��᪮�</w:t>
      </w:r>
      <w:r>
        <w:rPr/>
        <w:t xml:space="preserve">쪮 ��楤�� </w:t>
      </w:r>
      <w:r>
        <w:rPr/>
        <w:t>iterator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  ��楤���  ���  �㭪�� ��� ������� ����� 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const char *const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����</w:t>
      </w:r>
      <w:r>
        <w:rPr/>
        <w:t>樨</w:t>
      </w:r>
      <w:r>
        <w:rPr/>
        <w:t>,  "TCollection". �</w:t>
      </w:r>
      <w:r>
        <w:rPr/>
        <w:t>ᯮ���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஬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lection( ccIndex aLimit, ccIndex aDel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� </w:t>
      </w:r>
      <w:r>
        <w:rPr/>
        <w:t>limit,  ��⠭������� � aLimit, � delta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⠭������� � aDelta.  ��</w:t>
      </w:r>
      <w:r>
        <w:rPr>
          <w:rtl w:val="true"/>
        </w:rPr>
        <w:t>ࢮ</w:t>
      </w:r>
      <w:r>
        <w:rPr/>
        <w:t>��</w:t>
      </w:r>
      <w:r>
        <w:rPr/>
        <w:t>砫쭮� �᫮ ����⮢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祭� </w:t>
      </w:r>
      <w:r>
        <w:rPr/>
        <w:t xml:space="preserve">aLimit,  ��  �������� ����� ���������,  </w:t>
      </w:r>
      <w:r>
        <w:rPr/>
        <w:t>㢥��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lta �� �� ���,  ���� �</w:t>
      </w:r>
      <w:r>
        <w:rPr/>
        <w:t>㤥� �����筮 ����� ���  ���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�� ���⨣��� </w:t>
      </w:r>
      <w:r>
        <w:rPr/>
        <w:t>MaxCollectio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luster(StreamableInit streamableInit);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</w:t>
      </w:r>
      <w:r>
        <w:rPr/>
        <w:t xml:space="preserve">ॡ���� </w:t>
      </w:r>
      <w:r>
        <w:rPr/>
        <w:t>"��⠢�⥫�"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 㪠��⥫</w:t>
      </w:r>
      <w:r>
        <w:rPr>
          <w:rtl w:val="true"/>
        </w:rPr>
        <w:t>ﬨ</w:t>
      </w:r>
      <w:r>
        <w:rPr/>
        <w:t xml:space="preserve">  </w:t>
      </w:r>
      <w:r>
        <w:rPr/>
        <w:t>vtable.  ��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�������� � ��</w:t>
      </w:r>
      <w:r>
        <w:rPr/>
        <w:t xml:space="preserve">㬥�⮬ ⨯� 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TNS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SCollection::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SCollection::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oid *read( i�stream is);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����樨 �� �室����  ��⮪�  </w:t>
      </w:r>
      <w:r>
        <w:rPr/>
        <w:t xml:space="preserve">is  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騩 ��ꥪ� </w:t>
      </w:r>
      <w:r>
        <w:rPr/>
        <w:t>T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tem  virtual void *readItem( i�stream&amp; is) = 0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</w:t>
      </w:r>
      <w:r>
        <w:rPr/>
        <w:t>।����� ��� ����</w:t>
      </w:r>
      <w:r>
        <w:rPr/>
        <w:t>㠫��� �㭪�� � ��襬  �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 ���  �⥭��  � ������ ����� �� </w:t>
      </w:r>
      <w:r>
        <w:rPr/>
        <w:t>i�stream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筮 �������� � ������� ��᫥����⥫쭮�� ����権 </w:t>
      </w:r>
      <w:r>
        <w:rPr/>
        <w:t>&gt;&gt;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 ��</w:t>
      </w:r>
      <w:r>
        <w:rPr/>
        <w:t>஦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oid write(o�stream&amp; o�);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</w:t>
      </w:r>
      <w:r>
        <w:rPr/>
        <w:t>ᮮ</w:t>
      </w:r>
      <w:r>
        <w:rPr/>
        <w:t>⢥�����</w:t>
      </w:r>
      <w:r>
        <w:rPr/>
        <w:t>饩 ������樨 � ��室��� 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Item  virtual void writeItem( void *item, o�stream&amp; is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       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</w:t>
      </w:r>
      <w:r>
        <w:rPr/>
        <w:t>।����� ��� ����</w:t>
      </w:r>
      <w:r>
        <w:rPr/>
        <w:t>㠫��� �㭪��  �  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�� ����� � </w:t>
      </w:r>
      <w:r>
        <w:rPr/>
        <w:t>i�stream.  �� ���</w:t>
      </w:r>
      <w:r>
        <w:rPr/>
        <w:t>筮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᫥����⥫</w:t>
      </w:r>
      <w:r>
        <w:rPr/>
        <w:t xml:space="preserve">쭮�� ����権 </w:t>
      </w:r>
      <w:r>
        <w:rPr/>
        <w:t>&lt;&lt; ��� ������� ���� 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ollection  �</w:t>
      </w:r>
      <w:r>
        <w:rPr/>
        <w:t>易�� ������� �㭪樨 �����</w:t>
      </w:r>
      <w:r>
        <w:rPr/>
        <w:t>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Dialog   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ColorDia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易��� ������ </w:t>
      </w:r>
      <w:r>
        <w:rPr/>
        <w:t>TColorItem, TColorGrou�, TColor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TMonoSelector,  TColorDis�lay,  TColorGrou�List, TColor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� TColorDialog </w:t>
      </w:r>
      <w:r>
        <w:rPr/>
        <w:t>ॠ������ ��������� ���� �  ����  ��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 ���</w:t>
      </w:r>
      <w:r>
        <w:rPr/>
        <w:t>짮��⥫� ����� ����� � �������� �����祭��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⮢ �� ����</w:t>
      </w:r>
      <w:r>
        <w:rPr/>
        <w:t>㯭�� ������ � �����</w:t>
      </w:r>
      <w:r>
        <w:rPr/>
        <w:t>।�</w:t>
      </w:r>
      <w:r>
        <w:rPr/>
        <w:t>⢥��� �⮡</w:t>
      </w:r>
      <w:r>
        <w:rPr/>
        <w:t>ࠦ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ColorDialog - </w:t>
      </w:r>
      <w:r>
        <w:rPr/>
        <w:t>ᯥ</w:t>
      </w:r>
      <w:r>
        <w:rPr/>
        <w:t>樠����</w:t>
      </w:r>
      <w:r>
        <w:rPr/>
        <w:t>஢����� �ப��</w:t>
      </w:r>
      <w:r>
        <w:rPr/>
        <w:t>稢���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"Colors" (</w:t>
      </w:r>
      <w:r>
        <w:rPr/>
        <w:t>梥�</w:t>
      </w:r>
      <w:r>
        <w:rPr/>
        <w:t>), ��</w:t>
      </w:r>
      <w:r>
        <w:rPr/>
        <w:t>室��� � ���</w:t>
      </w:r>
      <w:r>
        <w:rPr/>
        <w:t>஬ ����� �஢�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ࠧ����� ������ �� �</w:t>
      </w:r>
      <w:r>
        <w:rPr/>
        <w:t xml:space="preserve">믮������ </w:t>
      </w:r>
      <w:r>
        <w:rPr/>
        <w:t>ॠ�</w:t>
      </w:r>
      <w:r>
        <w:rPr/>
        <w:t>쭮�� �롮�</w:t>
      </w:r>
      <w:r>
        <w:rPr/>
        <w:t>.  T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���� �� ����ᮢ</w:t>
      </w:r>
      <w:r>
        <w:rPr/>
        <w:t>, �</w:t>
      </w:r>
      <w:r>
        <w:rPr/>
        <w:t>ਢ������� � �।��</w:t>
      </w:r>
      <w:r>
        <w:rPr/>
        <w:t>饬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४�����</w:t>
      </w:r>
      <w:r>
        <w:rPr/>
        <w:t>㥬 ��� ������ ���</w:t>
      </w:r>
      <w:r>
        <w:rPr/>
        <w:t>ᠭ�� ������� �� 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Label   TLabel *bak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⪠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Sel     TColorSelector *bak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Color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�lay  TColorDis�lay *dis�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⮡</w:t>
      </w:r>
      <w:r>
        <w:rPr/>
        <w:t>ࠦ���� ��</w:t>
      </w:r>
      <w:r>
        <w:rPr/>
        <w:t>ꥪ� ��� �⮣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ColorDis�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Label   TLabel *for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⪠ </w:t>
      </w:r>
      <w:r>
        <w:rPr/>
        <w:t>梥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Sel     TColorSelector *for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梥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Color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�s  TColorGrou�List *grou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⮢�� ��</w:t>
      </w:r>
      <w:r>
        <w:rPr/>
        <w:t>㯯� ��� �⮣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ColorGrou�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Label   TLabel *mono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⪠ �����</w:t>
      </w:r>
      <w:r>
        <w:rPr/>
        <w:t>஬�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Sel     TMonoSelector *mono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</w:t>
      </w:r>
      <w:r>
        <w:rPr/>
        <w:t>ਡ�⮢ �����஬�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Mono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   uchar *�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orDialog( uchar *aPalette, TColorGrou� *aGrou�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TColorDialog(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>
          <w:rtl w:val="true"/>
        </w:rPr>
        <w:t>ࢮ</w:t>
      </w:r>
      <w:r>
        <w:rPr/>
        <w:t>�   �ଠ�   ��</w:t>
      </w:r>
      <w:r>
        <w:rPr/>
        <w:t xml:space="preserve">뢠����   ����������   </w:t>
      </w:r>
      <w:r>
        <w:rPr/>
        <w:t>TDia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crollBar ��� </w:t>
      </w:r>
      <w:r>
        <w:rPr/>
        <w:t xml:space="preserve">ᮧ����� </w:t>
      </w:r>
      <w:r>
        <w:rPr/>
        <w:t>䨪�</w:t>
      </w:r>
      <w:r>
        <w:rPr/>
        <w:t>஢������ � ࠬ��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s" � ���� ��</w:t>
      </w:r>
      <w:r>
        <w:rPr/>
        <w:t>ப��� �ப��⪨</w:t>
      </w:r>
      <w:r>
        <w:rPr/>
        <w:t>.  ���� �al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aPalette.  �������  ��</w:t>
      </w:r>
      <w:r>
        <w:rPr/>
        <w:t xml:space="preserve">㬥�� </w:t>
      </w:r>
      <w:r>
        <w:rPr/>
        <w:t xml:space="preserve">aGrou�s </w:t>
      </w:r>
      <w:r>
        <w:rPr/>
        <w:t>ᮧ���� 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 xml:space="preserve">TColorGrou� � </w:t>
      </w:r>
      <w:r>
        <w:rPr/>
        <w:t>ᮮ</w:t>
      </w:r>
      <w:r>
        <w:rPr/>
        <w:t>⢥�����</w:t>
      </w:r>
      <w:r>
        <w:rPr/>
        <w:t xml:space="preserve">饩 ��⪮� </w:t>
      </w:r>
      <w:r>
        <w:rPr/>
        <w:t>"~G~rou�"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ou�   ���</w:t>
      </w:r>
      <w:r>
        <w:rPr/>
        <w:t xml:space="preserve">樠��������  ��ꥪ�  </w:t>
      </w:r>
      <w:r>
        <w:rPr/>
        <w:t>TColorItemsList,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砥��� � ������ � ��⪮� </w:t>
      </w:r>
      <w:r>
        <w:rPr/>
        <w:t>"~I~ 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 ��������� </w:t>
      </w:r>
      <w:r>
        <w:rPr/>
        <w:t xml:space="preserve">ᥫ����� </w:t>
      </w:r>
      <w:r>
        <w:rPr/>
        <w:t>梥⮢ 䮭� � ⥪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砥��  ���  </w:t>
      </w:r>
      <w:r>
        <w:rPr/>
        <w:t xml:space="preserve">"~B~ackground"  � "~F~oreground",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"Text" �⮡</w:t>
      </w:r>
      <w:r>
        <w:rPr/>
        <w:t>ࠦ����� ⥪�</w:t>
      </w:r>
      <w:r>
        <w:rPr/>
        <w:t>騬 梥⮬ ��� ⥪��</w:t>
      </w:r>
      <w:r>
        <w:rPr/>
        <w:t>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��  � ����</w:t>
      </w:r>
      <w:r>
        <w:rPr/>
        <w:t xml:space="preserve">砥��� ��� </w:t>
      </w:r>
      <w:r>
        <w:rPr/>
        <w:t>"~C~olor" ��</w:t>
      </w:r>
      <w:r>
        <w:rPr/>
        <w:t xml:space="preserve">ꥪ� </w:t>
      </w:r>
      <w:r>
        <w:rPr/>
        <w:t>MonoSel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⮡</w:t>
      </w:r>
      <w:r>
        <w:rPr/>
        <w:t>ࠦ����� ���४�</w:t>
      </w:r>
      <w:r>
        <w:rPr/>
        <w:t>묨 梥</w:t>
      </w:r>
      <w:r>
        <w:rPr/>
        <w:t>⠬� � � ���</w:t>
      </w:r>
      <w:r>
        <w:rPr/>
        <w:t>४�</w:t>
      </w:r>
      <w:r>
        <w:rPr/>
        <w:t>묨 �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⠬�. �������, ��������� ������ "O~K" �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virtual u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㬮�砭��</w:t>
      </w:r>
      <w:r>
        <w:rPr/>
        <w:t>, dataSize �����</w:t>
      </w:r>
      <w:r>
        <w:rPr/>
        <w:t xml:space="preserve">頥� </w:t>
      </w:r>
      <w:r>
        <w:rPr/>
        <w:t>ࠧ��� ⥪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a virtual void g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dataSize ���� �� �al �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Dialog::handleEvent,  � ����� �</w:t>
      </w:r>
      <w:r>
        <w:rPr/>
        <w:t>뢮���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</w:t>
      </w:r>
      <w:r>
        <w:rPr/>
        <w:t xml:space="preserve">뫠��� </w:t>
      </w:r>
      <w:r>
        <w:rPr/>
        <w:t>ᮡ�⨥� ᮮ�</w:t>
      </w:r>
      <w:r>
        <w:rPr/>
        <w:t xml:space="preserve">饭�� ���� </w:t>
      </w:r>
      <w:r>
        <w:rPr/>
        <w:t>cmNewColor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Dialog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virtual void s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⨢�������� </w:t>
      </w:r>
      <w:r>
        <w:rPr/>
        <w:t>getData:  ������� �� rec � �al, 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࠭���� �</w:t>
      </w:r>
      <w:r>
        <w:rPr/>
        <w:t>롮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olorDialog �</w:t>
      </w:r>
      <w:r>
        <w:rPr/>
        <w:t>易�� ������� �㭪樨 �����</w:t>
      </w:r>
      <w:r>
        <w:rPr/>
        <w:t>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Dis�lay  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ColorDis�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易��� ������ </w:t>
      </w:r>
      <w:r>
        <w:rPr/>
        <w:t>TColorItem, TColorGrou�, TColor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TMonoSelector,  TColorDis�lay,  TColorGrou�List, TColor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� TColorDialog ���</w:t>
      </w:r>
      <w:r>
        <w:rPr/>
        <w:t>ᯥ</w:t>
      </w:r>
      <w:r>
        <w:rPr/>
        <w:t>稢��� ��������� ���� � ���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  ������ ���</w:t>
      </w:r>
      <w:r>
        <w:rPr/>
        <w:t>짮��⥫� ����� ����� � �����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⮢ �� ����㯭�� ������ � �����</w:t>
      </w:r>
      <w:r>
        <w:rPr/>
        <w:t>।�</w:t>
      </w:r>
      <w:r>
        <w:rPr/>
        <w:t>⢥��� �⮡</w:t>
      </w:r>
      <w:r>
        <w:rPr/>
        <w:t>ࠦ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olorDis�lay - �� ���� ��� �</w:t>
      </w:r>
      <w:r>
        <w:rPr/>
        <w:t>।�</w:t>
      </w:r>
      <w:r>
        <w:rPr/>
        <w:t>⠢�����  ���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 </w:t>
      </w:r>
      <w:r>
        <w:rPr/>
        <w:t>⠪�� ��</w:t>
      </w:r>
      <w:r>
        <w:rPr/>
        <w:t>ࠧ��</w:t>
      </w:r>
      <w:r>
        <w:rPr/>
        <w:t>,  �� ���</w:t>
      </w:r>
      <w:r>
        <w:rPr/>
        <w:t>짮��⥫� ����� ����� �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u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騩 梥� ��� ��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const 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�� ��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orDis�lay(const TRect&amp; bounds, const char *a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⮡</w:t>
      </w:r>
      <w:r>
        <w:rPr/>
        <w:t>ࠦ����  ��</w:t>
      </w:r>
      <w:r>
        <w:rPr/>
        <w:t xml:space="preserve">ꥪ�  ���������  </w:t>
      </w:r>
      <w:r>
        <w:rPr/>
        <w:t>ࠧ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(bounds),  ��⥬ ��⠭�������� text  �  ���</w:t>
      </w:r>
      <w:r>
        <w:rPr/>
        <w:t>祭�� 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virtual ~TColorDis�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⮡</w:t>
      </w:r>
      <w:r>
        <w:rPr/>
        <w:t>ࠦ���� ��</w:t>
      </w:r>
      <w:r>
        <w:rPr/>
        <w:t>ꥪ�</w:t>
      </w:r>
      <w:r>
        <w:rPr/>
        <w:t>, ⠪ � ��</w:t>
      </w:r>
      <w:r>
        <w:rPr/>
        <w:t>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⮡ࠦ���� ��</w:t>
      </w:r>
      <w:r>
        <w:rPr/>
        <w:t>ꥪ� � ������� ⥪�⮬ �  ⥪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 xml:space="preserve">TView::handleEvent, � � �⢥� �� </w:t>
      </w:r>
      <w:r>
        <w:rPr/>
        <w:t>ᮡ��� ⨯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饭��    </w:t>
      </w:r>
      <w:r>
        <w:rPr/>
        <w:t>cmColorBackgroundChanged    �   cmColorForeground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⮡ࠦ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Vie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olor  virtual void setColor( uchar *a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⠭�������� color � aColor,  </w:t>
      </w:r>
      <w:r>
        <w:rPr/>
        <w:t>ᮮ�</w:t>
      </w:r>
      <w:r>
        <w:rPr/>
        <w:t>頥� �� 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��������, ��⥬ ��</w:t>
      </w:r>
      <w:r>
        <w:rPr/>
        <w:t xml:space="preserve">뢠��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olorDis�lay  �</w:t>
      </w:r>
      <w:r>
        <w:rPr/>
        <w:t>易��  ������� �㭪樨 �����</w:t>
      </w:r>
      <w:r>
        <w:rPr/>
        <w:t>஢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Grou�    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Color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易��� ������ </w:t>
      </w:r>
      <w:r>
        <w:rPr/>
        <w:t>TColorItem, TColorGrou�, TColor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TMonoSelector,  TColorDis�lay,  TColorGrou�List, TColor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� TColorDialog ���</w:t>
      </w:r>
      <w:r>
        <w:rPr/>
        <w:t>ᯥ</w:t>
      </w:r>
      <w:r>
        <w:rPr/>
        <w:t>稢��� ��������� ���� � ���� 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  ������ ���</w:t>
      </w:r>
      <w:r>
        <w:rPr/>
        <w:t>짮��⥫� ����� ����� � �����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⮢ �� ����㯭�� ������ � �����</w:t>
      </w:r>
      <w:r>
        <w:rPr/>
        <w:t>।�</w:t>
      </w:r>
      <w:r>
        <w:rPr/>
        <w:t>⢥��� �⮡</w:t>
      </w:r>
      <w:r>
        <w:rPr/>
        <w:t>ࠦ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ColorGrou� ��</w:t>
      </w:r>
      <w:r>
        <w:rPr/>
        <w:t>।���� ��</w:t>
      </w:r>
      <w:r>
        <w:rPr/>
        <w:t xml:space="preserve">㯯� �易���� </w:t>
      </w:r>
      <w:r>
        <w:rPr/>
        <w:t>ᯨ᪮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⮢ ����� </w:t>
      </w:r>
      <w:r>
        <w:rPr/>
        <w:t xml:space="preserve">TColorItem.  ����� ����� </w:t>
      </w:r>
      <w:r>
        <w:rPr/>
        <w:t>梥⮢�� ��㯯� ��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</w:t>
      </w:r>
      <w:r>
        <w:rPr/>
        <w:t xml:space="preserve">梥⮢ � </w:t>
      </w:r>
      <w:r>
        <w:rPr/>
        <w:t>ᮮ</w:t>
      </w:r>
      <w:r>
        <w:rPr/>
        <w:t xml:space="preserve">⢥������� �� ��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    TColor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���� </w:t>
      </w:r>
      <w:r>
        <w:rPr/>
        <w:t>梥⮢�� ��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const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梥⮢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TColorGrou�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᫥������ </w:t>
      </w:r>
      <w:r>
        <w:rPr/>
        <w:t>梥⮢�� ��㯯�</w:t>
      </w:r>
      <w:r>
        <w:rPr/>
        <w:t>, 0 - �᫨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orGrou�(const chr *nm, TColorItem *i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TColorGrou� *nx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梥⮢�� ��㯯� � ������묨 ���祭�</w:t>
      </w:r>
      <w:r>
        <w:rPr>
          <w:rtl w:val="true"/>
        </w:rPr>
        <w:t>ﬨ</w:t>
      </w:r>
      <w:r>
        <w:rPr/>
        <w:t xml:space="preserve">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Grou�List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ColorGrou�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易��� ������ </w:t>
      </w:r>
      <w:r>
        <w:rPr/>
        <w:t>TColorItem, TColorGrou�, TColor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TMonoSelector,  TColorDis�lay,  TColorGrou�List, TColor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�  TColorDialog ���</w:t>
      </w:r>
      <w:r>
        <w:rPr/>
        <w:t>ᯥ</w:t>
      </w:r>
      <w:r>
        <w:rPr/>
        <w:t>稢��� ��������� ���� � 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 ������ ���</w:t>
      </w:r>
      <w:r>
        <w:rPr/>
        <w:t>짮��⥫� ����� ����� � ������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⮢  �� ����㯭�� ������ � �����</w:t>
      </w:r>
      <w:r>
        <w:rPr/>
        <w:t>।�</w:t>
      </w:r>
      <w:r>
        <w:rPr/>
        <w:t>⢥���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ColorGrou�List -  ��  </w:t>
      </w:r>
      <w:r>
        <w:rPr/>
        <w:t>ᯥ</w:t>
      </w:r>
      <w:r>
        <w:rPr/>
        <w:t>樠����</w:t>
      </w:r>
      <w:r>
        <w:rPr/>
        <w:t>஢�����  �ந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, ���</w:t>
      </w:r>
      <w:r>
        <w:rPr/>
        <w:t>ᯥ</w:t>
      </w:r>
      <w:r>
        <w:rPr/>
        <w:t>稢����   �</w:t>
      </w:r>
      <w:r>
        <w:rPr/>
        <w:t>ப��</w:t>
      </w:r>
      <w:r>
        <w:rPr/>
        <w:t xml:space="preserve">稢����  </w:t>
      </w:r>
      <w:r>
        <w:rPr/>
        <w:t>ᯨ᮪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⮢�� ��㯯</w:t>
      </w:r>
      <w:r>
        <w:rPr/>
        <w:t>. ��</w:t>
      </w:r>
      <w:r>
        <w:rPr/>
        <w:t xml:space="preserve">㯯� ����� �롨����� ��� �� ���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  �������   "���"   ���  �  ����������).  ��</w:t>
      </w:r>
      <w:r>
        <w:rPr/>
        <w:t>ࠡ��</w:t>
      </w:r>
      <w:r>
        <w:rPr/>
        <w:t xml:space="preserve">稪 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 �</w:t>
      </w:r>
      <w:r>
        <w:rPr/>
        <w:t xml:space="preserve">ᯮ������ � </w:t>
      </w:r>
      <w:r>
        <w:rPr/>
        <w:t>TColorGrou�List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�s     TColorGrou� *grou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⮢�� ��</w:t>
      </w:r>
      <w:r>
        <w:rPr/>
        <w:t>㯯� ��� �⮩ �</w:t>
      </w:r>
      <w:r>
        <w:rPr/>
        <w:t>ணࠬ�� ��ᬮ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orGrou�List( const TRect&amp; bounds,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*aScrollBar, TColorGrou� *aGrou�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ᮧ����� �����⮫�</w:t>
      </w:r>
      <w:r>
        <w:rPr/>
        <w:t xml:space="preserve">殢��� </w:t>
      </w:r>
      <w:r>
        <w:rPr/>
        <w:t>ᯨ᪠ ��ᬮ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 ��������  �</w:t>
      </w:r>
      <w:r>
        <w:rPr/>
        <w:t>ப��⪨ ��</w:t>
      </w:r>
      <w:r>
        <w:rPr/>
        <w:t xml:space="preserve">뢠�� </w:t>
      </w:r>
      <w:r>
        <w:rPr/>
        <w:t>TListViewer (bounds,  1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rollBar), ��᫥ </w:t>
      </w:r>
      <w:r>
        <w:rPr/>
        <w:t>祣� ��</w:t>
      </w:r>
      <w:r>
        <w:rPr/>
        <w:t>⠭�������� grou�s � ���</w:t>
      </w:r>
      <w:r>
        <w:rPr/>
        <w:t xml:space="preserve">祭�� </w:t>
      </w:r>
      <w:r>
        <w:rPr/>
        <w:t>aGro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virtual ~TColorGrou�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蠥� �</w:t>
      </w:r>
      <w:r>
        <w:rPr/>
        <w:t>।�</w:t>
      </w:r>
      <w:r>
        <w:rPr/>
        <w:t xml:space="preserve">⠢�����  </w:t>
      </w:r>
      <w:r>
        <w:rPr/>
        <w:t>ᯨ᪠ � �� �</w:t>
      </w:r>
      <w:r>
        <w:rPr/>
        <w:t>易��� � 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tem  virtual void focusItem 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롨</w:t>
      </w:r>
      <w:r>
        <w:rPr/>
        <w:t xml:space="preserve">ࠥ� �������    �����   </w:t>
      </w:r>
      <w:r>
        <w:rPr/>
        <w:t>item,   ��</w:t>
      </w:r>
      <w:r>
        <w:rPr/>
        <w:t>뢠�   ��� 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ListViewer::focusItem(item),  ��᫥  </w:t>
      </w:r>
      <w:r>
        <w:rPr/>
        <w:t xml:space="preserve">祣�  </w:t>
      </w:r>
      <w:r>
        <w:rPr/>
        <w:t>ᮮ�</w:t>
      </w:r>
      <w:r>
        <w:rPr/>
        <w:t xml:space="preserve">頥�  �   </w:t>
      </w:r>
      <w:r>
        <w:rPr/>
        <w:t>ᮡ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ewColor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ext  virtual void getText( char *dest, int item, in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</w:t>
      </w:r>
      <w:r>
        <w:rPr/>
        <w:t>㯯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item, � ��</w:t>
      </w:r>
      <w:r>
        <w:rPr/>
        <w:t xml:space="preserve">ப� </w:t>
      </w:r>
      <w:r>
        <w:rPr/>
        <w:t>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olorGrou�List �</w:t>
      </w:r>
      <w:r>
        <w:rPr/>
        <w:t>易�� ������� �㭪樨 �����</w:t>
      </w:r>
      <w:r>
        <w:rPr/>
        <w:t>஢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Item     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Color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易��� ������ </w:t>
      </w:r>
      <w:r>
        <w:rPr/>
        <w:t>TColorItem, TColorGrou�, TColor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TMonoSelector,  TColorDis�lay,  TColorGrou�List, TColor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�  TColorDialog ���</w:t>
      </w:r>
      <w:r>
        <w:rPr/>
        <w:t>ᯥ</w:t>
      </w:r>
      <w:r>
        <w:rPr/>
        <w:t>稢��� ��������� ���� � 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 ������ ���</w:t>
      </w:r>
      <w:r>
        <w:rPr/>
        <w:t>짮��⥫� ����� ����� � ������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⮢  �� ����㯭�� ������ � �����</w:t>
      </w:r>
      <w:r>
        <w:rPr/>
        <w:t>।�</w:t>
      </w:r>
      <w:r>
        <w:rPr/>
        <w:t>⢥���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ColorItem �</w:t>
      </w:r>
      <w:r>
        <w:rPr/>
        <w:t xml:space="preserve">易��� </w:t>
      </w:r>
      <w:r>
        <w:rPr/>
        <w:t xml:space="preserve">ᯨ᮪ ���� � �����ᮢ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uchar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const 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TColorItem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᫥���</w:t>
      </w:r>
      <w:r>
        <w:rPr/>
        <w:t>騬 梥⮢� ����⮬</w:t>
      </w:r>
      <w:r>
        <w:rPr/>
        <w:t>,  0 - �᫨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orItem(const chr *nm, uchar *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TColorItem *nx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梥⭮�� ����� � ������ </w:t>
      </w:r>
      <w:r>
        <w:rPr/>
        <w:t>name,  ��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nm,  �����</w:t>
      </w:r>
      <w:r>
        <w:rPr/>
        <w:t xml:space="preserve">ᮬ </w:t>
      </w:r>
      <w:r>
        <w:rPr/>
        <w:t xml:space="preserve">index,  ��⠭������� � idx, �,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��⠭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ItemList 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ColorItem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易��� ������ </w:t>
      </w:r>
      <w:r>
        <w:rPr/>
        <w:t>TColorItem, TColorGrou�, TColor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TMonoSelector,  TColorDis�lay,  TColorGrou�List, TColor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�  TColorDialog ���</w:t>
      </w:r>
      <w:r>
        <w:rPr/>
        <w:t>ᯥ</w:t>
      </w:r>
      <w:r>
        <w:rPr/>
        <w:t>稢��� ��������� ���� � 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 ������ ���</w:t>
      </w:r>
      <w:r>
        <w:rPr/>
        <w:t>짮��⥫� ����� ����� � �������� 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⮢  �� ����㯭�� ������ � �����</w:t>
      </w:r>
      <w:r>
        <w:rPr/>
        <w:t>।�</w:t>
      </w:r>
      <w:r>
        <w:rPr/>
        <w:t>⢥��� �⮡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olorItemList - �� ��</w:t>
      </w:r>
      <w:r>
        <w:rPr/>
        <w:t>饭�� ��</w:t>
      </w:r>
      <w:r>
        <w:rPr/>
        <w:t xml:space="preserve">ਠ��  </w:t>
      </w:r>
      <w:r>
        <w:rPr/>
        <w:t>TColorGrou�Li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� �</w:t>
      </w:r>
      <w:r>
        <w:rPr/>
        <w:t>롮� ����梥��� ����⮢</w:t>
      </w:r>
      <w:r>
        <w:rPr/>
        <w:t>, � �� ��</w:t>
      </w:r>
      <w:r>
        <w:rPr/>
        <w:t>㯯 梥⮢</w:t>
      </w:r>
      <w:r>
        <w:rPr/>
        <w:t>.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olorGrou�List,   TColorItemList   ����   </w:t>
      </w:r>
      <w:r>
        <w:rPr/>
        <w:t>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ந������� �� </w:t>
      </w:r>
      <w:r>
        <w:rPr/>
        <w:t xml:space="preserve">TListViewer.  �������� </w:t>
      </w:r>
      <w:r>
        <w:rPr/>
        <w:t>梥⮢ ����� �롨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� </w:t>
      </w:r>
      <w:r>
        <w:rPr/>
        <w:t xml:space="preserve">ᯮᮡ�� </w:t>
      </w:r>
      <w:r>
        <w:rPr/>
        <w:t>(� ������� "���" ���  �  ����������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⫨</w:t>
      </w:r>
      <w:r>
        <w:rPr/>
        <w:t xml:space="preserve">稥   ��   </w:t>
      </w:r>
      <w:r>
        <w:rPr/>
        <w:t>TColorGrou�List,   TColorItemList   ��</w:t>
      </w:r>
      <w:r>
        <w:rPr/>
        <w:t>८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稪 </w:t>
      </w:r>
      <w:r>
        <w:rPr/>
        <w:t xml:space="preserve">ᮡ�⨩ </w:t>
      </w:r>
      <w:r>
        <w:rPr/>
        <w:t>T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    TColorGrou� *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᮪ </w:t>
      </w:r>
      <w:r>
        <w:rPr/>
        <w:t>梥⮢�� ����⮢ ��� ���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orItemList( const TRect&amp; bounds,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*aScrollBar, TColorItem *aItem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ᮧ����� �����⮫�</w:t>
      </w:r>
      <w:r>
        <w:rPr/>
        <w:t xml:space="preserve">殢��� </w:t>
      </w:r>
      <w:r>
        <w:rPr/>
        <w:t>ᯨ᪠ ��ᬮ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 ��</w:t>
      </w:r>
      <w:r>
        <w:rPr/>
        <w:t>ப��  �ப��⪨  ��</w:t>
      </w:r>
      <w:r>
        <w:rPr/>
        <w:t xml:space="preserve">뢠�� </w:t>
      </w:r>
      <w:r>
        <w:rPr/>
        <w:t>TListViewer( bounds,  1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rollBar), ��᫥ </w:t>
      </w:r>
      <w:r>
        <w:rPr/>
        <w:t>祣� ��</w:t>
      </w:r>
      <w:r>
        <w:rPr/>
        <w:t xml:space="preserve">ᢠ����� </w:t>
      </w:r>
      <w:r>
        <w:rPr/>
        <w:t>items �  ���</w:t>
      </w:r>
      <w:r>
        <w:rPr/>
        <w:t xml:space="preserve">祭��  </w:t>
      </w:r>
      <w:r>
        <w:rPr/>
        <w:t>aItem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- � �᫮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ColorItemList( StreamableInit );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,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tem  virtual void focusItem 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롨</w:t>
      </w:r>
      <w:r>
        <w:rPr/>
        <w:t xml:space="preserve">ࠥ� �������    �����   </w:t>
      </w:r>
      <w:r>
        <w:rPr/>
        <w:t>item,   ��</w:t>
      </w:r>
      <w:r>
        <w:rPr/>
        <w:t>뢠�   ��� 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ListViewer::focusItem(item),  ��᫥  </w:t>
      </w:r>
      <w:r>
        <w:rPr/>
        <w:t xml:space="preserve">祣�  </w:t>
      </w:r>
      <w:r>
        <w:rPr/>
        <w:t>ᮮ�</w:t>
      </w:r>
      <w:r>
        <w:rPr/>
        <w:t xml:space="preserve">頥�  �   </w:t>
      </w:r>
      <w:r>
        <w:rPr/>
        <w:t>ᮡ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ewColor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� </w:t>
      </w:r>
      <w:r>
        <w:rPr/>
        <w:t xml:space="preserve">name, 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item, 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 xml:space="preserve">ListTViewer::handleEvent,  � �᫨ </w:t>
      </w:r>
      <w:r>
        <w:rPr/>
        <w:t>ᮡ�⨥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NewColorItem, � </w:t>
      </w:r>
      <w:r>
        <w:rPr/>
        <w:t>ᮮ</w:t>
      </w:r>
      <w:r>
        <w:rPr/>
        <w:t>⢥�����</w:t>
      </w:r>
      <w:r>
        <w:rPr/>
        <w:t>騩 ����� 䮪������� 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ꥪ� ����</w:t>
      </w:r>
      <w:r>
        <w:rPr/>
        <w:t>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 TListViewer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olorItemList  �</w:t>
      </w:r>
      <w:r>
        <w:rPr/>
        <w:t>易�� ������� �㭪樨 �����</w:t>
      </w:r>
      <w:r>
        <w:rPr/>
        <w:t>஢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orSelector 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ColorSele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 xml:space="preserve">易��� ������        </w:t>
      </w:r>
      <w:r>
        <w:rPr/>
        <w:t>TColorItem,       TColorGro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Selector,  TMonoSelector,  TColorDis�lay,  TColorGrou�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orItemList � TColorDialog ���</w:t>
      </w:r>
      <w:r>
        <w:rPr/>
        <w:t>ᯥ</w:t>
      </w:r>
      <w:r>
        <w:rPr/>
        <w:t>稢��� ���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</w:t>
      </w:r>
      <w:r>
        <w:rPr/>
        <w:t>,  �� ������ ���</w:t>
      </w:r>
      <w:r>
        <w:rPr/>
        <w:t>짮��⥫� ����� ����� 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祭�� 梥⮢ �� ����㯭�� ������ � �����</w:t>
      </w:r>
      <w:r>
        <w:rPr/>
        <w:t>।�</w:t>
      </w:r>
      <w:r>
        <w:rPr/>
        <w:t>⢥��� �⮡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olorSelector - �� �</w:t>
      </w:r>
      <w:r>
        <w:rPr/>
        <w:t>।�</w:t>
      </w:r>
      <w:r>
        <w:rPr/>
        <w:t>⠢����� ��� �⮡</w:t>
      </w:r>
      <w:r>
        <w:rPr/>
        <w:t>ࠦ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롮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uchar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⥪�</w:t>
      </w:r>
      <w:r>
        <w:rPr/>
        <w:t>騩 ��</w:t>
      </w:r>
      <w:r>
        <w:rPr/>
        <w:t xml:space="preserve">࠭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Ty�e    ColorSel selTy�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 xml:space="preserve">ਡ�� </w:t>
      </w:r>
      <w:r>
        <w:rPr/>
        <w:t>(</w:t>
      </w:r>
      <w:r>
        <w:rPr/>
        <w:t>䮭��� ��� ⥪��</w:t>
      </w:r>
      <w:r>
        <w:rPr/>
        <w:t>) ⥪�</w:t>
      </w:r>
      <w:r>
        <w:rPr/>
        <w:t>饣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�</w:t>
      </w:r>
      <w:r>
        <w:rPr/>
        <w:t>. ColorSel ����� ⨯ enum, ��</w:t>
      </w:r>
      <w:r>
        <w:rPr/>
        <w:t>।��</w:t>
      </w:r>
      <w:r>
        <w:rPr/>
        <w:t>塞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um ColorSel ( csBackground, csForegrou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olorSelector(const TRect&amp; bounds,ColorSel aSelTy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ᮧ����� �⮡ࠦ������  ��</w:t>
      </w:r>
      <w:r>
        <w:rPr/>
        <w:t>ꥪ�  �  ������묨  �</w:t>
      </w:r>
      <w:r>
        <w:rPr/>
        <w:t>࠭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  ��</w:t>
      </w:r>
      <w:r>
        <w:rPr/>
        <w:t xml:space="preserve">뢠��  </w:t>
      </w:r>
      <w:r>
        <w:rPr/>
        <w:t>TViewBounds.  ��⠭�������� ��</w:t>
      </w:r>
      <w:r>
        <w:rPr/>
        <w:t xml:space="preserve">樨 </w:t>
      </w:r>
      <w:r>
        <w:rPr/>
        <w:t>of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rstClick  �  ofFramed.  ��⠭��������  ���</w:t>
      </w:r>
      <w:r>
        <w:rPr/>
        <w:t xml:space="preserve">祭��  </w:t>
      </w:r>
      <w:r>
        <w:rPr/>
        <w:t>eventMa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Broadcast, selTy�e - � aSelTy�e, � Color -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ᥫ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�</w:t>
      </w:r>
      <w:r>
        <w:rPr/>
        <w:t xml:space="preserve">뢠�� </w:t>
      </w:r>
      <w:r>
        <w:rPr/>
        <w:t xml:space="preserve">ᮡ���  ��  </w:t>
      </w:r>
      <w:r>
        <w:rPr/>
        <w:t>"���"  �  ����������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</w:t>
      </w:r>
      <w:r>
        <w:rPr/>
        <w:t xml:space="preserve">⠭����� "���" �� �������� ������� </w:t>
      </w:r>
      <w:r>
        <w:rPr/>
        <w:t>梥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⨥� ������</w:t>
      </w:r>
      <w:r>
        <w:rPr/>
        <w:t>,  ⠪ � ��⠭����� ����� � ������� �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>.  � ��</w:t>
      </w:r>
      <w:r>
        <w:rPr/>
        <w:t>砥  ���������  ��  ����室����� 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irtual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ColorDialog �</w:t>
      </w:r>
      <w:r>
        <w:rPr/>
        <w:t>易�� ������� �㭪樨 �����</w:t>
      </w:r>
      <w:r>
        <w:rPr/>
        <w:t>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mandSet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TCommandS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ommandSet - �� ����� ��� ��</w:t>
      </w:r>
      <w:r>
        <w:rPr/>
        <w:t>ࠡ�⪨ ����஢  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⮤� ��� </w:t>
      </w:r>
      <w:r>
        <w:rPr/>
        <w:t>ࠧ�</w:t>
      </w:r>
      <w:r>
        <w:rPr/>
        <w:t>襭�� � ����饭�� ������ � ��� �</w:t>
      </w:r>
      <w:r>
        <w:rPr/>
        <w:t>஢�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��⭮� �������</w:t>
      </w:r>
      <w:r>
        <w:rPr/>
        <w:t>.  ��� ⮣�,  �⮡� ���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⢥���� �</w:t>
      </w:r>
      <w:r>
        <w:rPr/>
        <w:t>஢��� �� ࠢ���</w:t>
      </w:r>
      <w:r>
        <w:rPr/>
        <w:t>⢮ � �.�., ��</w:t>
      </w:r>
      <w:r>
        <w:rPr/>
        <w:t>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�</w:t>
      </w:r>
      <w:r>
        <w:rPr/>
        <w:t>஢</w:t>
      </w:r>
      <w:r>
        <w:rPr/>
        <w:t>. ������� ����� ��</w:t>
      </w:r>
      <w:r>
        <w:rPr/>
        <w:t xml:space="preserve">ᬠ�ਢ��� ��� </w:t>
      </w:r>
      <w:r>
        <w:rPr/>
        <w:t>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</w:t>
      </w:r>
      <w:r>
        <w:rPr/>
        <w:t>0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Command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TCommandSet(const TCommandSet&amp; 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>� �ଠ ��������� ᮧ���� � ���</w:t>
      </w:r>
      <w:r>
        <w:rPr/>
        <w:t>樠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�� �</w:t>
      </w:r>
      <w:r>
        <w:rPr/>
        <w:t>ଠ ᮧ���� ����� ������ � ���</w:t>
      </w:r>
      <w:r>
        <w:rPr/>
        <w:t>樠���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 ��</w:t>
      </w:r>
      <w:r>
        <w:rPr/>
        <w:t xml:space="preserve">㬥��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Cmd  void disableCmd(int 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void disableCmd(const TCommandSet&amp; t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� ������ ������� </w:t>
      </w:r>
      <w:r>
        <w:rPr/>
        <w:t>cmd (��� ������� � 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Cmd  void enableCmd(int 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void enableCmd(const TCommandSet&amp; t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����� ������ ������� </w:t>
      </w:r>
      <w:r>
        <w:rPr/>
        <w:t>cmd (��� ������� � 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Boolean has(int 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True,  �᫨  cmd  ���� ��</w:t>
      </w:r>
      <w:r>
        <w:rPr/>
        <w:t>뢠�騬 �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m�ty Boolean is Em�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True, �᫨ ��</w:t>
      </w:r>
      <w:r>
        <w:rPr/>
        <w:t>뢠��</w:t>
      </w:r>
      <w:r>
        <w:rPr/>
        <w:t>q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+=   void o�erator += (int 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void o�erator += (const TCommandSet&amp; t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</w:t>
      </w:r>
      <w:r>
        <w:rPr/>
        <w:t>enableCmd:  �������� � ����� ������ ������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������� � 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-=   void o�erator -= (int 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void o�erator -= (const TCommandSet&amp; t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</w:t>
      </w:r>
      <w:r>
        <w:rPr/>
        <w:t xml:space="preserve">disableCmd: </w:t>
      </w:r>
      <w:r>
        <w:rPr/>
        <w:t xml:space="preserve">㤠��� �� ����� ������ �������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������� � 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&amp;=   TCommandSet&amp; o�erator &amp;= (const TCommandSet&amp; 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祭�� </w:t>
      </w:r>
      <w:r>
        <w:rPr/>
        <w:t>tc � ��</w:t>
      </w:r>
      <w:r>
        <w:rPr/>
        <w:t>।���� ��</w:t>
      </w:r>
      <w:r>
        <w:rPr/>
        <w:t>뢠�騩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� ����</w:t>
      </w:r>
      <w:r>
        <w:rPr/>
        <w:t xml:space="preserve">祭�� � </w:t>
      </w:r>
      <w:r>
        <w:rPr/>
        <w:t xml:space="preserve">tc, ��᫥ </w:t>
      </w:r>
      <w:r>
        <w:rPr/>
        <w:t xml:space="preserve">祣� �����頥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|=   TCommandSet&amp; o�erator |= (const TCommandSet&amp; 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ꥤ������ </w:t>
      </w:r>
      <w:r>
        <w:rPr/>
        <w:t>tc � ��</w:t>
      </w:r>
      <w:r>
        <w:rPr/>
        <w:t>।���� ��</w:t>
      </w:r>
      <w:r>
        <w:rPr/>
        <w:t>뢠�騩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&amp;   friend TCommandSet&amp; o�erator &amp; (const TCommandS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tc1, const TCommandSet&amp; t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祭��  </w:t>
      </w:r>
      <w:r>
        <w:rPr/>
        <w:t>tc1 � tc2 (� ����,  �������, 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��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==  friend TCommandSet&amp; o�erator == (const TCommandS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tc1, const TCommandSet&amp; t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 xml:space="preserve">True, �᫨ ������ tc1 � tc2 �� 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|=  friend TCommandSet&amp; o�erator |= (const TCommandS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tc1, const TCommandSet&amp; t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True, �᫨ ������ tc1 � tc2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erator |   friend TCommandSet&amp; o�erator | (const TCommandSe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tc1, const TCommandSet&amp; t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ꥤ������ </w:t>
      </w:r>
      <w:r>
        <w:rPr/>
        <w:t>tc1 � tc2 (� ����,  �������, �</w:t>
      </w:r>
      <w:r>
        <w:rPr/>
        <w:t>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騥 ��� ��� ����� ����</w:t>
      </w:r>
      <w:r>
        <w:rPr/>
        <w:t>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skInit                                                  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Stream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</w:t>
      </w:r>
      <w:r>
        <w:rPr/>
        <w:t>TDeskIn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eskInit �</w:t>
      </w:r>
      <w:r>
        <w:rPr/>
        <w:t>ᯮ������  ���  ����</w:t>
      </w:r>
      <w:r>
        <w:rPr/>
        <w:t>㠫��  �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鸞 ����</w:t>
      </w:r>
      <w:r>
        <w:rPr/>
        <w:t>ᮢ</w:t>
      </w:r>
      <w:r>
        <w:rPr/>
        <w:t>,  ���</w:t>
      </w:r>
      <w:r>
        <w:rPr/>
        <w:t>ᯥ</w:t>
      </w:r>
      <w:r>
        <w:rPr/>
        <w:t xml:space="preserve">稢��  ��������� � ��⮤ </w:t>
      </w:r>
      <w:r>
        <w:rPr/>
        <w:t>create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</w:t>
      </w:r>
      <w:r>
        <w:rPr/>
        <w:t xml:space="preserve">㥬� �� </w:t>
      </w:r>
      <w:r>
        <w:rPr/>
        <w:t>ᮧ�����  �  ��</w:t>
      </w:r>
      <w:r>
        <w:rPr/>
        <w:t xml:space="preserve">⠢��  </w:t>
      </w:r>
      <w:r>
        <w:rPr/>
        <w:t>ࠡ�</w:t>
      </w:r>
      <w:r>
        <w:rPr/>
        <w:t>祩  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ᮬ ��� </w:t>
      </w:r>
      <w:r>
        <w:rPr/>
        <w:t>TDeskInit ���� ����� TStreamable; 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묨 �����</w:t>
      </w:r>
      <w:r>
        <w:rPr/>
        <w:t>ࠬ� � ��</w:t>
      </w:r>
      <w:r>
        <w:rPr/>
        <w:t>㦥�</w:t>
      </w:r>
      <w:r>
        <w:rPr/>
        <w:t>⢥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  �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⮪� � �����</w:t>
      </w:r>
      <w:r>
        <w:rPr/>
        <w:t>뢠�� � ��⮪ ���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DeskInit (TBackground * (*c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           (TRect bound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  �</w:t>
      </w:r>
      <w:r>
        <w:rPr/>
        <w:t>ᯮ���� ��</w:t>
      </w:r>
      <w:r>
        <w:rPr/>
        <w:t>㬥�� ���� �㭪樨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&amp;TDeskTo�::initBackground. ��� </w:t>
      </w:r>
      <w:r>
        <w:rPr/>
        <w:t>ᮧ����� ��</w:t>
      </w:r>
      <w:r>
        <w:rPr/>
        <w:t>ꥪ� � ���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 xml:space="preserve">࠭�  ࠧ��� </w:t>
      </w:r>
      <w:r>
        <w:rPr/>
        <w:t xml:space="preserve">bounds � </w:t>
      </w:r>
      <w:r>
        <w:rPr/>
        <w:t>ᮮ</w:t>
      </w:r>
      <w:r>
        <w:rPr/>
        <w:t>⢥�����</w:t>
      </w:r>
      <w:r>
        <w:rPr/>
        <w:t>饣� 䮭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skTo� ��</w:t>
      </w:r>
      <w:r>
        <w:rPr/>
        <w:t xml:space="preserve">뢠��  </w:t>
      </w:r>
      <w:r>
        <w:rPr/>
        <w:t>TGrou�(bounds)  �   TDeskInit(&amp;TDeskTo�::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). ��� ����</w:t>
      </w:r>
      <w:r>
        <w:rPr/>
        <w:t xml:space="preserve">砥��� � ��ꥪ� ��㯯� </w:t>
      </w:r>
      <w:r>
        <w:rPr/>
        <w:t>ࠡ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TDeskTo�, TDeskTo�::ini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Background  TBackground * (*create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                                (TRect bound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�����</w:t>
      </w:r>
      <w:r>
        <w:rPr/>
        <w:t xml:space="preserve">஬  </w:t>
      </w:r>
      <w:r>
        <w:rPr/>
        <w:t xml:space="preserve">TDeskInit  ���  </w:t>
      </w:r>
      <w:r>
        <w:rPr/>
        <w:t xml:space="preserve">ᮧ�����  </w:t>
      </w:r>
      <w:r>
        <w:rPr/>
        <w:t>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 xml:space="preserve">ࠧ��஬ </w:t>
      </w:r>
      <w:r>
        <w:rPr/>
        <w:t xml:space="preserve">bounds ��� </w:t>
      </w:r>
      <w:r>
        <w:rPr/>
        <w:t>ࠡ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TDeskTo�, TDeskTo�Init::TDeskTo�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skTo�                                                   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Grou�  �        � TDeskIn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Des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eskTo� ����  ������⢥���  ��᫥������  ��  TGr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㠫쭮�� �������� ����� </w:t>
      </w:r>
      <w:r>
        <w:rPr/>
        <w:t>TDeskInit.  TDeskInit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⮤ </w:t>
      </w:r>
      <w:r>
        <w:rPr/>
        <w:t>createBackground, �</w:t>
      </w:r>
      <w:r>
        <w:rPr/>
        <w:t>ᯮ��</w:t>
      </w:r>
      <w:r>
        <w:rPr/>
        <w:t xml:space="preserve">㥬� �� </w:t>
      </w:r>
      <w:r>
        <w:rPr/>
        <w:t>ᮧ����� 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>ࠡ�</w:t>
      </w:r>
      <w:r>
        <w:rPr/>
        <w:t>祩 ������</w:t>
      </w:r>
      <w:r>
        <w:rPr/>
        <w:t>.  TDeskTo� - �� ����� ��</w:t>
      </w:r>
      <w:r>
        <w:rPr/>
        <w:t>㯯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⮡</w:t>
      </w:r>
      <w:r>
        <w:rPr/>
        <w:t>ࠦ���� ��</w:t>
      </w:r>
      <w:r>
        <w:rPr/>
        <w:t xml:space="preserve">ꥪ⮬ </w:t>
      </w:r>
      <w:r>
        <w:rPr/>
        <w:t>TBackground,  �� ���</w:t>
      </w:r>
      <w:r>
        <w:rPr/>
        <w:t>஬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</w:t>
      </w:r>
      <w:r>
        <w:rPr/>
        <w:t>㣨� �⮡</w:t>
      </w:r>
      <w:r>
        <w:rPr/>
        <w:t>ࠦ���� ��</w:t>
      </w:r>
      <w:r>
        <w:rPr/>
        <w:t>ꥪ�� �</w:t>
      </w:r>
      <w:r>
        <w:rPr/>
        <w:t>ணࠬ��</w:t>
      </w:r>
      <w:r>
        <w:rPr/>
        <w:t>.  TDeskTo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ࠡ���� ������� �࠭�</w:t>
      </w:r>
      <w:r>
        <w:rPr/>
        <w:t>,  �</w:t>
      </w:r>
      <w:r>
        <w:rPr/>
        <w:t>ᯮ�������� ����� ���</w:t>
      </w:r>
      <w:r>
        <w:rPr/>
        <w:t>孥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 ��</w:t>
      </w:r>
      <w:r>
        <w:rPr/>
        <w:t>ப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 ⮫</w:t>
      </w:r>
      <w:r>
        <w:rPr/>
        <w:t>쪮 ⮣��</w:t>
      </w:r>
      <w:r>
        <w:rPr/>
        <w:t>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���</w:t>
      </w:r>
      <w:r>
        <w:rPr/>
        <w:t>).  ��</w:t>
      </w:r>
      <w:r>
        <w:rPr/>
        <w:t xml:space="preserve">ꥪ�� </w:t>
      </w:r>
      <w:r>
        <w:rPr/>
        <w:t>TDeskTo� ����� �����</w:t>
      </w:r>
      <w:r>
        <w:rPr/>
        <w:t>뢠���� � ��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뢠���� �� ��� � ������� ��</w:t>
      </w:r>
      <w:r>
        <w:rPr/>
        <w:t xml:space="preserve">८�।������� �����஢  </w:t>
      </w:r>
      <w:r>
        <w:rPr/>
        <w:t>&gt;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 TBackground *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 ��</w:t>
      </w:r>
      <w:r>
        <w:rPr/>
        <w:t xml:space="preserve">ꥪ�  </w:t>
      </w:r>
      <w:r>
        <w:rPr/>
        <w:t>TBackground,  �</w:t>
      </w:r>
      <w:r>
        <w:rPr/>
        <w:t>易���  � ���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ini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DeskTo�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㯯� </w:t>
      </w:r>
      <w:r>
        <w:rPr/>
        <w:t xml:space="preserve">TDeskTo� � </w:t>
      </w:r>
      <w:r>
        <w:rPr/>
        <w:t xml:space="preserve">ࠧ��஬ </w:t>
      </w:r>
      <w:r>
        <w:rPr/>
        <w:t>bounds,  ��</w:t>
      </w:r>
      <w:r>
        <w:rPr/>
        <w:t xml:space="preserve">뢠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</w:t>
      </w:r>
      <w:r>
        <w:rPr/>
        <w:t>:  TGrou�(bounds)  �  TDeskInit(TDeskTo�::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).  ���������</w:t>
      </w:r>
      <w:r>
        <w:rPr/>
        <w:t xml:space="preserve">騩 ��ꥪ� </w:t>
      </w:r>
      <w:r>
        <w:rPr/>
        <w:t>TBackground ��⥬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  �������</w:t>
      </w:r>
      <w:r>
        <w:rPr/>
        <w:t>.  growMode  ��⠭����������  �  gfGrowHi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GrowH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ColorItemList( StreamableInit );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initBackGround, TGrou�::TGrou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,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ade void cascade(T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⮡</w:t>
      </w:r>
      <w:r>
        <w:rPr/>
        <w:t>ࠦ��� �� ����</w:t>
      </w:r>
      <w:r>
        <w:rPr/>
        <w:t>, �</w:t>
      </w:r>
      <w:r>
        <w:rPr/>
        <w:t>ਭ������</w:t>
      </w:r>
      <w:r>
        <w:rPr/>
        <w:t xml:space="preserve">騥 </w:t>
      </w:r>
      <w:r>
        <w:rPr/>
        <w:t>ࠡ�</w:t>
      </w:r>
      <w:r>
        <w:rPr/>
        <w:t>祩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᪠����</w:t>
      </w:r>
      <w:r>
        <w:rPr/>
        <w:t>" �</w:t>
      </w:r>
      <w:r>
        <w:rPr/>
        <w:t>ଠ�</w:t>
      </w:r>
      <w:r>
        <w:rPr/>
        <w:t>.  ��</w:t>
      </w:r>
      <w:r>
        <w:rPr>
          <w:rtl w:val="true"/>
        </w:rPr>
        <w:t>ࢮ</w:t>
      </w:r>
      <w:r>
        <w:rPr/>
        <w:t xml:space="preserve">� ����  �  </w:t>
      </w:r>
      <w:r>
        <w:rPr/>
        <w:t>Z  ���</w:t>
      </w:r>
      <w:r>
        <w:rPr/>
        <w:t xml:space="preserve">浪�  </w:t>
      </w:r>
      <w:r>
        <w:rPr/>
        <w:t>(</w:t>
      </w:r>
      <w:r>
        <w:rPr/>
        <w:t>ᠬ�� 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 ��� ������ �</w:t>
      </w:r>
      <w:r>
        <w:rPr/>
        <w:t>࠭�</w:t>
      </w:r>
      <w:r>
        <w:rPr/>
        <w:t>,  � ������ ��᫥���</w:t>
      </w:r>
      <w:r>
        <w:rPr/>
        <w:t>饥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,  ��</w:t>
      </w:r>
      <w:r>
        <w:rPr/>
        <w:t>稭������� �� ���� ��</w:t>
      </w:r>
      <w:r>
        <w:rPr/>
        <w:t>ப� ���� � 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ࠢ��</w:t>
      </w:r>
      <w:r>
        <w:rPr/>
        <w:t xml:space="preserve">, </w:t>
      </w:r>
      <w:r>
        <w:rPr/>
        <w:t>祬 �</w:t>
      </w:r>
      <w:r>
        <w:rPr/>
        <w:t>।��</w:t>
      </w:r>
      <w:r>
        <w:rPr/>
        <w:t>饥</w:t>
      </w:r>
      <w:r>
        <w:rPr/>
        <w:t>. ��⨢��� ���� ������ ��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ᠬ�� �������</w:t>
      </w:r>
      <w:r>
        <w:rPr/>
        <w:t>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ofTileable, TDeskTo�::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Grou�::handleEvent  �  ��</w:t>
      </w:r>
      <w:r>
        <w:rPr/>
        <w:t>ࠡ��</w:t>
      </w:r>
      <w:r>
        <w:rPr/>
        <w:t xml:space="preserve">뢠�� ������� </w:t>
      </w:r>
      <w:r>
        <w:rPr/>
        <w:t>cm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>筮 �</w:t>
      </w:r>
      <w:r>
        <w:rPr/>
        <w:t xml:space="preserve">ࠢ����� ������ </w:t>
      </w:r>
      <w:r>
        <w:rPr/>
        <w:t xml:space="preserve">F6) � cmPrevious </w:t>
      </w:r>
      <w:r>
        <w:rPr/>
        <w:t>横���</w:t>
      </w:r>
      <w:r>
        <w:rPr/>
        <w:t>᪨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 </w:t>
      </w:r>
      <w:r>
        <w:rPr/>
        <w:t>(��</w:t>
      </w:r>
      <w:r>
        <w:rPr/>
        <w:t>稭�� � ⥪�饣� �뤥������� �⮡</w:t>
      </w:r>
      <w:r>
        <w:rPr/>
        <w:t>ࠦ������ ��</w:t>
      </w:r>
      <w:r>
        <w:rPr/>
        <w:t>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�����</w:t>
      </w:r>
      <w:r>
        <w:rPr/>
        <w:t xml:space="preserve">騬 </w:t>
      </w:r>
      <w:r>
        <w:rPr/>
        <w:t>ࠡ�</w:t>
      </w:r>
      <w:r>
        <w:rPr/>
        <w:t>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handleEvent, ����⠭�� ������ cm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BackGround  static TBackGround *initBackground ( TR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⮣� ��⮤� ��</w:t>
      </w:r>
      <w:r>
        <w:rPr/>
        <w:t>।�����  ���  ��</w:t>
      </w:r>
      <w:r>
        <w:rPr/>
        <w:t>㬥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DeskTo�,  ����� ��� </w:t>
      </w:r>
      <w:r>
        <w:rPr/>
        <w:t>ᮧ����� ������ ��</w:t>
      </w:r>
      <w:r>
        <w:rPr/>
        <w:t xml:space="preserve">ꥪ� </w:t>
      </w:r>
      <w:r>
        <w:rPr/>
        <w:t>TBackground � 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</w:t>
      </w:r>
      <w:r>
        <w:rPr/>
        <w:t>࠭�</w:t>
      </w:r>
      <w:r>
        <w:rPr/>
        <w:t xml:space="preserve">栬� </w:t>
      </w:r>
      <w:r>
        <w:rPr/>
        <w:t>bounds, �� � � ��</w:t>
      </w:r>
      <w:r>
        <w:rPr/>
        <w:t xml:space="preserve">뢠�饣� ��ꥪ� </w:t>
      </w:r>
      <w:r>
        <w:rPr/>
        <w:t>TDeskTo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뢠�� </w:t>
      </w:r>
      <w:r>
        <w:rPr/>
        <w:t xml:space="preserve">initBackGround. � </w:t>
      </w:r>
      <w:r>
        <w:rPr/>
        <w:t xml:space="preserve">१���� ���� </w:t>
      </w:r>
      <w:r>
        <w:rPr/>
        <w:t>TDeskTo�::background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㪠�뢠�� �� ���� ��ꥪ� </w:t>
      </w:r>
      <w:r>
        <w:rPr/>
        <w:t>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TDeskT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��७��  � </w:t>
      </w:r>
      <w:r>
        <w:rPr/>
        <w:t>TObject::destroy ��� ��</w:t>
      </w:r>
      <w:r>
        <w:rPr/>
        <w:t>࠭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४⭮�� </w:t>
      </w:r>
      <w:r>
        <w:rPr/>
        <w:t>㤠����� ��</w:t>
      </w:r>
      <w:r>
        <w:rPr/>
        <w:t>஦������� �  �</w:t>
      </w:r>
      <w:r>
        <w:rPr/>
        <w:t>易�����  ��ꥪ⮢</w:t>
      </w:r>
      <w:r>
        <w:rPr/>
        <w:t>. 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� �� ������ ������</w:t>
      </w:r>
      <w:r>
        <w:rPr/>
        <w:t>,  �⮡� ��</w:t>
      </w:r>
      <w:r>
        <w:rPr/>
        <w:t>࠭�஢��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ன�� �</w:t>
      </w:r>
      <w:r>
        <w:rPr/>
        <w:t>易���� �����</w:t>
      </w:r>
      <w:r>
        <w:rPr/>
        <w:t>, �� �</w:t>
      </w:r>
      <w:r>
        <w:rPr/>
        <w:t xml:space="preserve">맮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  void tile(T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⮡</w:t>
      </w:r>
      <w:r>
        <w:rPr/>
        <w:t>ࠦ���  ��   �⮡ࠦ����   ��</w:t>
      </w:r>
      <w:r>
        <w:rPr/>
        <w:t>ꥪ��   �  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ileable, �</w:t>
      </w:r>
      <w:r>
        <w:rPr/>
        <w:t>ਭ������</w:t>
      </w:r>
      <w:r>
        <w:rPr/>
        <w:t>騥 ������ �</w:t>
      </w:r>
      <w:r>
        <w:rPr/>
        <w:t>࠭� � �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cascade, ofTi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ileable, �</w:t>
      </w:r>
      <w:r>
        <w:rPr/>
        <w:t>ਭ������</w:t>
      </w:r>
      <w:r>
        <w:rPr/>
        <w:t>騥 ������ �</w:t>
      </w:r>
      <w:r>
        <w:rPr/>
        <w:t>࠭� � �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cascade, ofTil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Error  virtual void tile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tileError ��</w:t>
      </w:r>
      <w:r>
        <w:rPr/>
        <w:t>뢠����</w:t>
      </w:r>
      <w:r>
        <w:rPr/>
        <w:t>,  �᫨ �������� �</w:t>
      </w:r>
      <w:r>
        <w:rPr/>
        <w:t>訡�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ࠡ��� </w:t>
      </w:r>
      <w:r>
        <w:rPr/>
        <w:t xml:space="preserve">TDeskTo�::tile ��� TDeskTo�::cascade. �� </w:t>
      </w:r>
      <w:r>
        <w:rPr/>
        <w:t>㬮�砭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祣� �� ������</w:t>
      </w:r>
      <w:r>
        <w:rPr/>
        <w:t>. �� ����� ��</w:t>
      </w:r>
      <w:r>
        <w:rPr/>
        <w:t>८�।����� ���</w:t>
      </w:r>
      <w:r>
        <w:rPr/>
        <w:t xml:space="preserve">, �⮡� </w:t>
      </w:r>
      <w:r>
        <w:rPr/>
        <w:t>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</w:t>
      </w:r>
      <w:r>
        <w:rPr/>
        <w:t>, �� �</w:t>
      </w:r>
      <w:r>
        <w:rPr/>
        <w:t>ணࠬ�� �� ����� ८࣠��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tile, TDeskTo�::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DeskTo� �</w:t>
      </w:r>
      <w:r>
        <w:rPr/>
        <w:t>易�� ������� �㭪樨 �����</w:t>
      </w:r>
      <w:r>
        <w:rPr/>
        <w:t>஢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alog  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alog - �� ��⮬�� TWindow � ᫥���</w:t>
      </w:r>
      <w:r>
        <w:rPr/>
        <w:t xml:space="preserve">騬� </w:t>
      </w:r>
      <w:r>
        <w:rPr/>
        <w:t>᢮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growMode = 0, �.�. ��������� ���� 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 flags ��⠭����� ��� wfMove � wfClose,  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  ����� ��</w:t>
      </w:r>
      <w:r>
        <w:rPr/>
        <w:t>६���� � ����</w:t>
      </w:r>
      <w:r>
        <w:rPr/>
        <w:t xml:space="preserve">뢠�� </w:t>
      </w:r>
      <w:r>
        <w:rPr/>
        <w:t>(�</w:t>
      </w:r>
      <w:r>
        <w:rPr/>
        <w:t>।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뢠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>ࠡ��</w:t>
      </w:r>
      <w:r>
        <w:rPr/>
        <w:t xml:space="preserve">稪 </w:t>
      </w:r>
      <w:r>
        <w:rPr/>
        <w:t xml:space="preserve">ᮡ�⨩ </w:t>
      </w:r>
      <w:r>
        <w:rPr/>
        <w:t>TDialog ��</w:t>
      </w:r>
      <w:r>
        <w:rPr/>
        <w:t xml:space="preserve">뢠�� </w:t>
      </w:r>
      <w:r>
        <w:rPr/>
        <w:t>TWindow::handleEv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⥫</w:t>
      </w:r>
      <w:r>
        <w:rPr/>
        <w:t>쭮 ��</w:t>
      </w:r>
      <w:r>
        <w:rPr/>
        <w:t>ࠡ��</w:t>
      </w:r>
      <w:r>
        <w:rPr/>
        <w:t xml:space="preserve">뢠��  ������  </w:t>
      </w:r>
      <w:r>
        <w:rPr/>
        <w:t>Esc � Enter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���</w:t>
      </w:r>
      <w:r>
        <w:rPr/>
        <w:t xml:space="preserve">뫠�� ������� </w:t>
      </w:r>
      <w:r>
        <w:rPr/>
        <w:t>cmCancel,  � Enter  ���</w:t>
      </w:r>
      <w:r>
        <w:rPr/>
        <w:t>뫠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Dialog::valid �����</w:t>
      </w:r>
      <w:r>
        <w:rPr/>
        <w:t xml:space="preserve">頥� </w:t>
      </w:r>
      <w:r>
        <w:rPr/>
        <w:t>True �� �������  cmCancel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뢠�� </w:t>
      </w:r>
      <w:r>
        <w:rPr/>
        <w:t>TGrou�::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Dialog(const TRect&amp; bounds, const char *a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  ����  �  ������� </w:t>
      </w:r>
      <w:r>
        <w:rPr/>
        <w:t>ࠧ��஬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ndow::TWindow(bounds, aTitle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ndow.Init(&amp;TDialog::init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wMode ��⠭����������  �  0,  �  flags 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Move | wfClose.  �� ����</w:t>
      </w:r>
      <w:r>
        <w:rPr/>
        <w:t>砥�</w:t>
      </w:r>
      <w:r>
        <w:rPr/>
        <w:t xml:space="preserve">, �� �� </w:t>
      </w:r>
      <w:r>
        <w:rPr/>
        <w:t>㬮�砭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६���� � ����</w:t>
      </w:r>
      <w:r>
        <w:rPr/>
        <w:t xml:space="preserve">뢠�� </w:t>
      </w:r>
      <w:r>
        <w:rPr/>
        <w:t>(�</w:t>
      </w:r>
      <w:r>
        <w:rPr/>
        <w:t>१ ����</w:t>
      </w:r>
      <w:r>
        <w:rPr/>
        <w:t>뢠���� ���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Dialog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eskTo�::initBackGround, TGrou�::TGrou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⨬</w:t>
      </w:r>
      <w:r>
        <w:rPr/>
        <w:t>, �� TDialog �� ��</w:t>
      </w:r>
      <w:r>
        <w:rPr/>
        <w:t>।���� ᮡ�</w:t>
      </w:r>
      <w:r>
        <w:rPr/>
        <w:t>⢥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ᯮ���� </w:t>
      </w:r>
      <w:r>
        <w:rPr/>
        <w:t>close � ���������,  ��᫥�</w:t>
      </w:r>
      <w:r>
        <w:rPr/>
        <w:t xml:space="preserve">㥬� �� </w:t>
      </w:r>
      <w:r>
        <w:rPr/>
        <w:t>TWindow, TGr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>ப�  �������</w:t>
      </w:r>
      <w:r>
        <w:rPr/>
        <w:t>,   �</w:t>
      </w:r>
      <w:r>
        <w:rPr/>
        <w:t>ᯮ��</w:t>
      </w:r>
      <w:r>
        <w:rPr/>
        <w:t>㥬��   ��   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x20\x21\x22\x23\x24\x25\x26\x27\x28\x29\x2A\x2B\x2C\x2D\x2E\x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30\x31\x32\x33\x34\x35\x36\x37\x38\x39\x3A\x3B\x3C\x3D\x3E\x3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Window::handleEvent(event),  ��⥬  �</w:t>
      </w:r>
      <w:r>
        <w:rPr/>
        <w:t>ᮡ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뢠�� ������ </w:t>
      </w:r>
      <w:r>
        <w:rPr/>
        <w:t>Enter � Esc.  � ��⭮��, ������ Esc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 </w:t>
      </w:r>
      <w:r>
        <w:rPr/>
        <w:t>cmCancel, � Enter ���</w:t>
      </w:r>
      <w:r>
        <w:rPr/>
        <w:t xml:space="preserve">뫠�� ������� </w:t>
      </w:r>
      <w:r>
        <w:rPr/>
        <w:t>cmDeaful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</w:t>
      </w:r>
      <w:r>
        <w:rPr/>
        <w:t>⠪��  ��</w:t>
      </w:r>
      <w:r>
        <w:rPr/>
        <w:t>ࠡ��</w:t>
      </w:r>
      <w:r>
        <w:rPr/>
        <w:t xml:space="preserve">뢠�� ������� </w:t>
      </w:r>
      <w:r>
        <w:rPr/>
        <w:t>cmOK,  cmCancel,  cmYes � cm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稢�� �����쭮� ���</w:t>
      </w:r>
      <w:r>
        <w:rPr>
          <w:rtl w:val="true"/>
        </w:rPr>
        <w:t>ﭨ</w:t>
      </w:r>
      <w:r>
        <w:rPr/>
        <w:t>� ������  �������</w:t>
      </w:r>
      <w:r>
        <w:rPr/>
        <w:t>.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ᯥ</w:t>
      </w:r>
      <w:r>
        <w:rPr/>
        <w:t>譮 ��</w:t>
      </w:r>
      <w:r>
        <w:rPr/>
        <w:t>ࠡ�</w:t>
      </w:r>
      <w:r>
        <w:rPr/>
        <w:t xml:space="preserve">⠭��� </w:t>
      </w:r>
      <w:r>
        <w:rPr/>
        <w:t>ᮡ�⨩ �� ��</w:t>
      </w:r>
      <w:r>
        <w:rPr/>
        <w:t xml:space="preserve">뢠�� ��⮤ </w:t>
      </w:r>
      <w:r>
        <w:rPr/>
        <w:t>clea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 virtual Boolean valid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 �᫨ �������� �������-��</w:t>
      </w:r>
      <w:r>
        <w:rPr/>
        <w:t xml:space="preserve">㬥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ancel. �� �������, ���</w:t>
      </w:r>
      <w:r>
        <w:rPr/>
        <w:t xml:space="preserve">뫠���� </w:t>
      </w:r>
      <w:r>
        <w:rPr/>
        <w:t>handleEvent, �� ����⨨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sc.  �᫨ �������-��</w:t>
      </w:r>
      <w:r>
        <w:rPr/>
        <w:t xml:space="preserve">㬥�� ��  </w:t>
      </w:r>
      <w:r>
        <w:rPr/>
        <w:t>cmCancel,  �  valid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�::valid(command) � �����</w:t>
      </w:r>
      <w:r>
        <w:rPr/>
        <w:t xml:space="preserve">頥� </w:t>
      </w:r>
      <w:r>
        <w:rPr/>
        <w:t>१���� �⮣� �</w:t>
      </w:r>
      <w:r>
        <w:rPr/>
        <w:t>맮��</w:t>
      </w:r>
      <w:r>
        <w:rPr/>
        <w:t>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Grou� ��</w:t>
      </w:r>
      <w:r>
        <w:rPr/>
        <w:t xml:space="preserve">뢠�� ��⮤� </w:t>
      </w:r>
      <w:r>
        <w:rPr/>
        <w:t>valid ������� �� �⮡</w:t>
      </w:r>
      <w:r>
        <w:rPr/>
        <w:t>ࠦ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��� ������� �</w:t>
      </w:r>
      <w:r>
        <w:rPr/>
        <w:t>஢��</w:t>
      </w:r>
      <w:r>
        <w:rPr/>
        <w:t xml:space="preserve">. �⮣��� </w:t>
      </w:r>
      <w:r>
        <w:rPr/>
        <w:t>१���� �����</w:t>
      </w:r>
      <w:r>
        <w:rPr/>
        <w:t>砥��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valid �����</w:t>
      </w:r>
      <w:r>
        <w:rPr/>
        <w:t xml:space="preserve">頥� </w:t>
      </w:r>
      <w:r>
        <w:rPr/>
        <w:t>True ⮫</w:t>
      </w:r>
      <w:r>
        <w:rPr/>
        <w:t>쪮 � ⮬ ��砥</w:t>
      </w:r>
      <w:r>
        <w:rPr/>
        <w:t>, �᫨ �� ��</w:t>
      </w:r>
      <w:r>
        <w:rPr/>
        <w:t>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</w:t>
      </w:r>
      <w:r>
        <w:rPr/>
        <w:t>True;  � ��⨢��� ��</w:t>
      </w:r>
      <w:r>
        <w:rPr/>
        <w:t xml:space="preserve">砥 �����頥�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ࠡ�⪥  </w:t>
      </w:r>
      <w:r>
        <w:rPr/>
        <w:t>valid �����</w:t>
      </w:r>
      <w:r>
        <w:rPr/>
        <w:t>쭮� ���</w:t>
      </w:r>
      <w:r>
        <w:rPr>
          <w:rtl w:val="true"/>
        </w:rPr>
        <w:t>ﭨ</w:t>
      </w:r>
      <w:r>
        <w:rPr/>
        <w:t>� �� ����� ���� �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⮡</w:t>
      </w:r>
      <w:r>
        <w:rPr/>
        <w:t>ࠦ���� ��</w:t>
      </w:r>
      <w:r>
        <w:rPr/>
        <w:t>ꥪ��  �����  �������  �</w:t>
      </w:r>
      <w:r>
        <w:rPr/>
        <w:t>஢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Dialog �</w:t>
      </w:r>
      <w:r>
        <w:rPr/>
        <w:t>易�� ������� �㭪樨 �����</w:t>
      </w:r>
      <w:r>
        <w:rPr/>
        <w:t>஢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����������  ���� �</w:t>
      </w:r>
      <w:r>
        <w:rPr/>
        <w:t xml:space="preserve">ᯮ����� ������� </w:t>
      </w:r>
      <w:r>
        <w:rPr/>
        <w:t>(����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</w:t>
      </w:r>
      <w:r>
        <w:rPr/>
        <w:t>) c�Dialog ��� �⮡</w:t>
      </w:r>
      <w:r>
        <w:rPr/>
        <w:t xml:space="preserve">ࠦ���� � </w:t>
      </w:r>
      <w:r>
        <w:rPr/>
        <w:t>32 �� 63 �����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alog     �x20�x21�x22�x23�x24�x25�x26�x27�x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��    ���   �   �   �   �   �   �   �   �� ���⪠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�     �������   �   �   �   �   �   ����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                 �   �   �   �   �         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�����������   �   �   �   ���������� ��</w:t>
      </w:r>
      <w:r>
        <w:rPr/>
        <w:t>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                     �   �   �             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      �������������   �   ����������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                      �               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 11  12  13  14  15  16  17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alog     �x29�x2A�x2B�x2C�x2D�2E6�x2F�x30�x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쭠�    ��   �   �   �   �   �   �   �   �� 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�   �   �   �   �   �  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    ������   �   �   �   �   �   ������ 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             �   �   �   �   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�    ����������   �   �   �   ����������  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�   �   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�   ��������������   �   �����������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⪠� 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 20  21  22  23  24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alog      �x32�x33�x34�x35�x36�x37�x3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쭠�    ���   �   �   �   �   �   ��� 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        �   �   �   �   �       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�    ������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५��       �����������   �   �   ������� ��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५�� ��⮪���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 ��</w:t>
      </w:r>
      <w:r>
        <w:rPr/>
        <w:t>஭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  27  28  29  30  31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alog         �x39�x3A�x3B�x3C�x3D�x3E�x3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�� ��ᬮ��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᪠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 ��</w:t>
      </w:r>
      <w:r>
        <w:rPr/>
        <w:t>ᬮ��  �����   �   �   �   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᪠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 ��</w:t>
      </w:r>
      <w:r>
        <w:rPr/>
        <w:t>ᬮ�� ��������   �   ����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� ��</w:t>
      </w:r>
      <w:r>
        <w:rPr/>
        <w:t>ᬮ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</w:t>
      </w:r>
      <w:r>
        <w:rPr/>
        <w:t xml:space="preserve">㭪樨 </w:t>
      </w:r>
      <w:r>
        <w:rPr/>
        <w:t>getPalette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�lay    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Dis�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s�lay ���</w:t>
      </w:r>
      <w:r>
        <w:rPr/>
        <w:t>ᯥ</w:t>
      </w:r>
      <w:r>
        <w:rPr/>
        <w:t>稢��� �����</w:t>
      </w:r>
      <w:r>
        <w:rPr/>
        <w:t>-�</w:t>
      </w:r>
      <w:r>
        <w:rPr/>
        <w:t>㭪樨 ������� �</w:t>
      </w:r>
      <w:r>
        <w:rPr/>
        <w:t>஢�� ��� 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 xml:space="preserve">ந��������  �����  </w:t>
      </w:r>
      <w:r>
        <w:rPr/>
        <w:t>TScreen.  ��� � ������ ��</w:t>
      </w:r>
      <w:r>
        <w:rPr/>
        <w:t>㣨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 xml:space="preserve">䠩�� </w:t>
      </w:r>
      <w:r>
        <w:rPr/>
        <w:t>SYSTEM.H,  ��� ��</w:t>
      </w:r>
      <w:r>
        <w:rPr/>
        <w:t>ᬠ�ਢ����� �</w:t>
      </w:r>
      <w:r>
        <w:rPr/>
        <w:t>祭�  ��⪮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>ᯮ������� ᮡ�</w:t>
      </w:r>
      <w:r>
        <w:rPr/>
        <w:t>⢥��� Turbo Vision,  � � ��� 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ᯮ�</w:t>
      </w:r>
      <w:r>
        <w:rPr/>
        <w:t>짮���� �� � � ������ �</w:t>
      </w:r>
      <w:r>
        <w:rPr/>
        <w:t>ਪ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Dis�lay();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TDis�lay( const TDis�lay&amp; );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 </w:t>
      </w:r>
      <w:r>
        <w:rPr/>
        <w:t>TDis�lay.  ��</w:t>
      </w:r>
      <w:r>
        <w:rPr/>
        <w:t>뢠����  ��⮬���</w:t>
      </w:r>
      <w:r>
        <w:rPr/>
        <w:t>᪨ 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TA��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TDis�lay();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TDis�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creen    static void clearScreen( uchar w, uchar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頥� �</w:t>
      </w:r>
      <w:r>
        <w:rPr/>
        <w:t xml:space="preserve">࠭ �ਭ�� </w:t>
      </w:r>
      <w:r>
        <w:rPr/>
        <w:t>w � ���⮩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ols   static ushort getCo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᫮ �⮫�殢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rtMode  static ushort getCr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⥪�騩 ����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�lay::setCrtMode, TDis�lay::video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ursorTy�e  static ushort getCursorTy�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⨯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ows   static ushort ge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᫮ ��</w:t>
      </w:r>
      <w:r>
        <w:rPr/>
        <w:t>ப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rtMode  void setCrtMode( ushort v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, �᫨ ��������,  �����</w:t>
      </w:r>
      <w:r>
        <w:rPr/>
        <w:t xml:space="preserve">०��  </w:t>
      </w:r>
      <w:r>
        <w:rPr/>
        <w:t>vmode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��  �������� �������� � �����०�� ��</w:t>
      </w:r>
      <w:r>
        <w:rPr/>
        <w:t>⠭�����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訩 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�lay::getCrtMode, TDis�lay::video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ursorTy�e  void setCursorTy�e( ushort 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⨯ ����� �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�lay::getCursorTy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odes   enum video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BW80     = 0x0002,    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CO80     = 0x0003,      �����</w:t>
      </w:r>
      <w:r>
        <w:rPr/>
        <w:t>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Mono     = 0x0007,    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Font8x8  = 0x0100,      TDis�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�lay::SetCrtMode, TDis�lay::getC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rawBuffer                                            DRAWBU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Draw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DrawBuffer </w:t>
      </w:r>
      <w:r>
        <w:rPr/>
        <w:t>ॠ����� ���⮩ ����� ���⮡ࠦ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��</w:t>
      </w:r>
      <w:r>
        <w:rPr/>
        <w:t>, ��� ��</w:t>
      </w:r>
      <w:r>
        <w:rPr/>
        <w:t>६�</w:t>
      </w:r>
      <w:r>
        <w:rPr/>
        <w:t xml:space="preserve">饭�� </w:t>
      </w:r>
      <w:r>
        <w:rPr/>
        <w:t>ᨬ�����</w:t>
      </w:r>
      <w:r>
        <w:rPr/>
        <w:t>,  ��</w:t>
      </w:r>
      <w:r>
        <w:rPr/>
        <w:t>ਡ�⮢ � ��ப ��� 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 �⮡</w:t>
      </w:r>
      <w:r>
        <w:rPr/>
        <w:t>ࠦ����</w:t>
      </w:r>
      <w:r>
        <w:rPr/>
        <w:t>.  ����</w:t>
      </w:r>
      <w:r>
        <w:rPr/>
        <w:t>ন���  ����  �⮡ࠦ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  �����  �  </w:t>
      </w:r>
      <w:r>
        <w:rPr/>
        <w:t>TView::writeBuf ��� TView::write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ushort data[maxViewWid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 ���ᨢ ��� �⮣� ���� �⮡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Buf  void moveBuf(ushort indent, const void f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ushort attr, ushor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>頥� ⥪��  �  ���� �⮡</w:t>
      </w:r>
      <w:r>
        <w:rPr/>
        <w:t>ࠦ���� ��</w:t>
      </w:r>
      <w:r>
        <w:rPr/>
        <w:t>뢠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筨�� </w:t>
      </w:r>
      <w:r>
        <w:rPr/>
        <w:t>source ��������� count ����. ����</w:t>
      </w:r>
      <w:r>
        <w:rPr/>
        <w:t>஢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ᬥ</w:t>
      </w:r>
      <w:r>
        <w:rPr/>
        <w:t>饭���</w:t>
      </w:r>
      <w:r>
        <w:rPr/>
        <w:t>,  ��������� indrnt. ���</w:t>
      </w:r>
      <w:r>
        <w:rPr/>
        <w:t>訥 ����� ��</w:t>
      </w:r>
      <w:r>
        <w:rPr/>
        <w:t>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���, �᫨ attr = 0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Char  void moveChar(ushort indent, cha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ushort attr, ushor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 xml:space="preserve">頥� </w:t>
      </w:r>
      <w:r>
        <w:rPr/>
        <w:t xml:space="preserve">count ����� </w:t>
      </w:r>
      <w:r>
        <w:rPr/>
        <w:t xml:space="preserve">ᨬ���� </w:t>
      </w:r>
      <w:r>
        <w:rPr/>
        <w:t>c �  ��</w:t>
      </w:r>
      <w:r>
        <w:rPr/>
        <w:t xml:space="preserve">ਡ��  </w:t>
      </w:r>
      <w:r>
        <w:rPr/>
        <w:t>attr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뢠�饩 �</w:t>
      </w:r>
      <w:r>
        <w:rPr/>
        <w:t>ணࠬ��</w:t>
      </w:r>
      <w:r>
        <w:rPr/>
        <w:t>.  ����</w:t>
      </w:r>
      <w:r>
        <w:rPr/>
        <w:t>஢���� ��</w:t>
      </w:r>
      <w:r>
        <w:rPr/>
        <w:t xml:space="preserve">稭����� 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饭���</w:t>
      </w:r>
      <w:r>
        <w:rPr/>
        <w:t>,  ��������� indrnt. ����</w:t>
      </w:r>
      <w:r>
        <w:rPr/>
        <w:t>訩 ���� ������� ������</w:t>
      </w:r>
      <w:r>
        <w:rPr/>
        <w:t>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஢���� ᫮�� � ���� �ਭ����� ���</w:t>
      </w:r>
      <w:r>
        <w:rPr/>
        <w:t xml:space="preserve">祭��  </w:t>
      </w:r>
      <w:r>
        <w:rPr/>
        <w:t>c,  � 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(��</w:t>
      </w:r>
      <w:r>
        <w:rPr/>
        <w:t>ਡ���</w:t>
      </w:r>
      <w:r>
        <w:rPr/>
        <w:t>) ��⠭���������� � attr,  �᫨ attr �� 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= 0, � ���</w:t>
      </w:r>
      <w:r>
        <w:rPr/>
        <w:t>訥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rawBuffer::�u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CStr  void moveCStr(ushort indent, const char f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ushort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>頥� ����梥���  ��</w:t>
      </w:r>
      <w:r>
        <w:rPr/>
        <w:t xml:space="preserve">ப� </w:t>
      </w:r>
      <w:r>
        <w:rPr/>
        <w:t>str � ���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饩 �</w:t>
      </w:r>
      <w:r>
        <w:rPr/>
        <w:t>ணࠬ��</w:t>
      </w:r>
      <w:r>
        <w:rPr/>
        <w:t>. ����</w:t>
      </w:r>
      <w:r>
        <w:rPr/>
        <w:t>஢���� ��</w:t>
      </w:r>
      <w:r>
        <w:rPr/>
        <w:t xml:space="preserve">稭����� � </w:t>
      </w:r>
      <w:r>
        <w:rPr/>
        <w:t>ᬥ</w:t>
      </w:r>
      <w:r>
        <w:rPr/>
        <w:t>饭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rnt.  �������  ��</w:t>
      </w:r>
      <w:r>
        <w:rPr/>
        <w:t xml:space="preserve">ப� </w:t>
      </w:r>
      <w:r>
        <w:rPr/>
        <w:t>str �������� ����</w:t>
      </w:r>
      <w:r>
        <w:rPr/>
        <w:t>訥 ����� 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�</w:t>
      </w:r>
      <w:r>
        <w:rPr/>
        <w:t>訥 ����� ᫮� ���� ��</w:t>
      </w:r>
      <w:r>
        <w:rPr/>
        <w:t>⠭���������� � lo(attrs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(attrs).  ��� ��</w:t>
      </w:r>
      <w:r>
        <w:rPr/>
        <w:t>४��</w:t>
      </w:r>
      <w:r>
        <w:rPr/>
        <w:t>祭�� ����� ���� ���</w:t>
      </w:r>
      <w:r>
        <w:rPr/>
        <w:t>⠬� ��</w:t>
      </w:r>
      <w:r>
        <w:rPr/>
        <w:t>ਡ�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묨 �</w:t>
      </w:r>
      <w:r>
        <w:rPr/>
        <w:t xml:space="preserve">१ </w:t>
      </w:r>
      <w:r>
        <w:rPr/>
        <w:t>attrs � ��</w:t>
      </w:r>
      <w:r>
        <w:rPr/>
        <w:t xml:space="preserve">ப� �ᯮ������ ���� ⨫�� </w:t>
      </w:r>
      <w:r>
        <w:rPr/>
        <w:t>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rawBuffer::mov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tr  void moveStr(ushort indent, const char f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ushort att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>頥� ��</w:t>
      </w:r>
      <w:r>
        <w:rPr/>
        <w:t xml:space="preserve">ப�  </w:t>
      </w:r>
      <w:r>
        <w:rPr/>
        <w:t>str  � ���� �⮡</w:t>
      </w:r>
      <w:r>
        <w:rPr/>
        <w:t>ࠦ���� ��</w:t>
      </w:r>
      <w:r>
        <w:rPr/>
        <w:t>뢠�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</w:t>
      </w:r>
      <w:r>
        <w:rPr/>
        <w:t>.  ����</w:t>
      </w:r>
      <w:r>
        <w:rPr/>
        <w:t>஢���� ��</w:t>
      </w:r>
      <w:r>
        <w:rPr/>
        <w:t xml:space="preserve">稭����� � </w:t>
      </w:r>
      <w:r>
        <w:rPr/>
        <w:t>ᬥ</w:t>
      </w:r>
      <w:r>
        <w:rPr/>
        <w:t>饭���</w:t>
      </w:r>
      <w:r>
        <w:rPr/>
        <w:t>,  ���������  ind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</w:t>
      </w:r>
      <w:r>
        <w:rPr/>
        <w:t xml:space="preserve">ப�  </w:t>
      </w:r>
      <w:r>
        <w:rPr/>
        <w:t>str �������� ����</w:t>
      </w:r>
      <w:r>
        <w:rPr/>
        <w:t>訥 ����� ������� 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訥 ����� ᫮� ���� ��</w:t>
      </w:r>
      <w:r>
        <w:rPr/>
        <w:t>⠭���������� � attrs,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᫨ attr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rawBuffer::move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tAttrubute  void �utAttribute(ushort indent, ushort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⠢��� attr  � ���</w:t>
      </w:r>
      <w:r>
        <w:rPr/>
        <w:t>訩 ���� ��뢠�饣� 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 ��</w:t>
      </w:r>
      <w:r>
        <w:rPr/>
        <w:t>।������ ᬥ</w:t>
      </w:r>
      <w:r>
        <w:rPr/>
        <w:t xml:space="preserve">饭��� </w:t>
      </w:r>
      <w:r>
        <w:rPr/>
        <w:t>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rawBuffer::�u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tChar   void �utChar(ushort indent, ushor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⠢��� c  �  ����</w:t>
      </w:r>
      <w:r>
        <w:rPr/>
        <w:t>訩  ���� ��뢠�饣� 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 ��</w:t>
      </w:r>
      <w:r>
        <w:rPr/>
        <w:t>।������ ᬥ</w:t>
      </w:r>
      <w:r>
        <w:rPr/>
        <w:t xml:space="preserve">饭��� </w:t>
      </w:r>
      <w:r>
        <w:rPr/>
        <w:t>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rawBuffer::�u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㦥�</w:t>
      </w:r>
      <w:r>
        <w:rPr/>
        <w:t>⢥��</w:t>
      </w:r>
      <w:r>
        <w:rPr/>
        <w:t xml:space="preserve">묨 ���  </w:t>
      </w:r>
      <w:r>
        <w:rPr/>
        <w:t>TDrawBuf  ����� ������ TSystem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� �</w:t>
      </w:r>
      <w:r>
        <w:rPr/>
        <w:t xml:space="preserve">㭪�� </w:t>
      </w:r>
      <w:r>
        <w:rPr/>
        <w:t>gen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vent      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TEv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TEvent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Ty�eEvent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DownEvent key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Event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getMouseEv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getKeyEv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vent </w:t>
      </w:r>
      <w:r>
        <w:rPr/>
        <w:t>ᮤ�ন�  ��</w:t>
      </w:r>
      <w:r>
        <w:rPr/>
        <w:t xml:space="preserve">ꥤ������  ��ꥪ⮢  ⨯�  </w:t>
      </w:r>
      <w:r>
        <w:rPr/>
        <w:t>MouseTy�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,  KeyDownEvent  keyDown  �  MessageEvent  message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�� �� ����� ���� </w:t>
      </w:r>
      <w:r>
        <w:rPr/>
        <w:t>what.  ��⮤� handleEvent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 �  ���  ��᫥������,  ������� � ����⢥ ��</w:t>
      </w:r>
      <w:r>
        <w:rPr/>
        <w:t>㬥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vent  �  �⢥���  ��  ����  </w:t>
      </w:r>
      <w:r>
        <w:rPr/>
        <w:t>ᮮ</w:t>
      </w:r>
      <w:r>
        <w:rPr/>
        <w:t>⢥�����</w:t>
      </w:r>
      <w:r>
        <w:rPr/>
        <w:t>騬  ����</w:t>
      </w:r>
      <w:r>
        <w:rPr/>
        <w:t>⢨��.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Event �� TEvent �</w:t>
      </w:r>
      <w:r>
        <w:rPr/>
        <w:t>뤥��� �� ��</w:t>
      </w:r>
      <w:r>
        <w:rPr/>
        <w:t>।� ᮡ�⨩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騥   ����</w:t>
      </w:r>
      <w:r>
        <w:rPr/>
        <w:t>,   ��</w:t>
      </w:r>
      <w:r>
        <w:rPr/>
        <w:t xml:space="preserve">뢠�   ���   �⮣�   </w:t>
      </w:r>
      <w:r>
        <w:rPr/>
        <w:t>TEventQueue::getMou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::getKeyEvent   ��</w:t>
      </w:r>
      <w:r>
        <w:rPr/>
        <w:t>ࠡ��</w:t>
      </w:r>
      <w:r>
        <w:rPr/>
        <w:t xml:space="preserve">뢠��   </w:t>
      </w:r>
      <w:r>
        <w:rPr/>
        <w:t>ᮡ���  ��  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।�</w:t>
      </w:r>
      <w:r>
        <w:rPr/>
        <w:t>⢥��� (�</w:t>
      </w:r>
      <w:r>
        <w:rPr/>
        <w:t>ᯮ���� ��� �⮣� �</w:t>
      </w:r>
      <w:r>
        <w:rPr/>
        <w:t xml:space="preserve">맮�� </w:t>
      </w:r>
      <w:r>
        <w:rPr/>
        <w:t>int 1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ouseTy�eEvent, KeyDownEvent, Messag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View::handleEvent, TEvent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ventQueue 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ventQue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ventQueue </w:t>
      </w:r>
      <w:r>
        <w:rPr/>
        <w:t xml:space="preserve">ॠ�����   ��।�   </w:t>
      </w:r>
      <w:r>
        <w:rPr/>
        <w:t xml:space="preserve">FIFO   </w:t>
      </w:r>
      <w:r>
        <w:rPr/>
        <w:t xml:space="preserve">ᮡ�⨩  � 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� ��</w:t>
      </w:r>
      <w:r>
        <w:rPr/>
        <w:t xml:space="preserve">⠫� ��� </w:t>
      </w:r>
      <w:r>
        <w:rPr/>
        <w:t>ࠡ��� ��� ������ �ਪ�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 ���</w:t>
      </w:r>
      <w:r>
        <w:rPr/>
        <w:t>筮  �����筮 �����</w:t>
      </w:r>
      <w:r>
        <w:rPr/>
        <w:t>,  ��� ������� TEvent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</w:t>
      </w:r>
      <w:r>
        <w:rPr/>
        <w:t>TView::handleEvent � ��� �</w:t>
      </w:r>
      <w:r>
        <w:rPr/>
        <w:t>ந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Event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EventQueue � ��</w:t>
      </w:r>
      <w:r>
        <w:rPr/>
        <w:t xml:space="preserve">뢠��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~TEventQue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ꥪ� </w:t>
      </w:r>
      <w:r>
        <w:rPr/>
        <w:t>TEventQueue � ��</w:t>
      </w:r>
      <w:r>
        <w:rPr/>
        <w:t xml:space="preserve">뢠�� </w:t>
      </w:r>
      <w:r>
        <w:rPr/>
        <w:t>sus�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useEvent  static void get MouseEvent( TEvent&amp;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뤥��� </w:t>
      </w:r>
      <w:r>
        <w:rPr/>
        <w:t xml:space="preserve">ᮡ�⨥ � </w:t>
      </w:r>
      <w:r>
        <w:rPr/>
        <w:t>"���" (�᫨ ⠪��  �������)  ��  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FO �   ��⠭��������  </w:t>
      </w:r>
      <w:r>
        <w:rPr/>
        <w:t>ᮮ</w:t>
      </w:r>
      <w:r>
        <w:rPr/>
        <w:t>⢥�����</w:t>
      </w:r>
      <w:r>
        <w:rPr/>
        <w:t>騬  ��</w:t>
      </w:r>
      <w:r>
        <w:rPr/>
        <w:t>ࠧ��  �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Event::get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   static void 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"����" �� ������</w:t>
      </w:r>
      <w:r>
        <w:rPr/>
        <w:t>祭�</w:t>
      </w:r>
      <w:r>
        <w:rPr/>
        <w:t>,  � ��</w:t>
      </w:r>
      <w:r>
        <w:rPr/>
        <w:t>祣� �� ������</w:t>
      </w:r>
      <w:r>
        <w:rPr/>
        <w:t>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</w:t>
      </w:r>
      <w:r>
        <w:rPr/>
        <w:t>,  �</w:t>
      </w:r>
      <w:r>
        <w:rPr/>
        <w:t>롨</w:t>
      </w:r>
      <w:r>
        <w:rPr/>
        <w:t>ࠥ� ᫥���</w:t>
      </w:r>
      <w:r>
        <w:rPr/>
        <w:t xml:space="preserve">饥 </w:t>
      </w:r>
      <w:r>
        <w:rPr/>
        <w:t xml:space="preserve">ᮡ�⨥ � </w:t>
      </w:r>
      <w:r>
        <w:rPr/>
        <w:t>"���" (�᫨ ⠪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⮣�   ��</w:t>
      </w:r>
      <w:r>
        <w:rPr/>
        <w:t xml:space="preserve">뢠����   </w:t>
      </w:r>
      <w:r>
        <w:rPr/>
        <w:t>TMouse::getEvent)  �  ���</w:t>
      </w:r>
      <w:r>
        <w:rPr/>
        <w:t>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</w:t>
      </w:r>
      <w:r>
        <w:rPr/>
        <w:t xml:space="preserve">稪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ouse::�resent, TMouse::registe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�end   static void sus�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⥪�</w:t>
      </w:r>
      <w:r>
        <w:rPr/>
        <w:t xml:space="preserve">饣� ��ꥪ� </w:t>
      </w:r>
      <w:r>
        <w:rPr/>
        <w:t>TMouse ��</w:t>
      </w:r>
      <w:r>
        <w:rPr/>
        <w:t xml:space="preserve">뢠�� </w:t>
      </w:r>
      <w:r>
        <w:rPr/>
        <w:t>TMouse::sus�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ouse::sus�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㦥�</w:t>
      </w:r>
      <w:r>
        <w:rPr/>
        <w:t>⢥��</w:t>
      </w:r>
      <w:r>
        <w:rPr/>
        <w:t xml:space="preserve">묨 ��� </w:t>
      </w:r>
      <w:r>
        <w:rPr/>
        <w:t>TEventQueue ����� ����� TView � 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gen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rame    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Fr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rame ���</w:t>
      </w:r>
      <w:r>
        <w:rPr/>
        <w:t>ᯥ</w:t>
      </w:r>
      <w:r>
        <w:rPr/>
        <w:t xml:space="preserve">稢��� </w:t>
      </w:r>
      <w:r>
        <w:rPr/>
        <w:t>ࠧ���� ࠬ�� ����� 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��⭮, ���</w:t>
      </w:r>
      <w:r>
        <w:rPr/>
        <w:t>짮��⥫� ������� �� ����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짮���� ��ꥪ�� </w:t>
      </w:r>
      <w:r>
        <w:rPr/>
        <w:t>ࠬ��</w:t>
      </w:r>
      <w:r>
        <w:rPr/>
        <w:t>,  ⠪ ��� ���  �������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Frame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View(bounds),  ��⥬  ��⠭��������   grow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GrowHiX  | gfGrowHiY,  � eventMask - � EventMask | ev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,  �⮡� ��</w:t>
      </w:r>
      <w:r>
        <w:rPr/>
        <w:t xml:space="preserve">ꥪ�� </w:t>
      </w:r>
      <w:r>
        <w:rPr/>
        <w:t>TFrame ��</w:t>
      </w:r>
      <w:r>
        <w:rPr/>
        <w:t>ࠡ��</w:t>
      </w:r>
      <w:r>
        <w:rPr/>
        <w:t xml:space="preserve">뢠�� �� 㬮�砭�� ��騥 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View( StreamableInit streamableInit);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virtual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,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ࠬ�� � </w:t>
      </w:r>
      <w:r>
        <w:rPr/>
        <w:t>梥⮬ ��</w:t>
      </w:r>
      <w:r>
        <w:rPr/>
        <w:t>ਡ�⮢ � �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 xml:space="preserve">騬 䫠��� </w:t>
      </w:r>
      <w:r>
        <w:rPr/>
        <w:t>state (��⨢��,  ����⨢�� � ��</w:t>
      </w:r>
      <w:r>
        <w:rPr/>
        <w:t>६�</w:t>
      </w:r>
      <w:r>
        <w:rPr/>
        <w:t>頥��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������� </w:t>
      </w:r>
      <w:r>
        <w:rPr/>
        <w:t>ࠧ���</w:t>
      </w:r>
      <w:r>
        <w:rPr/>
        <w:t xml:space="preserve">,  ������� � ��������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ᨬ���  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䫠��� </w:t>
      </w:r>
      <w:r>
        <w:rPr/>
        <w:t>flags ����-�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�᫨ ����, �� ���� title ����-��������. ��⨢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�� </w:t>
      </w:r>
      <w:r>
        <w:rPr/>
        <w:t>ࠬ��� � ��������</w:t>
      </w:r>
      <w:r>
        <w:rPr/>
        <w:t>, � ����⨢�� 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ࠬ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 ����⠭��  </w:t>
      </w:r>
      <w:r>
        <w:rPr/>
        <w:t>䫠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sfXXXX,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�� ���� </w:t>
      </w:r>
      <w:r>
        <w:rPr/>
        <w:t>wfX�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>ப�  �������</w:t>
      </w:r>
      <w:r>
        <w:rPr/>
        <w:t>,   �</w:t>
      </w:r>
      <w:r>
        <w:rPr/>
        <w:t>ᯮ��</w:t>
      </w:r>
      <w:r>
        <w:rPr/>
        <w:t>㥬��   ��   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Frame, "\x01\x01\x02\x02\x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View::handleEvent, ��⥬ ��</w:t>
      </w:r>
      <w:r>
        <w:rPr/>
        <w:t>ࠡ��</w:t>
      </w:r>
      <w:r>
        <w:rPr/>
        <w:t xml:space="preserve">뢠�� </w:t>
      </w:r>
      <w:r>
        <w:rPr/>
        <w:t xml:space="preserve">ᮡ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. �᫨ ����</w:t>
      </w:r>
      <w:r>
        <w:rPr/>
        <w:t xml:space="preserve">뢠��� ������ �⬥祭�  </w:t>
      </w:r>
      <w:r>
        <w:rPr/>
        <w:t>"�����",  TFrame 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�� </w:t>
      </w:r>
      <w:r>
        <w:rPr/>
        <w:t xml:space="preserve">cmClose. �⬥⪠ ������ ��������� </w:t>
      </w:r>
      <w:r>
        <w:rPr/>
        <w:t>ࠧ��� 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⪠ ���</w:t>
      </w:r>
      <w:r>
        <w:rPr/>
        <w:t xml:space="preserve">孥� ����� </w:t>
      </w:r>
      <w:r>
        <w:rPr/>
        <w:t>ࠬ�� ���</w:t>
      </w:r>
      <w:r>
        <w:rPr/>
        <w:t xml:space="preserve">뫠�� </w:t>
      </w:r>
      <w:r>
        <w:rPr/>
        <w:t xml:space="preserve">ᮡ�⨥ </w:t>
      </w:r>
      <w:r>
        <w:rPr/>
        <w:t>cmZoom.  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"���" �� ������ ��</w:t>
      </w:r>
      <w:r>
        <w:rPr/>
        <w:t>ப� ࠬ�� ���� ��६�</w:t>
      </w:r>
      <w:r>
        <w:rPr/>
        <w:t>頥���</w:t>
      </w:r>
      <w:r>
        <w:rPr/>
        <w:t>,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 ������  ��������� </w:t>
      </w:r>
      <w:r>
        <w:rPr/>
        <w:t xml:space="preserve">ࠧ��� ��।������ ������ �ࠢ� 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</w:t>
      </w:r>
      <w:r>
        <w:rPr/>
        <w:t>ᮮ</w:t>
      </w:r>
      <w:r>
        <w:rPr/>
        <w:t xml:space="preserve">⢥��⢥��� ������� 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void setState( ushort aState, Boolean 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View::setState(aState,  enable); ��⥬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 xml:space="preserve">� </w:t>
      </w:r>
      <w:r>
        <w:rPr/>
        <w:t>- sfActive ��� sfDragging,  ��</w:t>
      </w:r>
      <w:r>
        <w:rPr/>
        <w:t xml:space="preserve">뢠�� </w:t>
      </w:r>
      <w:r>
        <w:rPr/>
        <w:t>drawView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ᮢ�� �⮡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State,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s�lay ���� ��</w:t>
      </w:r>
      <w:r>
        <w:rPr/>
        <w:t>㦥�</w:t>
      </w:r>
      <w:r>
        <w:rPr/>
        <w:t>⢥���� �� �⭮</w:t>
      </w:r>
      <w:r>
        <w:rPr/>
        <w:t>襭�� � �㭪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⠬ ����� 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Dialog �</w:t>
      </w:r>
      <w:r>
        <w:rPr/>
        <w:t>易�� ������� �㭪樨 �����</w:t>
      </w:r>
      <w:r>
        <w:rPr/>
        <w:t>஢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 xml:space="preserve">ࠬ�� �� </w:t>
      </w:r>
      <w:r>
        <w:rPr/>
        <w:t>㬮�砭�� �</w:t>
      </w:r>
      <w:r>
        <w:rPr/>
        <w:t xml:space="preserve">ᯮ�����  �������  </w:t>
      </w:r>
      <w:r>
        <w:rPr/>
        <w:t>c�Fram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��� ��� ����⮢ � ������� �</w:t>
      </w:r>
      <w:r>
        <w:rPr/>
        <w:t>⠭���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Frame   �x01�x02�x02�x02�x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ᨢ��� ���   �   �   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ᨢ�� �������   �   ����������� ��⨢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⨢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rou�    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     ���������ͻ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DeskInit �      � TGrou�  �      � TProgIn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 ���������</w:t>
      </w:r>
      <w:r>
        <w:rPr/>
        <w:t>ͼ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��  �  ��������</w:t>
      </w:r>
      <w:r>
        <w:rPr/>
        <w:t>Ŀ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���������Ŀ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DeskTo�   � TWindow �   �  T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TDialog �   � TA��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Grou� � �� ��᫥����� (����� �� ��� ��⪮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 ��㯯���</w:t>
      </w:r>
      <w:r>
        <w:rPr/>
        <w:t>)  -  �</w:t>
      </w:r>
      <w:r>
        <w:rPr/>
        <w:t>᭮���� �।�</w:t>
      </w:r>
      <w:r>
        <w:rPr/>
        <w:t>⢮ �</w:t>
      </w:r>
      <w:r>
        <w:rPr/>
        <w:t xml:space="preserve">ࠢ����� 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㯯� </w:t>
      </w:r>
      <w:r>
        <w:rPr/>
        <w:t xml:space="preserve">- �� </w:t>
      </w:r>
      <w:r>
        <w:rPr/>
        <w:t>ᯥ</w:t>
      </w:r>
      <w:r>
        <w:rPr/>
        <w:t>樠��� ��</w:t>
      </w:r>
      <w:r>
        <w:rPr/>
        <w:t>஦����� �⮡ࠦ����� ��</w:t>
      </w:r>
      <w:r>
        <w:rPr/>
        <w:t>ꥪ⮢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  �</w:t>
      </w:r>
      <w:r>
        <w:rPr/>
        <w:t>ᥬ ��</w:t>
      </w:r>
      <w:r>
        <w:rPr/>
        <w:t>ꥪ</w:t>
      </w:r>
      <w:r>
        <w:rPr/>
        <w:t>⠬,  ��᫥������ �� TView � TStrea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㯯� ����� �������� ��ꥪ�� </w:t>
      </w:r>
      <w:r>
        <w:rPr/>
        <w:t>(������ ��</w:t>
      </w:r>
      <w:r>
        <w:rPr/>
        <w:t>८�।������</w:t>
      </w:r>
      <w:r>
        <w:rPr/>
        <w:t>)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騥  �</w:t>
      </w:r>
      <w:r>
        <w:rPr/>
        <w:t>ࠢ����  �������᪨ �</w:t>
      </w:r>
      <w:r>
        <w:rPr/>
        <w:t xml:space="preserve">易��묨 </w:t>
      </w:r>
      <w:r>
        <w:rPr/>
        <w:t>ᯨ᪠��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⮢ </w:t>
      </w:r>
      <w:r>
        <w:rPr/>
        <w:t>(������ ��</w:t>
      </w:r>
      <w:r>
        <w:rPr/>
        <w:t>㣨� ��㯯�</w:t>
      </w:r>
      <w:r>
        <w:rPr/>
        <w:t>) ��� ����� ��</w:t>
      </w:r>
      <w:r>
        <w:rPr/>
        <w:t>ꥪ⮬</w:t>
      </w:r>
      <w:r>
        <w:rPr/>
        <w:t>.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ਫ� � �����</w:t>
      </w:r>
      <w:r>
        <w:rPr/>
        <w:t>ꥪ�� ��㯯�</w:t>
      </w:r>
      <w:r>
        <w:rPr/>
        <w:t>,  ���� �᫨ �� �����</w:t>
      </w:r>
      <w:r>
        <w:rPr/>
        <w:t xml:space="preserve">ꥪ�� </w:t>
      </w:r>
      <w:r>
        <w:rPr/>
        <w:t>ᠬ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>㯯� ����� ��</w:t>
      </w:r>
      <w:r>
        <w:rPr>
          <w:rtl w:val="true"/>
        </w:rPr>
        <w:t>אַ</w:t>
      </w:r>
      <w:r>
        <w:rPr/>
        <w:t>㣮����  �</w:t>
      </w:r>
      <w:r>
        <w:rPr/>
        <w:t>࠭���  ��  ᢮��� 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, ��</w:t>
      </w:r>
      <w:r>
        <w:rPr/>
        <w:t>㯯�  �⮡</w:t>
      </w:r>
      <w:r>
        <w:rPr/>
        <w:t>ࠦ���� ⮫</w:t>
      </w:r>
      <w:r>
        <w:rPr/>
        <w:t>쪮 �</w:t>
      </w:r>
      <w:r>
        <w:rPr/>
        <w:t>१ �⮡ࠦ���� 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</w:t>
      </w:r>
      <w:r>
        <w:rPr/>
        <w:t>. ���</w:t>
      </w:r>
      <w:r>
        <w:rPr/>
        <w:t>楯�㠫쭮</w:t>
      </w:r>
      <w:r>
        <w:rPr/>
        <w:t>,  ��</w:t>
      </w:r>
      <w:r>
        <w:rPr/>
        <w:t>㯯� �⮡</w:t>
      </w:r>
      <w:r>
        <w:rPr/>
        <w:t xml:space="preserve">ࠦ��� ᥡ�  �१  ��⮤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 �����</w:t>
      </w:r>
      <w:r>
        <w:rPr/>
        <w:t>ꥪ⮢</w:t>
      </w:r>
      <w:r>
        <w:rPr/>
        <w:t>. ��</w:t>
      </w:r>
      <w:r>
        <w:rPr/>
        <w:t xml:space="preserve">㯯� ������� </w:t>
      </w:r>
      <w:r>
        <w:rPr/>
        <w:t>᢮��� �����</w:t>
      </w:r>
      <w:r>
        <w:rPr/>
        <w:t>ꥪ</w:t>
      </w:r>
      <w:r>
        <w:rPr/>
        <w:t>⠬�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ᯥ</w:t>
      </w:r>
      <w:r>
        <w:rPr/>
        <w:t>稢��� ���������� �</w:t>
      </w:r>
      <w:r>
        <w:rPr/>
        <w:t>ᥩ ��</w:t>
      </w:r>
      <w:r>
        <w:rPr>
          <w:rtl w:val="true"/>
        </w:rPr>
        <w:t>אַ</w:t>
      </w:r>
      <w:r>
        <w:rPr/>
        <w:t>㣮�쭮�  ������  ��㯯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न��</w:t>
      </w:r>
      <w:r>
        <w:rPr/>
        <w:t>⠬�,  ������</w:t>
      </w:r>
      <w:r>
        <w:rPr/>
        <w:t xml:space="preserve">묨 � </w:t>
      </w:r>
      <w:r>
        <w:rPr/>
        <w:t>bounds.  �� �</w:t>
      </w:r>
      <w:r>
        <w:rPr/>
        <w:t>६� ࠡ�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ꥪ�� � �����㯯� </w:t>
      </w:r>
      <w:r>
        <w:rPr/>
        <w:t>ᮧ������</w:t>
      </w:r>
      <w:r>
        <w:rPr/>
        <w:t>,  ��������� � ��</w:t>
      </w:r>
      <w:r>
        <w:rPr/>
        <w:t>㯯� � 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>१���� ���⥫</w:t>
      </w:r>
      <w:r>
        <w:rPr/>
        <w:t xml:space="preserve">쭮�� ���짮��⥫� � </w:t>
      </w:r>
      <w:r>
        <w:rPr/>
        <w:t>ᮡ�⨩</w:t>
      </w:r>
      <w:r>
        <w:rPr/>
        <w:t>,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</w:t>
      </w:r>
      <w:r>
        <w:rPr/>
        <w:t>. �����</w:t>
      </w:r>
      <w:r>
        <w:rPr/>
        <w:t>ꥪ�� ����� ���� ����� �����</w:t>
      </w:r>
      <w:r>
        <w:rPr/>
        <w:t xml:space="preserve">, </w:t>
      </w:r>
      <w:r>
        <w:rPr/>
        <w:t>㤠���� 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</w:t>
      </w:r>
      <w:r>
        <w:rPr>
          <w:rtl w:val="true"/>
        </w:rPr>
        <w:t>ﬨ</w:t>
      </w:r>
      <w:r>
        <w:rPr/>
        <w:t xml:space="preserve">  ���</w:t>
      </w:r>
      <w:r>
        <w:rPr/>
        <w:t xml:space="preserve">짮��⥫�  </w:t>
      </w:r>
      <w:r>
        <w:rPr/>
        <w:t>(⠪���  ��� �����⨥ ���� ��� 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஦������  ��  </w:t>
      </w:r>
      <w:r>
        <w:rPr/>
        <w:t>TGrou�  ⨯�:   TWindow,   TDeskTo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��lication  (�</w:t>
      </w:r>
      <w:r>
        <w:rPr/>
        <w:t xml:space="preserve">१  </w:t>
      </w:r>
      <w:r>
        <w:rPr/>
        <w:t>TProgram)  �����������  ���</w:t>
      </w:r>
      <w:r>
        <w:rPr/>
        <w:t>楯��  ��㯯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㯯</w:t>
      </w:r>
      <w:r>
        <w:rPr/>
        <w:t>.  TA��lication  ���</w:t>
      </w:r>
      <w:r>
        <w:rPr/>
        <w:t>筮   �������   ��ꥪ</w:t>
      </w:r>
      <w:r>
        <w:rPr/>
        <w:t>⠬�   TDeskT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Line  �  TMenuView.  TDeskTo� ���� �������</w:t>
      </w:r>
      <w:r>
        <w:rPr/>
        <w:t xml:space="preserve">ᮬ </w:t>
      </w:r>
      <w:r>
        <w:rPr/>
        <w:t>T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</w:t>
      </w:r>
      <w:r>
        <w:rPr/>
        <w:t>ࠧ�� ����� ������� ��</w:t>
      </w:r>
      <w:r>
        <w:rPr/>
        <w:t>ꥪ</w:t>
      </w:r>
      <w:r>
        <w:rPr/>
        <w:t xml:space="preserve">⠬�  TWindow,  �����  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 ������� ��</w:t>
      </w:r>
      <w:r>
        <w:rPr/>
        <w:t>ꥪ</w:t>
      </w:r>
      <w:r>
        <w:rPr/>
        <w:t>⠬� TFrame, TScrollBar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Grou� ��</w:t>
      </w:r>
      <w:r>
        <w:rPr/>
        <w:t>।��� ��⮤� �⮡ࠦ���� � ��ࠡ�⪨ 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⨩ </w:t>
      </w:r>
      <w:r>
        <w:rPr/>
        <w:t>᢮�� �����</w:t>
      </w:r>
      <w:r>
        <w:rPr/>
        <w:t>ꥪ</w:t>
      </w:r>
      <w:r>
        <w:rPr/>
        <w:t>⠬ (�. ����� 4 �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Grou� ���</w:t>
      </w:r>
      <w:r>
        <w:rPr/>
        <w:t>筮 �� ����� ������</w:t>
      </w:r>
      <w:r>
        <w:rPr/>
        <w:t>஢</w:t>
      </w:r>
      <w:r>
        <w:rPr/>
        <w:t xml:space="preserve">; �� �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����   ��   ������   ���  �����  �������</w:t>
      </w:r>
      <w:r>
        <w:rPr/>
        <w:t xml:space="preserve">ᮢ  </w:t>
      </w:r>
      <w:r>
        <w:rPr/>
        <w:t>TGro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��lication, TDeskTo� �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 xml:space="preserve">ꥪ��  </w:t>
      </w:r>
      <w:r>
        <w:rPr/>
        <w:t>TGrou�  �����  ��⮪��</w:t>
      </w:r>
      <w:r>
        <w:rPr/>
        <w:t>묨</w:t>
      </w:r>
      <w:r>
        <w:rPr/>
        <w:t>,  ��</w:t>
      </w:r>
      <w:r>
        <w:rPr/>
        <w:t>஦����</w:t>
      </w:r>
      <w:r>
        <w:rPr/>
        <w:t>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eamable  �  ������� TView.  �� ����</w:t>
      </w:r>
      <w:r>
        <w:rPr/>
        <w:t>砥�</w:t>
      </w:r>
      <w:r>
        <w:rPr/>
        <w:t>,  �� ��</w:t>
      </w:r>
      <w:r>
        <w:rPr/>
        <w:t xml:space="preserve">ꥪ�� </w:t>
      </w:r>
      <w:r>
        <w:rPr/>
        <w:t>TGr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 ��� ��</w:t>
      </w:r>
      <w:r>
        <w:rPr/>
        <w:t>㯯� �</w:t>
      </w:r>
      <w:r>
        <w:rPr/>
        <w:t>ਪ������ �ணࠬ��</w:t>
      </w:r>
      <w:r>
        <w:rPr/>
        <w:t>)  �����  �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  � ���</w:t>
      </w:r>
      <w:r>
        <w:rPr/>
        <w:t>뢠���� �� ��⮪� � ��</w:t>
      </w:r>
      <w:r>
        <w:rPr/>
        <w:t>࠭����� ⨯��</w:t>
      </w:r>
      <w:r>
        <w:rPr/>
        <w:t xml:space="preserve">,  ��� </w:t>
      </w:r>
      <w:r>
        <w:rPr/>
        <w:t>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������� </w:t>
      </w:r>
      <w:r>
        <w:rPr/>
        <w:t>iostream �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uchar f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� ����</w:t>
      </w:r>
      <w:r>
        <w:rPr/>
        <w:t>,  �</w:t>
      </w:r>
      <w:r>
        <w:rPr/>
        <w:t>ᯮ��</w:t>
      </w:r>
      <w:r>
        <w:rPr/>
        <w:t>㥬� ���  ����権 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��� </w:t>
      </w:r>
      <w:r>
        <w:rPr/>
        <w:t xml:space="preserve">ࠢ�� </w:t>
      </w:r>
      <w:r>
        <w:rPr/>
        <w:t>0,  �᫨ � ��</w:t>
      </w:r>
      <w:r>
        <w:rPr/>
        <w:t>㯯� ��� ���</w:t>
      </w:r>
      <w:r>
        <w:rPr/>
        <w:t xml:space="preserve">-����. ���-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㤠������ ��⮬���</w:t>
      </w:r>
      <w:r>
        <w:rPr/>
        <w:t>᪨</w:t>
      </w:r>
      <w:r>
        <w:rPr/>
        <w:t>,  �᫨ ⮫</w:t>
      </w:r>
      <w:r>
        <w:rPr/>
        <w:t xml:space="preserve">쪮 � ����� </w:t>
      </w:r>
      <w:r>
        <w:rPr/>
        <w:t>o�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㯯� �� ��饭 䫠��� </w:t>
      </w:r>
      <w:r>
        <w:rPr/>
        <w:t>of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�   TRect cli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ࠧ���  �������</w:t>
      </w:r>
      <w:r>
        <w:rPr/>
        <w:t>쭮�  ������</w:t>
      </w:r>
      <w:r>
        <w:rPr/>
        <w:t>,  ����</w:t>
      </w:r>
      <w:r>
        <w:rPr/>
        <w:t>ᮢ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��⮤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Cli�Rect, TView::get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TView *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�  ��</w:t>
      </w:r>
      <w:r>
        <w:rPr/>
        <w:t>࠭��  � ����� ������ �����</w:t>
      </w:r>
      <w:r>
        <w:rPr/>
        <w:t xml:space="preserve">ꥪ� 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�᫨ �</w:t>
      </w:r>
      <w:r>
        <w:rPr/>
        <w:t>뤥������� �����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sfSelected, TView::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tate   ushort end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㯯� ��᫥ �맮�� </w:t>
      </w:r>
      <w:r>
        <w:rPr/>
        <w:t>end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end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uchar loc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뢠�� �� ��᫥���� �����ꥪ� ��㯯�  </w:t>
      </w:r>
      <w:r>
        <w:rPr/>
        <w:t>(</w:t>
      </w:r>
      <w:r>
        <w:rPr/>
        <w:t>ᠬ�  ���</w:t>
      </w:r>
      <w:r>
        <w:rPr/>
        <w:t>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設� � </w:t>
      </w:r>
      <w:r>
        <w:rPr/>
        <w:t>Z-���</w:t>
      </w:r>
      <w:r>
        <w:rPr/>
        <w:t>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lag  uchar lock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⠥� ���  </w:t>
      </w:r>
      <w:r>
        <w:rPr/>
        <w:t>ᥬ���  ��� �ࠢ����� �����</w:t>
      </w:r>
      <w:r>
        <w:rPr>
          <w:rtl w:val="true"/>
        </w:rPr>
        <w:t>ﬨ</w:t>
      </w:r>
      <w:r>
        <w:rPr/>
        <w:t xml:space="preserve"> ���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ਧ������� ��</w:t>
      </w:r>
      <w:r>
        <w:rPr/>
        <w:t>㯯�</w:t>
      </w:r>
      <w:r>
        <w:rPr/>
        <w:t xml:space="preserve">.  lockFlag </w:t>
      </w:r>
      <w:r>
        <w:rPr/>
        <w:t>ᮤ�ন� ���</w:t>
      </w:r>
      <w:r>
        <w:rPr/>
        <w:t>稪 �᫠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�⠭�������� �� �</w:t>
      </w:r>
      <w:r>
        <w:rPr/>
        <w:t>६� �</w:t>
      </w:r>
      <w:r>
        <w:rPr/>
        <w:t xml:space="preserve">鸞 ��������� �맮��� </w:t>
      </w:r>
      <w:r>
        <w:rPr/>
        <w:t>draw. 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ock </w:t>
      </w:r>
      <w:r>
        <w:rPr/>
        <w:t>㢥��稢��� � 㬥�����  ��  ���祭��</w:t>
      </w:r>
      <w:r>
        <w:rPr/>
        <w:t>.  �����  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⨣��� </w:t>
      </w:r>
      <w:r>
        <w:rPr/>
        <w:t>0, ��� ��</w:t>
      </w:r>
      <w:r>
        <w:rPr/>
        <w:t>㯯� �㤥� ����</w:t>
      </w:r>
      <w:r>
        <w:rPr/>
        <w:t>ᮢ</w:t>
      </w:r>
      <w:r>
        <w:rPr/>
        <w:t xml:space="preserve">뢠�� </w:t>
      </w:r>
      <w:r>
        <w:rPr/>
        <w:t>ᥡ� �� 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 ��� ⮣�,  �⮡� �</w:t>
      </w:r>
      <w:r>
        <w:rPr/>
        <w:t>࠭ �� ���</w:t>
      </w:r>
      <w:r>
        <w:rPr/>
        <w:t>栫 ��⥭</w:t>
      </w:r>
      <w:r>
        <w:rPr/>
        <w:t>ᨢ��</w:t>
      </w:r>
      <w:r>
        <w:rPr/>
        <w:t>,  ����� �</w:t>
      </w:r>
      <w:r>
        <w:rPr/>
        <w:t>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�  unlock  ������  ���� ��⠢���� ����</w:t>
      </w:r>
      <w:r>
        <w:rPr/>
        <w:t>樨 ��⥭</w:t>
      </w:r>
      <w:r>
        <w:rPr/>
        <w:t>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se �haseTy�e �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䠧� ��</w:t>
      </w:r>
      <w:r>
        <w:rPr/>
        <w:t>ࠡ�⪨ ��� ��⨢���� ᮡ���</w:t>
      </w:r>
      <w:r>
        <w:rPr/>
        <w:t>.  �����</w:t>
      </w:r>
      <w:r>
        <w:rPr/>
        <w:t>ꥪ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⠭������ </w:t>
      </w:r>
      <w:r>
        <w:rPr/>
        <w:t xml:space="preserve">䫠�� </w:t>
      </w:r>
      <w:r>
        <w:rPr/>
        <w:t>ofPreProcess �/��� ofPostProcess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��  </w:t>
      </w:r>
      <w:r>
        <w:rPr/>
        <w:t>owner&gt;�hase,  �⮡�  ��</w:t>
      </w:r>
      <w:r>
        <w:rPr/>
        <w:t>।�����</w:t>
      </w:r>
      <w:r>
        <w:rPr/>
        <w:t xml:space="preserve">,  �   �����   ��   </w:t>
      </w:r>
      <w:r>
        <w:rPr/>
        <w:t>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reProcess,  �hFocused  ���  �hPostProcess �</w:t>
      </w:r>
      <w:r>
        <w:rPr/>
        <w:t>뫠 �맢�� 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aseTy�e - �� ����᫥���,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�haseTy�e( �hFocused, �hPreProcess, �hPostPro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ofPreProcess, ofPostProcess, TGrou�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Grou�(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View::TView(bounds),  ��⠭�������� ofSelec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Buffered � o�tions,  � eventMask -  �  0xFFFF.  �������� 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, buffer, lockFlag � endState ��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TGrou�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~TGrou�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㯯�</w:t>
      </w:r>
      <w:r>
        <w:rPr/>
        <w:t>,  �</w:t>
      </w:r>
      <w:r>
        <w:rPr/>
        <w:t xml:space="preserve">ᯮ���� </w:t>
      </w:r>
      <w:r>
        <w:rPr/>
        <w:t>hide,  �</w:t>
      </w:r>
      <w:r>
        <w:rPr/>
        <w:t>᢮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</w:t>
      </w:r>
      <w:r>
        <w:rPr/>
        <w:t>,  �</w:t>
      </w:r>
      <w:r>
        <w:rPr/>
        <w:t xml:space="preserve">ᯮ���� </w:t>
      </w:r>
      <w:r>
        <w:rPr/>
        <w:t xml:space="preserve">delete �, ��᫥ </w:t>
      </w:r>
      <w:r>
        <w:rPr/>
        <w:t>祣� �</w:t>
      </w:r>
      <w:r>
        <w:rPr/>
        <w:t xml:space="preserve">᢮��������� ���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 TView *at(shor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⮡</w:t>
      </w:r>
      <w:r>
        <w:rPr/>
        <w:t>ࠦ���� �����</w:t>
      </w:r>
      <w:r>
        <w:rPr/>
        <w:t>ꥪ�</w:t>
      </w:r>
      <w:r>
        <w:rPr/>
        <w:t>,  ��</w:t>
      </w:r>
      <w:r>
        <w:rPr/>
        <w:t>室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 xml:space="preserve">樨 ������ � </w:t>
      </w:r>
      <w:r>
        <w:rPr/>
        <w:t>Z-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ounds virtual void changeBounds(TRect&amp; 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changeBounds.  ������� �</w:t>
      </w:r>
      <w:r>
        <w:rPr/>
        <w:t>࠭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bounds,  ��⥬ ��</w:t>
      </w:r>
      <w:r>
        <w:rPr/>
        <w:t xml:space="preserve">뢠�� </w:t>
      </w:r>
      <w:r>
        <w:rPr/>
        <w:t>calcBounds � changeBounds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calcBounds, TView::change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  virtual u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dataSize.   �����</w:t>
      </w:r>
      <w:r>
        <w:rPr/>
        <w:t xml:space="preserve">頥�   ��騩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</w:t>
      </w:r>
      <w:r>
        <w:rPr/>
        <w:t>, ��</w:t>
      </w:r>
      <w:r>
        <w:rPr/>
        <w:t xml:space="preserve">뢠� � ���������� </w:t>
      </w:r>
      <w:r>
        <w:rPr/>
        <w:t>dataSize ��� ������� ���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at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draw.  �᫨  ���-���� ����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TGrou�::buffer), � ���� �</w:t>
      </w:r>
      <w:r>
        <w:rPr/>
        <w:t>뢮����� �� �</w:t>
      </w:r>
      <w:r>
        <w:rPr/>
        <w:t>࠭ 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View::writeBuf.  � ��⨢��� ��</w:t>
      </w:r>
      <w:r>
        <w:rPr/>
        <w:t>砥</w:t>
      </w:r>
      <w:r>
        <w:rPr/>
        <w:t>, ����� �����</w:t>
      </w:r>
      <w:r>
        <w:rPr/>
        <w:t>ꥪ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ᥡ� � ������� </w:t>
      </w:r>
      <w:r>
        <w:rPr/>
        <w:t>TGrou�::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ubViews   void drawSubViews(TView *�, TView *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drawView ��� ������� �⮡</w:t>
      </w:r>
      <w:r>
        <w:rPr/>
        <w:t>ࠦ������ �����</w:t>
      </w:r>
      <w:r>
        <w:rPr/>
        <w:t>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稭�� �  </w:t>
      </w:r>
      <w:r>
        <w:rPr/>
        <w:t>*�,  ��  ��  ���,  ����  ��  �</w:t>
      </w:r>
      <w:r>
        <w:rPr/>
        <w:t>㤥� ���⨣��� ���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odal  virtual void endModal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</w:t>
      </w:r>
      <w:r>
        <w:rPr/>
        <w:t xml:space="preserve">㯯� </w:t>
      </w:r>
      <w:r>
        <w:rPr/>
        <w:t>- �� ⥪�</w:t>
      </w:r>
      <w:r>
        <w:rPr/>
        <w:t>騩 ������� �⮡</w:t>
      </w:r>
      <w:r>
        <w:rPr/>
        <w:t>ࠦ���� ��</w:t>
      </w:r>
      <w:r>
        <w:rPr/>
        <w:t>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 ���</w:t>
      </w:r>
      <w:r>
        <w:rPr>
          <w:rtl w:val="true"/>
        </w:rPr>
        <w:t>ﭨ</w:t>
      </w:r>
      <w:r>
        <w:rPr/>
        <w:t>� �����</w:t>
      </w:r>
      <w:r>
        <w:rPr/>
        <w:t>蠥���</w:t>
      </w:r>
      <w:r>
        <w:rPr/>
        <w:t>. command ��</w:t>
      </w:r>
      <w:r>
        <w:rPr/>
        <w:t xml:space="preserve">।����� � </w:t>
      </w:r>
      <w:r>
        <w:rPr/>
        <w:t>execView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 xml:space="preserve">頥� </w:t>
      </w:r>
      <w:r>
        <w:rPr/>
        <w:t xml:space="preserve">command ��� </w:t>
      </w:r>
      <w:r>
        <w:rPr/>
        <w:t>१����</w:t>
      </w:r>
      <w:r>
        <w:rPr/>
        <w:t>.  �᫨ �� ��</w:t>
      </w:r>
      <w:r>
        <w:rPr/>
        <w:t>㯯� 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騩  �������  �⮡</w:t>
      </w:r>
      <w:r>
        <w:rPr/>
        <w:t>ࠦ����  ��</w:t>
      </w:r>
      <w:r>
        <w:rPr/>
        <w:t>ꥪ�</w:t>
      </w:r>
      <w:r>
        <w:rPr/>
        <w:t>,  �  ���  ��</w:t>
      </w:r>
      <w:r>
        <w:rPr/>
        <w:t xml:space="preserve">뢠��  </w:t>
      </w:r>
      <w:r>
        <w:rPr/>
        <w:t>TVie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execView, TGrou�::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Grou�::endModal, sf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Error  virtual void eventError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Error ��</w:t>
      </w:r>
      <w:r>
        <w:rPr/>
        <w:t>뢠���� ⮣��</w:t>
      </w:r>
      <w:r>
        <w:rPr/>
        <w:t xml:space="preserve">, ����� � </w:t>
      </w:r>
      <w:r>
        <w:rPr/>
        <w:t>横�� ��</w:t>
      </w:r>
      <w:r>
        <w:rPr/>
        <w:t>ࠡ��</w:t>
      </w:r>
      <w:r>
        <w:rPr/>
        <w:t xml:space="preserve">稪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 xml:space="preserve">쭮��  </w:t>
      </w:r>
      <w:r>
        <w:rPr/>
        <w:t>TGrou�::execute ����</w:t>
      </w:r>
      <w:r>
        <w:rPr/>
        <w:t xml:space="preserve">砥��� </w:t>
      </w:r>
      <w:r>
        <w:rPr/>
        <w:t>ᮡ�⨥</w:t>
      </w:r>
      <w:r>
        <w:rPr/>
        <w:t>,  ���</w:t>
      </w:r>
      <w:r>
        <w:rPr/>
        <w:t>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</w:t>
      </w:r>
      <w:r>
        <w:rPr/>
        <w:t>ࠡ�</w:t>
      </w:r>
      <w:r>
        <w:rPr/>
        <w:t xml:space="preserve">⠭�. ����⢨� �� </w:t>
      </w:r>
      <w:r>
        <w:rPr/>
        <w:t>㬮�砭��</w:t>
      </w:r>
      <w:r>
        <w:rPr/>
        <w:t>: �᫨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>-����,  � eventError ��</w:t>
      </w:r>
      <w:r>
        <w:rPr/>
        <w:t xml:space="preserve">뢠�� </w:t>
      </w:r>
      <w:r>
        <w:rPr/>
        <w:t xml:space="preserve">eventError </w:t>
      </w:r>
      <w:r>
        <w:rPr/>
        <w:t>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筮   ��   楯�窠   �����</w:t>
      </w:r>
      <w:r>
        <w:rPr/>
        <w:t xml:space="preserve">࠭����   ��   </w:t>
      </w:r>
      <w:r>
        <w:rPr/>
        <w:t>eventErro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��lication.  �� ����� ��</w:t>
      </w:r>
      <w:r>
        <w:rPr/>
        <w:t xml:space="preserve">८�।����� </w:t>
      </w:r>
      <w:r>
        <w:rPr/>
        <w:t>eventErr�r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</w:t>
      </w:r>
      <w:r>
        <w:rPr/>
        <w:t>㥬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execute, TGrou�e::execView, sf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virtual ushort execu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 xml:space="preserve">TView::execute.  execute  -  �� ��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⪨ ᮡ�⨩ ��</w:t>
      </w:r>
      <w:r>
        <w:rPr/>
        <w:t>㯯�</w:t>
      </w:r>
      <w:r>
        <w:rPr/>
        <w:t>:  �� ����</w:t>
      </w:r>
      <w:r>
        <w:rPr>
          <w:rtl w:val="true"/>
        </w:rPr>
        <w:t>ﭭ</w:t>
      </w:r>
      <w:r>
        <w:rPr/>
        <w:t>� ����</w:t>
      </w:r>
      <w:r>
        <w:rPr/>
        <w:t xml:space="preserve">砥� </w:t>
      </w:r>
      <w:r>
        <w:rPr/>
        <w:t>ᮡ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getEvent,  � ��</w:t>
      </w:r>
      <w:r>
        <w:rPr/>
        <w:t>ࠡ��</w:t>
      </w:r>
      <w:r>
        <w:rPr/>
        <w:t>뢠�� ��</w:t>
      </w:r>
      <w:r>
        <w:rPr/>
        <w:t>, �</w:t>
      </w:r>
      <w:r>
        <w:rPr/>
        <w:t xml:space="preserve">ᯮ���� </w:t>
      </w:r>
      <w:r>
        <w:rPr/>
        <w:t>handleEvent.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⨩  �����</w:t>
      </w:r>
      <w:r>
        <w:rPr/>
        <w:t>蠥���  ��㯯��  ���  �����ꥪ⮬  �  �������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odal. ������, �� ������ execute ��</w:t>
      </w:r>
      <w:r>
        <w:rPr/>
        <w:t xml:space="preserve">뢠�� </w:t>
      </w:r>
      <w:r>
        <w:rPr/>
        <w:t>valid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</w:t>
      </w:r>
      <w:r>
        <w:rPr/>
        <w:t>, �� �����</w:t>
      </w:r>
      <w:r>
        <w:rPr/>
        <w:t>쭮� ���</w:t>
      </w:r>
      <w:r>
        <w:rPr>
          <w:rtl w:val="true"/>
        </w:rPr>
        <w:t>ﭨ</w:t>
      </w:r>
      <w:r>
        <w:rPr/>
        <w:t>� � ᠬ�� ���� �</w:t>
      </w:r>
      <w:r>
        <w:rPr/>
        <w:t>뫮 ���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getEvent, TGrou�::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Grou�::endModal, TGrou�::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View   ushort execView(TView *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View -  �� ������� ��</w:t>
      </w:r>
      <w:r>
        <w:rPr/>
        <w:t xml:space="preserve">ਠ�� ���������� ��⮤��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. � �⫨</w:t>
      </w:r>
      <w:r>
        <w:rPr/>
        <w:t xml:space="preserve">稥 �� </w:t>
      </w:r>
      <w:r>
        <w:rPr/>
        <w:t>insert, ��᫥ ��⠢�� �⮡</w:t>
      </w:r>
      <w:r>
        <w:rPr/>
        <w:t>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</w:t>
      </w:r>
      <w:r>
        <w:rPr/>
        <w:t>㯯�</w:t>
      </w:r>
      <w:r>
        <w:rPr/>
        <w:t>, execView ������� �⮡</w:t>
      </w:r>
      <w:r>
        <w:rPr/>
        <w:t>ࠦ���� ��</w:t>
      </w:r>
      <w:r>
        <w:rPr/>
        <w:t>ꥪ� ��� �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</w:t>
      </w:r>
      <w:r>
        <w:rPr/>
        <w:t xml:space="preserve">㤠��� ��� �  �����頥�  </w:t>
      </w:r>
      <w:r>
        <w:rPr/>
        <w:t>१����  �</w:t>
      </w:r>
      <w:r>
        <w:rPr/>
        <w:t>믮������</w:t>
      </w:r>
      <w:r>
        <w:rPr/>
        <w:t>.  exe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� �</w:t>
      </w:r>
      <w:r>
        <w:rPr/>
        <w:t xml:space="preserve">拉 ���� � </w:t>
      </w:r>
      <w:r>
        <w:rPr/>
        <w:t>Turbo Vision,  ���</w:t>
      </w:r>
      <w:r>
        <w:rPr/>
        <w:t>ਬ�� ���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��lication::run � ��� �</w:t>
      </w:r>
      <w:r>
        <w:rPr/>
        <w:t>믮������ 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View ��</w:t>
      </w:r>
      <w:r>
        <w:rPr/>
        <w:t>࠭�� ⥪�</w:t>
      </w:r>
      <w:r>
        <w:rPr/>
        <w:t xml:space="preserve">騩 ���⥪�� </w:t>
      </w:r>
      <w:r>
        <w:rPr/>
        <w:t>(�</w:t>
      </w:r>
      <w:r>
        <w:rPr/>
        <w:t>뤥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, �������  �⮡</w:t>
      </w:r>
      <w:r>
        <w:rPr/>
        <w:t>ࠦ���� ��</w:t>
      </w:r>
      <w:r>
        <w:rPr/>
        <w:t>ꥪ� � ����� ������</w:t>
      </w:r>
      <w:r>
        <w:rPr/>
        <w:t>),  �����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</w:t>
      </w:r>
      <w:r>
        <w:rPr/>
        <w:t xml:space="preserve">뢠� </w:t>
      </w:r>
      <w:r>
        <w:rPr/>
        <w:t>p&gt;setState(sfModal, True), ��⠢��� p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(�᫨  ��  ��  ��  ��⠢���)  �  ��</w:t>
      </w:r>
      <w:r>
        <w:rPr/>
        <w:t xml:space="preserve">뢠��  </w:t>
      </w:r>
      <w:r>
        <w:rPr/>
        <w:t>p&gt;execute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&gt;execute �����</w:t>
      </w:r>
      <w:r>
        <w:rPr/>
        <w:t>頥� �</w:t>
      </w:r>
      <w:r>
        <w:rPr/>
        <w:t>ࠢ�����</w:t>
      </w:r>
      <w:r>
        <w:rPr/>
        <w:t>,  ��</w:t>
      </w:r>
      <w:r>
        <w:rPr/>
        <w:t>㯯� ����</w:t>
      </w:r>
      <w:r>
        <w:rPr/>
        <w:t>⠭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饥  ���</w:t>
      </w:r>
      <w:r>
        <w:rPr>
          <w:rtl w:val="true"/>
        </w:rPr>
        <w:t>ﭨ</w:t>
      </w:r>
      <w:r>
        <w:rPr/>
        <w:t xml:space="preserve">� � १���� </w:t>
      </w:r>
      <w:r>
        <w:rPr/>
        <w:t>p&gt;execute �����</w:t>
      </w:r>
      <w:r>
        <w:rPr/>
        <w:t xml:space="preserve">頥��� 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맮�� </w:t>
      </w:r>
      <w:r>
        <w:rPr/>
        <w:t>execView. �᫨ �� �</w:t>
      </w:r>
      <w:r>
        <w:rPr/>
        <w:t xml:space="preserve">맮�� </w:t>
      </w:r>
      <w:r>
        <w:rPr/>
        <w:t>execView � = 0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 xml:space="preserve">祭�� </w:t>
      </w:r>
      <w:r>
        <w:rPr/>
        <w:t>cm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execute,TGrou�::insert, sf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View *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�� ���� �����ꥪ� </w:t>
      </w:r>
      <w:r>
        <w:rPr/>
        <w:t>(������</w:t>
      </w:r>
      <w:r>
        <w:rPr/>
        <w:t>訩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Z-���</w:t>
      </w:r>
      <w:r>
        <w:rPr/>
        <w:t>浪�</w:t>
      </w:r>
      <w:r>
        <w:rPr/>
        <w:t>) ��� 0, �᫨ � ��</w:t>
      </w:r>
      <w:r>
        <w:rPr/>
        <w:t>㯯� ��� ���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Match   TView *firstMatch(ushort aState, ushort aO�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��� �����ꥪ�</w:t>
      </w:r>
      <w:r>
        <w:rPr/>
        <w:t>,  � ���</w:t>
      </w:r>
      <w:r>
        <w:rPr/>
        <w:t xml:space="preserve">ண�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ᮢ������ � </w:t>
      </w:r>
      <w:r>
        <w:rPr/>
        <w:t>aState, � o�tions - � aO�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That TView *firstThat(Boolean(*func)(TView*, voi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                   void *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That �</w:t>
      </w:r>
      <w:r>
        <w:rPr/>
        <w:t>ਬ���� �</w:t>
      </w:r>
      <w:r>
        <w:rPr/>
        <w:t xml:space="preserve">㫥���� �㭪�� </w:t>
      </w:r>
      <w:r>
        <w:rPr/>
        <w:t>*func, 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�</w:t>
      </w:r>
      <w:r>
        <w:rPr/>
        <w:t xml:space="preserve">,  � </w:t>
      </w:r>
      <w:r>
        <w:rPr/>
        <w:t>ᯨ᪮� ��</w:t>
      </w:r>
      <w:r>
        <w:rPr/>
        <w:t>㬥�⮢</w:t>
      </w:r>
      <w:r>
        <w:rPr/>
        <w:t>,  ������� args (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, � ������� �����</w:t>
      </w:r>
      <w:r>
        <w:rPr/>
        <w:t xml:space="preserve">ꥪ�� � ��㯯� </w:t>
      </w:r>
      <w:r>
        <w:rPr/>
        <w:t>(� Z-���</w:t>
      </w:r>
      <w:r>
        <w:rPr/>
        <w:t>浪�</w:t>
      </w:r>
      <w:r>
        <w:rPr/>
        <w:t>) �� 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func*  �����</w:t>
      </w:r>
      <w:r>
        <w:rPr/>
        <w:t xml:space="preserve">頥� </w:t>
      </w:r>
      <w:r>
        <w:rPr/>
        <w:t xml:space="preserve">True.  ������� - </w:t>
      </w:r>
      <w:r>
        <w:rPr/>
        <w:t>㪠��⥫� �� �����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 xml:space="preserve">ண� </w:t>
      </w:r>
      <w:r>
        <w:rPr/>
        <w:t>func* �����</w:t>
      </w:r>
      <w:r>
        <w:rPr/>
        <w:t xml:space="preserve">頥� </w:t>
      </w:r>
      <w:r>
        <w:rPr/>
        <w:t>True,  ��� 0,  �᫨  �</w:t>
      </w:r>
      <w:r>
        <w:rPr/>
        <w:t xml:space="preserve">㭪��  </w:t>
      </w:r>
      <w:r>
        <w:rPr/>
        <w:t>fun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</w:t>
      </w:r>
      <w:r>
        <w:rPr/>
        <w:t>False ��� ��� ���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 xml:space="preserve">㬥�� 㪠��⥫� �㭪樨 </w:t>
      </w:r>
      <w:r>
        <w:rPr/>
        <w:t xml:space="preserve">func* </w:t>
      </w:r>
      <w:r>
        <w:rPr/>
        <w:t>᪠����� �⮡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>ꥪ�</w:t>
      </w:r>
      <w:r>
        <w:rPr/>
        <w:t>.  ��</w:t>
      </w:r>
      <w:r>
        <w:rPr/>
        <w:t>ன ��</w:t>
      </w:r>
      <w:r>
        <w:rPr/>
        <w:t xml:space="preserve">㬥�� �㭪樨 </w:t>
      </w:r>
      <w:r>
        <w:rPr/>
        <w:t>func* ��⠭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�⥫� </w:t>
      </w:r>
      <w:r>
        <w:rPr/>
        <w:t>args �</w:t>
      </w:r>
      <w:r>
        <w:rPr/>
        <w:t xml:space="preserve">㭪樨 </w:t>
      </w:r>
      <w:r>
        <w:rPr/>
        <w:t>firstThat, �� �������� � ᫥���</w:t>
      </w:r>
      <w:r>
        <w:rPr/>
        <w:t xml:space="preserve">饩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 *TGrou�::firstThat(Boolean(*func)(TView*, voi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oid *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iew *tem� =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tem�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� = tem� 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 func( tem�, args )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e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while( tem� != 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ach  void forEach(void (*func)(TView *, void *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ach �</w:t>
      </w:r>
      <w:r>
        <w:rPr/>
        <w:t>믮����  ����</w:t>
      </w:r>
      <w:r>
        <w:rPr/>
        <w:t>⢨�,  ��������  �</w:t>
      </w:r>
      <w:r>
        <w:rPr/>
        <w:t xml:space="preserve">㭪樥� </w:t>
      </w:r>
      <w:r>
        <w:rPr/>
        <w:t>*func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 xml:space="preserve">ꥪ⮬ ��㯯� � </w:t>
      </w:r>
      <w:r>
        <w:rPr/>
        <w:t>Z-���</w:t>
      </w:r>
      <w:r>
        <w:rPr/>
        <w:t>浪�</w:t>
      </w:r>
      <w:r>
        <w:rPr/>
        <w:t>.  ��</w:t>
      </w:r>
      <w:r>
        <w:rPr/>
        <w:t xml:space="preserve">㬥��  </w:t>
      </w:r>
      <w:r>
        <w:rPr/>
        <w:t>args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 �</w:t>
      </w:r>
      <w:r>
        <w:rPr/>
        <w:t>㭪樨</w:t>
      </w:r>
      <w:r>
        <w:rPr/>
        <w:t>, �</w:t>
      </w:r>
      <w:r>
        <w:rPr/>
        <w:t>믮����饩 ����</w:t>
      </w:r>
      <w:r>
        <w:rPr/>
        <w:t>⢨�, �</w:t>
      </w:r>
      <w:r>
        <w:rPr/>
        <w:t>ந������ ��</w:t>
      </w:r>
      <w:r>
        <w:rPr/>
        <w:t>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TGrou�::forEach(void (*func)(TView *, void *)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 *term =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 *tem� =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em�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 *next = tem�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� =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= tem�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( tem�, arg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e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while( tem� != 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fir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Buffer  void free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᢮������� ����  �⮡ࠦ����  ��</w:t>
      </w:r>
      <w:r>
        <w:rPr/>
        <w:t xml:space="preserve">㯯� </w:t>
      </w:r>
      <w:r>
        <w:rPr/>
        <w:t>(�᫨ 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, ��</w:t>
      </w:r>
      <w:r>
        <w:rPr/>
        <w:t xml:space="preserve">뢠� ��� �⮣� </w:t>
      </w:r>
      <w:r>
        <w:rPr/>
        <w:t>delete buffer � ��⠭������� 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Buffer, TGrou�::getBuffer, TGrou�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Buffer   void get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  ��</w:t>
      </w:r>
      <w:r>
        <w:rPr/>
        <w:t>㯯� ��</w:t>
      </w:r>
      <w:r>
        <w:rPr/>
        <w:t xml:space="preserve">⠭������ </w:t>
      </w:r>
      <w:r>
        <w:rPr/>
        <w:t xml:space="preserve">䫠�� </w:t>
      </w:r>
      <w:r>
        <w:rPr/>
        <w:t>sfEx�osed � ofBuffer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� ���� �⮡ࠦ����</w:t>
      </w:r>
      <w:r>
        <w:rPr/>
        <w:t>,  ����� �</w:t>
      </w:r>
      <w:r>
        <w:rPr/>
        <w:t xml:space="preserve">㤥� ����� </w:t>
      </w:r>
      <w:r>
        <w:rPr/>
        <w:t xml:space="preserve">ࠧ���� </w:t>
      </w:r>
      <w:r>
        <w:rPr/>
        <w:t>(siz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ze.y), � ���� buffer �</w:t>
      </w:r>
      <w:r>
        <w:rPr/>
        <w:t>㤥� 㪠�뢠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buffer, TGrou�::freeBuffer, TGrou�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a virtual void g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getData.  ��</w:t>
      </w:r>
      <w:r>
        <w:rPr/>
        <w:t xml:space="preserve">뢠�� </w:t>
      </w:r>
      <w:r>
        <w:rPr/>
        <w:t>getData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ꥪ� � </w:t>
      </w:r>
      <w:r>
        <w:rPr/>
        <w:t>Z-���</w:t>
      </w:r>
      <w:r>
        <w:rPr/>
        <w:t>浪�</w:t>
      </w:r>
      <w:r>
        <w:rPr/>
        <w:t xml:space="preserve">,  </w:t>
      </w:r>
      <w:r>
        <w:rPr/>
        <w:t>㢥��稢�� ���������</w:t>
      </w:r>
      <w:r>
        <w:rPr/>
        <w:t>, �������� � rec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��� ������� ���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Data, TGrou�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Hel�Ctx  virtual ushort getHel�Ct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�⥪�� ���</w:t>
      </w:r>
      <w:r>
        <w:rPr/>
        <w:t>᪠��� ��� ⥪�</w:t>
      </w:r>
      <w:r>
        <w:rPr/>
        <w:t>饣� ��⨢��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ꥪ�</w:t>
      </w:r>
      <w:r>
        <w:rPr/>
        <w:t>,  ��</w:t>
      </w:r>
      <w:r>
        <w:rPr/>
        <w:t xml:space="preserve">뢠� ��⮤ </w:t>
      </w:r>
      <w:r>
        <w:rPr/>
        <w:t>getHel�Ct �</w:t>
      </w:r>
      <w:r>
        <w:rPr/>
        <w:t>뤥������� ���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 ���⥪�� ���</w:t>
      </w:r>
      <w:r>
        <w:rPr/>
        <w:t>᪠���</w:t>
      </w:r>
      <w:r>
        <w:rPr/>
        <w:t>,  �������� �����</w:t>
      </w:r>
      <w:r>
        <w:rPr/>
        <w:t>ꥪ⮬</w:t>
      </w:r>
      <w:r>
        <w:rPr/>
        <w:t>,  getHel�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���祭�� </w:t>
      </w:r>
      <w:r>
        <w:rPr/>
        <w:t>ᮡ�</w:t>
      </w:r>
      <w:r>
        <w:rPr/>
        <w:t>⢥����� ���� Hel�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handleEvent. ��</w:t>
      </w:r>
      <w:r>
        <w:rPr/>
        <w:t>㯯� ��</w:t>
      </w:r>
      <w:r>
        <w:rPr/>
        <w:t>ࠡ��</w:t>
      </w:r>
      <w:r>
        <w:rPr/>
        <w:t xml:space="preserve">뢠�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</w:t>
      </w:r>
      <w:r>
        <w:rPr/>
        <w:t xml:space="preserve">।���� �� � ��⮤� </w:t>
      </w:r>
      <w:r>
        <w:rPr/>
        <w:t>handleEvent ������ ��� 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</w:t>
      </w:r>
      <w:r>
        <w:rPr/>
        <w:t xml:space="preserve">. ������  ����⢨⥫�� ������� ������ �� �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⨢��� </w:t>
      </w:r>
      <w:r>
        <w:rPr/>
        <w:t xml:space="preserve">ᮡ�⨩ </w:t>
      </w:r>
      <w:r>
        <w:rPr/>
        <w:t xml:space="preserve">(�� </w:t>
      </w:r>
      <w:r>
        <w:rPr/>
        <w:t xml:space="preserve">㬮�砭�� </w:t>
      </w:r>
      <w:r>
        <w:rPr/>
        <w:t>evKeyDown � evCommand, 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६����� </w:t>
      </w:r>
      <w:r>
        <w:rPr/>
        <w:t>focusedEvents) ��</w:t>
      </w:r>
      <w:r>
        <w:rPr/>
        <w:t>ࠡ�⪠ ᮡ�⨩ �</w:t>
      </w:r>
      <w:r>
        <w:rPr/>
        <w:t>믮������ � �� 䠧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-�����, ����� �hase ��⠭���������� � �hPreProcess �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 � </w:t>
      </w:r>
      <w:r>
        <w:rPr/>
        <w:t>handleEvent ��� �����</w:t>
      </w:r>
      <w:r>
        <w:rPr/>
        <w:t>ꥪ⮢</w:t>
      </w:r>
      <w:r>
        <w:rPr/>
        <w:t>,  � ����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 </w:t>
      </w:r>
      <w:r>
        <w:rPr/>
        <w:t>ofPreProcess.  ��⥬ �hase ��⠭���������� � �hFocused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⨥ ��</w:t>
      </w:r>
      <w:r>
        <w:rPr/>
        <w:t xml:space="preserve">।����� � </w:t>
      </w:r>
      <w:r>
        <w:rPr/>
        <w:t>handleEvent ⥪�</w:t>
      </w:r>
      <w:r>
        <w:rPr/>
        <w:t>饣� �뤥�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 xml:space="preserve">. �������, �hase ��⠭���������� � �hPostProcess �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 � </w:t>
      </w:r>
      <w:r>
        <w:rPr/>
        <w:t>handleEvent ��� �����</w:t>
      </w:r>
      <w:r>
        <w:rPr/>
        <w:t>ꥪ⮢</w:t>
      </w:r>
      <w:r>
        <w:rPr/>
        <w:t>,  � �����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 </w:t>
      </w:r>
      <w:r>
        <w:rPr/>
        <w:t>ofPostProcess.  ���  ����</w:t>
      </w:r>
      <w:r>
        <w:rPr/>
        <w:t xml:space="preserve">樮����   </w:t>
      </w:r>
      <w:r>
        <w:rPr/>
        <w:t xml:space="preserve">ᮡ�⨩   </w:t>
      </w:r>
      <w:r>
        <w:rPr/>
        <w:t xml:space="preserve">(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Mouse,  �.  ��</w:t>
      </w:r>
      <w:r>
        <w:rPr/>
        <w:t>६����� �</w:t>
      </w:r>
      <w:r>
        <w:rPr/>
        <w:t xml:space="preserve">ositionalEvents), </w:t>
      </w:r>
      <w:r>
        <w:rPr/>
        <w:t>ᮡ�⨥ ��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��</w:t>
      </w:r>
      <w:r>
        <w:rPr>
          <w:rtl w:val="true"/>
        </w:rPr>
        <w:t>ࢮ</w:t>
      </w:r>
      <w:r>
        <w:rPr/>
        <w:t>�� �����</w:t>
      </w:r>
      <w:r>
        <w:rPr/>
        <w:t>ꥪ�</w:t>
      </w:r>
      <w:r>
        <w:rPr/>
        <w:t>,  ��� ��</w:t>
      </w:r>
      <w:r>
        <w:rPr/>
        <w:t>࠭�</w:t>
      </w:r>
      <w:r>
        <w:rPr/>
        <w:t>稢���� ��</w:t>
      </w:r>
      <w:r>
        <w:rPr>
          <w:rtl w:val="true"/>
        </w:rPr>
        <w:t>אַ</w:t>
      </w:r>
      <w:r>
        <w:rPr/>
        <w:t>㣮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ᮤ�ন� ���</w:t>
      </w:r>
      <w:r>
        <w:rPr/>
        <w:t xml:space="preserve">, �������� � event.where. ��� 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�. ��  ��⨢���  �  ��  ����</w:t>
      </w:r>
      <w:r>
        <w:rPr/>
        <w:t>樮����</w:t>
      </w:r>
      <w:r>
        <w:rPr/>
        <w:t xml:space="preserve">),  </w:t>
      </w:r>
      <w:r>
        <w:rPr/>
        <w:t>ᮡ�⨥  ��।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������� �����</w:t>
      </w:r>
      <w:r>
        <w:rPr/>
        <w:t xml:space="preserve">ꥪ� ��㯯� � </w:t>
      </w:r>
      <w:r>
        <w:rPr/>
        <w:t>Z-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᫨ ���� eventMask �����</w:t>
      </w:r>
      <w:r>
        <w:rPr/>
        <w:t>ꥪ�  ��</w:t>
      </w:r>
      <w:r>
        <w:rPr/>
        <w:t>᪨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��</w:t>
      </w:r>
      <w:r>
        <w:rPr/>
        <w:t>,  TGrou�::handleEvent  �������  �� �</w:t>
      </w:r>
      <w:r>
        <w:rPr/>
        <w:t xml:space="preserve">㤥� ���뫠��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���� �����</w:t>
      </w:r>
      <w:r>
        <w:rPr/>
        <w:t>ꥪ��</w:t>
      </w:r>
      <w:r>
        <w:rPr/>
        <w:t>.  ���</w:t>
      </w:r>
      <w:r>
        <w:rPr/>
        <w:t>ਬ��</w:t>
      </w:r>
      <w:r>
        <w:rPr/>
        <w:t xml:space="preserve">,  ��  </w:t>
      </w:r>
      <w:r>
        <w:rPr/>
        <w:t xml:space="preserve">㬮�砭��  </w:t>
      </w:r>
      <w:r>
        <w:rPr/>
        <w:t>eventMask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����</w:t>
      </w:r>
      <w:r>
        <w:rPr/>
        <w:t xml:space="preserve">頥� </w:t>
      </w:r>
      <w:r>
        <w:rPr/>
        <w:t>evMouseU�,  evMouseMove � evMouseAu- to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�::handleEvent ������� �� �</w:t>
      </w:r>
      <w:r>
        <w:rPr/>
        <w:t xml:space="preserve">㤥� ���뫠�� </w:t>
      </w:r>
      <w:r>
        <w:rPr/>
        <w:t xml:space="preserve">⠪�� </w:t>
      </w:r>
      <w:r>
        <w:rPr/>
        <w:t>ᮡ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⭮�� </w:t>
      </w:r>
      <w:r>
        <w:rPr/>
        <w:t>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 focusedEvents, �ositionalEvents, ����⠭�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⨩ </w:t>
      </w:r>
      <w:r>
        <w:rPr/>
        <w:t>evXXXX, TView::eventMask, ��⮤�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Of  short indexOf(TView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�����  </w:t>
      </w:r>
      <w:r>
        <w:rPr/>
        <w:t>(������) ��</w:t>
      </w:r>
      <w:r>
        <w:rPr/>
        <w:t xml:space="preserve">ꥪ� </w:t>
      </w:r>
      <w:r>
        <w:rPr/>
        <w:t>*p � Z-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void insert(TView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⠢��� �⮡</w:t>
      </w:r>
      <w:r>
        <w:rPr/>
        <w:t>ࠦ���� ��</w:t>
      </w:r>
      <w:r>
        <w:rPr/>
        <w:t>ꥪ�</w:t>
      </w:r>
      <w:r>
        <w:rPr/>
        <w:t xml:space="preserve">,  ������� p, � </w:t>
      </w:r>
      <w:r>
        <w:rPr/>
        <w:t>ᯨ᮪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</w:t>
      </w:r>
      <w:r>
        <w:rPr/>
        <w:t>㯯�</w:t>
      </w:r>
      <w:r>
        <w:rPr/>
        <w:t>.  ���� �����</w:t>
      </w:r>
      <w:r>
        <w:rPr/>
        <w:t>ꥪ� ����頥��� ��� �</w:t>
      </w:r>
      <w:r>
        <w:rPr/>
        <w:t>ᥬ� ��</w:t>
      </w:r>
      <w:r>
        <w:rPr/>
        <w:t>㣨�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</w:t>
      </w:r>
      <w:r>
        <w:rPr/>
        <w:t>묨 �����ꥪ</w:t>
      </w:r>
      <w:r>
        <w:rPr/>
        <w:t>⠬�.   �᫨  �  �����</w:t>
      </w:r>
      <w:r>
        <w:rPr/>
        <w:t>ꥪ�  ��</w:t>
      </w:r>
      <w:r>
        <w:rPr/>
        <w:t xml:space="preserve">⠭������ 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CenterX �/��� ofCenterY,  � ��  </w:t>
      </w:r>
      <w:r>
        <w:rPr/>
        <w:t xml:space="preserve">業�������  �  ��㯯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騬 ��</w:t>
      </w:r>
      <w:r>
        <w:rPr/>
        <w:t>ࠧ��</w:t>
      </w:r>
      <w:r>
        <w:rPr/>
        <w:t>. �᫨ �⮡</w:t>
      </w:r>
      <w:r>
        <w:rPr/>
        <w:t>ࠦ���� ��</w:t>
      </w:r>
      <w:r>
        <w:rPr/>
        <w:t>ꥪ� �����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 </w:t>
      </w:r>
      <w:r>
        <w:rPr/>
        <w:t>sfVisible,  � �� �</w:t>
      </w:r>
      <w:r>
        <w:rPr/>
        <w:t xml:space="preserve">㤥� ������� � ��㯯�  </w:t>
      </w:r>
      <w:r>
        <w:rPr/>
        <w:t>-  ����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 ���</w:t>
      </w:r>
      <w:r>
        <w:rPr/>
        <w:t>,  ���� �� �</w:t>
      </w:r>
      <w:r>
        <w:rPr/>
        <w:t xml:space="preserve">㤥� ������� </w:t>
      </w:r>
      <w:r>
        <w:rPr/>
        <w:t>ᯥ</w:t>
      </w:r>
      <w:r>
        <w:rPr/>
        <w:t>樠�쭮</w:t>
      </w:r>
      <w:r>
        <w:rPr/>
        <w:t>. �᫨ �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� ����� ��</w:t>
      </w:r>
      <w:r>
        <w:rPr/>
        <w:t xml:space="preserve">⠭������� </w:t>
      </w:r>
      <w:r>
        <w:rPr/>
        <w:t xml:space="preserve">䫠� </w:t>
      </w:r>
      <w:r>
        <w:rPr/>
        <w:t>ofSelectable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⥪�</w:t>
      </w:r>
      <w:r>
        <w:rPr/>
        <w:t>騬 �뤥����� �����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remove, TGrou�::exe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Before void insertBefore(TView *�, TView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⠢��� �⮡</w:t>
      </w:r>
      <w:r>
        <w:rPr/>
        <w:t>ࠦ���� ��</w:t>
      </w:r>
      <w:r>
        <w:rPr/>
        <w:t>ꥪ�</w:t>
      </w:r>
      <w:r>
        <w:rPr/>
        <w:t>,  ������� p, ��</w:t>
      </w:r>
      <w:r>
        <w:rPr/>
        <w:t>। �⮡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ꥪ⮬</w:t>
      </w:r>
      <w:r>
        <w:rPr/>
        <w:t>,  ������� target.  �᫨ target ����� ���</w:t>
      </w:r>
      <w:r>
        <w:rPr/>
        <w:t xml:space="preserve">祭�� </w:t>
      </w:r>
      <w:r>
        <w:rPr/>
        <w:t>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 xml:space="preserve">ꥪ�  </w:t>
      </w:r>
      <w:r>
        <w:rPr/>
        <w:t>ࠧ��</w:t>
      </w:r>
      <w:r>
        <w:rPr/>
        <w:t>頥��� ��᫥ ��� �⮡</w:t>
      </w:r>
      <w:r>
        <w:rPr/>
        <w:t>ࠦ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insert, TGrou�::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void 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</w:t>
      </w:r>
      <w:r>
        <w:rPr/>
        <w:t>㯯�</w:t>
      </w:r>
      <w:r>
        <w:rPr/>
        <w:t>,  ����</w:t>
      </w:r>
      <w:r>
        <w:rPr/>
        <w:t>ন��� �� �����</w:t>
      </w:r>
      <w:r>
        <w:rPr/>
        <w:t>, �</w:t>
      </w:r>
      <w:r>
        <w:rPr/>
        <w:t>ந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ꥪ</w:t>
      </w:r>
      <w:r>
        <w:rPr/>
        <w:t>⠬�, �� �</w:t>
      </w:r>
      <w:r>
        <w:rPr/>
        <w:t>࠭ �� �� ���</w:t>
      </w:r>
      <w:r>
        <w:rPr/>
        <w:t>, ���� ��</w:t>
      </w:r>
      <w:r>
        <w:rPr/>
        <w:t xml:space="preserve">㯯� �� �㤥� </w:t>
      </w:r>
      <w:r>
        <w:rPr/>
        <w:t>ࠧ��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 lock  ��  �����  ��</w:t>
      </w:r>
      <w:r>
        <w:rPr/>
        <w:t>䥪�</w:t>
      </w:r>
      <w:r>
        <w:rPr/>
        <w:t>,  �᫨ � ��</w:t>
      </w:r>
      <w:r>
        <w:rPr/>
        <w:t>㯯� ��� ���</w:t>
      </w:r>
      <w:r>
        <w:rPr/>
        <w:t>-����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Buffered � TGrou�::buffer).  lock </w:t>
      </w:r>
      <w:r>
        <w:rPr/>
        <w:t>ࠡ�</w:t>
      </w:r>
      <w:r>
        <w:rPr/>
        <w:t xml:space="preserve">⠥�,  </w:t>
      </w:r>
      <w:r>
        <w:rPr/>
        <w:t>㢥��稢�� ��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</w:t>
      </w:r>
      <w:r>
        <w:rPr/>
        <w:t xml:space="preserve">,  ����� </w:t>
      </w:r>
      <w:r>
        <w:rPr/>
        <w:t>ᮮ</w:t>
      </w:r>
      <w:r>
        <w:rPr/>
        <w:t xml:space="preserve">⢥��⢥��� </w:t>
      </w:r>
      <w:r>
        <w:rPr/>
        <w:t xml:space="preserve">㬥��蠥��� � ������� </w:t>
      </w:r>
      <w:r>
        <w:rPr/>
        <w:t>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맮� </w:t>
      </w:r>
      <w:r>
        <w:rPr/>
        <w:t xml:space="preserve">unLock </w:t>
      </w:r>
      <w:r>
        <w:rPr/>
        <w:t xml:space="preserve">㬥��蠥� ���稪 �� </w:t>
      </w:r>
      <w:r>
        <w:rPr/>
        <w:t>0,  ��� ��</w:t>
      </w:r>
      <w:r>
        <w:rPr/>
        <w:t>㯯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</w:t>
      </w:r>
      <w:r>
        <w:rPr/>
        <w:t>, �</w:t>
      </w:r>
      <w:r>
        <w:rPr/>
        <w:t>ᯮ���� ��ࠧ</w:t>
      </w:r>
      <w:r>
        <w:rPr/>
        <w:t xml:space="preserve">, </w:t>
      </w:r>
      <w:r>
        <w:rPr/>
        <w:t>ᮧ����� 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⥭</w:t>
      </w:r>
      <w:r>
        <w:rPr/>
        <w:t>ᨢ��  ����</w:t>
      </w:r>
      <w:r>
        <w:rPr/>
        <w:t>樨  ����</w:t>
      </w:r>
      <w:r>
        <w:rPr/>
        <w:t>ᮢ�� ����� �</w:t>
      </w:r>
      <w:r>
        <w:rPr/>
        <w:t>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 � unlock, ����� </w:t>
      </w:r>
      <w:r>
        <w:rPr/>
        <w:t>㬥����� ��� ��������� �</w:t>
      </w:r>
      <w:r>
        <w:rPr/>
        <w:t>᪫��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栭��  �</w:t>
      </w:r>
      <w:r>
        <w:rPr/>
        <w:t>࠭�</w:t>
      </w:r>
      <w:r>
        <w:rPr/>
        <w:t>.  ���</w:t>
      </w:r>
      <w:r>
        <w:rPr/>
        <w:t>ਬ��</w:t>
      </w:r>
      <w:r>
        <w:rPr/>
        <w:t>,  TDeskTo�::tile  � TDeskTo�::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� </w:t>
      </w:r>
      <w:r>
        <w:rPr/>
        <w:t xml:space="preserve">lock � unlock ��� </w:t>
      </w:r>
      <w:r>
        <w:rPr/>
        <w:t>㬥��襭�� ���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맮�� </w:t>
      </w:r>
      <w:r>
        <w:rPr/>
        <w:t xml:space="preserve">lock � unlock ������ ���� </w:t>
      </w:r>
      <w:r>
        <w:rPr/>
        <w:t>ᡠ����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>㯯�  ����� ������� � ����</w:t>
      </w:r>
      <w:r>
        <w:rPr>
          <w:rtl w:val="true"/>
        </w:rPr>
        <w:t>ﭭ</w:t>
      </w:r>
      <w:r>
        <w:rPr/>
        <w:t>� �������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� �</w:t>
      </w:r>
      <w:r>
        <w:rPr/>
        <w:t>ਢ���� � ⮬�</w:t>
      </w:r>
      <w:r>
        <w:rPr/>
        <w:t xml:space="preserve">,  �� ��� �� </w:t>
      </w:r>
      <w:r>
        <w:rPr/>
        <w:t>ᬮ���  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뢥�� </w:t>
      </w:r>
      <w:r>
        <w:rPr/>
        <w:t>ᥡ� 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  Boolean matches(TView *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True, �᫨ ���</w:t>
      </w:r>
      <w:r>
        <w:rPr/>
        <w:t xml:space="preserve">祭�� </w:t>
      </w:r>
      <w:r>
        <w:rPr/>
        <w:t>state � o�tions �⮡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 xml:space="preserve">*p </w:t>
      </w:r>
      <w:r>
        <w:rPr/>
        <w:t>ᮢ��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 �� ��ࠬ��஢ ��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  void 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ᮢ</w:t>
      </w:r>
      <w:r>
        <w:rPr/>
        <w:t xml:space="preserve">뢠�� �����ꥪ��   ��㯯�  �  </w:t>
      </w:r>
      <w:r>
        <w:rPr/>
        <w:t>Z-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�:: redraw �⫨</w:t>
      </w:r>
      <w:r>
        <w:rPr/>
        <w:t xml:space="preserve">砥��� �� </w:t>
      </w:r>
      <w:r>
        <w:rPr/>
        <w:t>TGrou�::draw ⥬, �� redraw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</w:t>
      </w:r>
      <w:r>
        <w:rPr/>
        <w:t>ந������ �</w:t>
      </w:r>
      <w:r>
        <w:rPr/>
        <w:t>뢮��� �� �</w:t>
      </w:r>
      <w:r>
        <w:rPr/>
        <w:t>࠭ �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  void remove(TView *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⮡</w:t>
      </w:r>
      <w:r>
        <w:rPr/>
        <w:t>ࠦ����  �����</w:t>
      </w:r>
      <w:r>
        <w:rPr/>
        <w:t>ꥪ�  � �� ��㯯� �</w:t>
      </w:r>
      <w:r>
        <w:rPr/>
        <w:t>,  �᫨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�</w:t>
      </w:r>
      <w:r>
        <w:rPr/>
        <w:t>ᮢ</w:t>
      </w:r>
      <w:r>
        <w:rPr/>
        <w:t>뢠��  ��㣨�  �����ꥪ��</w:t>
      </w:r>
      <w:r>
        <w:rPr/>
        <w:t>.  �������� � 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(owner � next) ��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insert, TGrou�::remov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View   void removeView(TView *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⮡</w:t>
      </w:r>
      <w:r>
        <w:rPr/>
        <w:t>ࠦ���� �����</w:t>
      </w:r>
      <w:r>
        <w:rPr/>
        <w:t xml:space="preserve">ꥪ�  </w:t>
      </w:r>
      <w:r>
        <w:rPr/>
        <w:t>p  ��  ��</w:t>
      </w:r>
      <w:r>
        <w:rPr/>
        <w:t>㯯�</w:t>
      </w:r>
      <w:r>
        <w:rPr/>
        <w:t>.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�::remove ��� ����</w:t>
      </w:r>
      <w:r>
        <w:rPr/>
        <w:t>७��� �</w:t>
      </w:r>
      <w:r>
        <w:rPr/>
        <w:t>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Current void reset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롨</w:t>
      </w:r>
      <w:r>
        <w:rPr/>
        <w:t xml:space="preserve">ࠥ� </w:t>
      </w:r>
      <w:r>
        <w:rPr/>
        <w:t>(������ ⥪�</w:t>
      </w:r>
      <w:r>
        <w:rPr/>
        <w:t>騬</w:t>
      </w:r>
      <w:r>
        <w:rPr/>
        <w:t>) ����  �⮡</w:t>
      </w:r>
      <w:r>
        <w:rPr/>
        <w:t>ࠦ����  �����</w:t>
      </w:r>
      <w:r>
        <w:rPr/>
        <w:t>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楯�窥</w:t>
      </w:r>
      <w:r>
        <w:rPr/>
        <w:t>,  �  ���</w:t>
      </w:r>
      <w:r>
        <w:rPr/>
        <w:t>஬  ��</w:t>
      </w:r>
      <w:r>
        <w:rPr/>
        <w:t xml:space="preserve">⠭������ </w:t>
      </w:r>
      <w:r>
        <w:rPr/>
        <w:t xml:space="preserve">䫠�� </w:t>
      </w:r>
      <w:r>
        <w:rPr/>
        <w:t>sfVisible � of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tCurrent </w:t>
      </w:r>
      <w:r>
        <w:rPr/>
        <w:t>ࠡ�</w:t>
      </w:r>
      <w:r>
        <w:rPr/>
        <w:t>⠥� �� ᫥���</w:t>
      </w:r>
      <w:r>
        <w:rPr/>
        <w:t>饬 �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urrent (firstMatch(sfVisible, ofSelectable, normal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 xml:space="preserve">㬥�⮢ �롮� </w:t>
      </w:r>
      <w:r>
        <w:rPr/>
        <w:t>०��� �������  �ᯮ�</w:t>
      </w:r>
      <w:r>
        <w:rPr/>
        <w:t>짮��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 </w:t>
      </w:r>
      <w:r>
        <w:rPr/>
        <w:t>e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selectMode ( normalSelect, enterSelect, leaveSel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Next  void selectNext(Boolean forwa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forwards - True,  selectNext �</w:t>
      </w:r>
      <w:r>
        <w:rPr/>
        <w:t xml:space="preserve">㤥� �롨��� </w:t>
      </w:r>
      <w:r>
        <w:rPr/>
        <w:t>(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騬</w:t>
      </w:r>
      <w:r>
        <w:rPr/>
        <w:t>) ᫥���</w:t>
      </w:r>
      <w:r>
        <w:rPr/>
        <w:t xml:space="preserve">騩 �뤥�塞� �����ꥪ� </w:t>
      </w:r>
      <w:r>
        <w:rPr/>
        <w:t>(�����</w:t>
      </w:r>
      <w:r>
        <w:rPr/>
        <w:t>ꥪ�</w:t>
      </w:r>
      <w:r>
        <w:rPr/>
        <w:t>, � 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  </w:t>
      </w:r>
      <w:r>
        <w:rPr/>
        <w:t>ofSelectable)  ��</w:t>
      </w:r>
      <w:r>
        <w:rPr/>
        <w:t xml:space="preserve">㯯�  � </w:t>
      </w:r>
      <w:r>
        <w:rPr/>
        <w:t>Z-��᫥����⥫</w:t>
      </w:r>
      <w:r>
        <w:rPr/>
        <w:t>쭮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s - False, � �</w:t>
      </w:r>
      <w:r>
        <w:rPr/>
        <w:t>롨</w:t>
      </w:r>
      <w:r>
        <w:rPr/>
        <w:t>ࠥ��� �।��</w:t>
      </w:r>
      <w:r>
        <w:rPr/>
        <w:t>騩 �뤥�塞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����⠭�� </w:t>
      </w:r>
      <w:r>
        <w:rPr/>
        <w:t xml:space="preserve">䫠��� ��権 </w:t>
      </w:r>
      <w:r>
        <w:rPr/>
        <w:t>ofXXXX, TGrou�::sele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urrent  void setCurrent(TView *�, selectMod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Mode - �� ����᫥���, ��</w:t>
      </w:r>
      <w:r>
        <w:rPr/>
        <w:t>।��</w:t>
      </w:r>
      <w:r>
        <w:rPr/>
        <w:t xml:space="preserve">塞�� � </w:t>
      </w:r>
      <w:r>
        <w:rPr/>
        <w:t>TGrou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selectMode(normalSelect, enterSelect, leaveSel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*� - ⥪�</w:t>
      </w:r>
      <w:r>
        <w:rPr/>
        <w:t>騩 �⮡</w:t>
      </w:r>
      <w:r>
        <w:rPr/>
        <w:t>ࠦ���� �����</w:t>
      </w:r>
      <w:r>
        <w:rPr/>
        <w:t>ꥪ�</w:t>
      </w:r>
      <w:r>
        <w:rPr/>
        <w:t>,  � setCurren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祣� �� ������</w:t>
      </w:r>
      <w:r>
        <w:rPr/>
        <w:t>.  � ��⨢��� ��</w:t>
      </w:r>
      <w:r>
        <w:rPr/>
        <w:t>砥</w:t>
      </w:r>
      <w:r>
        <w:rPr/>
        <w:t>, ��⥬ �</w:t>
      </w:r>
      <w:r>
        <w:rPr/>
        <w:t xml:space="preserve">맮�� </w:t>
      </w:r>
      <w:r>
        <w:rPr/>
        <w:t>setState *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⥪�</w:t>
      </w:r>
      <w:r>
        <w:rPr/>
        <w:t xml:space="preserve">騬 </w:t>
      </w:r>
      <w:r>
        <w:rPr/>
        <w:t>(� ����, �</w:t>
      </w:r>
      <w:r>
        <w:rPr/>
        <w:t>롨</w:t>
      </w:r>
      <w:r>
        <w:rPr/>
        <w:t>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re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void  setData(void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setData.  ��</w:t>
      </w:r>
      <w:r>
        <w:rPr/>
        <w:t xml:space="preserve">뢠�� </w:t>
      </w:r>
      <w:r>
        <w:rPr/>
        <w:t>setData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ꥪ� � ���浪�</w:t>
      </w:r>
      <w:r>
        <w:rPr/>
        <w:t>,  ���⭮� Z-��᫥����⥫</w:t>
      </w:r>
      <w:r>
        <w:rPr/>
        <w:t>쭮��</w:t>
      </w:r>
      <w:r>
        <w:rPr/>
        <w:t xml:space="preserve">,  </w:t>
      </w:r>
      <w:r>
        <w:rPr/>
        <w:t>㢥��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�������� � rec, �� dataSize ������� ���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getData, TView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virtual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setState.  ���</w:t>
      </w:r>
      <w:r>
        <w:rPr/>
        <w:t>砫�  ��뢠�� 㭠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⮤ </w:t>
      </w:r>
      <w:r>
        <w:rPr/>
        <w:t>TView::state, � ��⥬ �������� �����</w:t>
      </w:r>
      <w:r>
        <w:rPr/>
        <w:t>ꥪ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</w:t>
      </w:r>
      <w:r>
        <w:rPr/>
        <w:t>:  �᫨ aState ����� ���</w:t>
      </w:r>
      <w:r>
        <w:rPr/>
        <w:t xml:space="preserve">祭�� </w:t>
      </w:r>
      <w:r>
        <w:rPr/>
        <w:t>sfActive ��� sfDragg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��</w:t>
      </w:r>
      <w:r>
        <w:rPr/>
        <w:t>뢠����  ���  �������  �����ꥪ� ��� 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aState - sfFocused, � ��</w:t>
      </w:r>
      <w:r>
        <w:rPr/>
        <w:t>뢠���� ⥪�騩 �뤥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</w:t>
      </w:r>
      <w:r>
        <w:rPr/>
        <w:t>᢮�� ��⨢���</w:t>
      </w:r>
      <w:r>
        <w:rPr/>
        <w:t>樨</w:t>
      </w:r>
      <w:r>
        <w:rPr/>
        <w:t>.  �᫨ aState ����� ���</w:t>
      </w:r>
      <w:r>
        <w:rPr/>
        <w:t xml:space="preserve">祭�� </w:t>
      </w:r>
      <w:r>
        <w:rPr/>
        <w:t>sfEx�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�� �����</w:t>
      </w:r>
      <w:r>
        <w:rPr/>
        <w:t xml:space="preserve">ꥪ�  ��뢠����  </w:t>
      </w:r>
      <w:r>
        <w:rPr/>
        <w:t>doEx�osed.  �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����� ���</w:t>
      </w:r>
      <w:r>
        <w:rPr/>
        <w:t xml:space="preserve">祭�� </w:t>
      </w:r>
      <w:r>
        <w:rPr/>
        <w:t>False, � ��</w:t>
      </w:r>
      <w:r>
        <w:rPr/>
        <w:t xml:space="preserve">뢠���� </w:t>
      </w:r>
      <w:r>
        <w:rPr/>
        <w:t>fre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State, TGrou�::doEx�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Grou�::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��७��  �  </w:t>
      </w:r>
      <w:r>
        <w:rPr/>
        <w:t>TObject::destroy   ���   ��</w:t>
      </w:r>
      <w:r>
        <w:rPr/>
        <w:t>࠭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४⭮�� </w:t>
      </w:r>
      <w:r>
        <w:rPr/>
        <w:t>㭨�⮦����   ��</w:t>
      </w:r>
      <w:r>
        <w:rPr/>
        <w:t>஦�������   �  �</w:t>
      </w:r>
      <w:r>
        <w:rPr/>
        <w:t>易����� 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��</w:t>
      </w:r>
      <w:r>
        <w:rPr/>
        <w:t>८�।������ �� ������ ������</w:t>
      </w:r>
      <w:r>
        <w:rPr/>
        <w:t>,  �⮡� ��</w:t>
      </w:r>
      <w:r>
        <w:rPr/>
        <w:t>࠭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</w:t>
      </w:r>
      <w:r>
        <w:rPr/>
        <w:t>쭮��� ����</w:t>
      </w:r>
      <w:r>
        <w:rPr/>
        <w:t>ன�� �</w:t>
      </w:r>
      <w:r>
        <w:rPr/>
        <w:t>易���� �����</w:t>
      </w:r>
      <w:r>
        <w:rPr/>
        <w:t>, �� �</w:t>
      </w:r>
      <w:r>
        <w:rPr/>
        <w:t xml:space="preserve">맮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void 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</w:t>
      </w:r>
      <w:r>
        <w:rPr/>
        <w:t>㯯�</w:t>
      </w:r>
      <w:r>
        <w:rPr/>
        <w:t xml:space="preserve">,  </w:t>
      </w:r>
      <w:r>
        <w:rPr/>
        <w:t>㬥����  ���稪 �����</w:t>
      </w:r>
      <w:r>
        <w:rPr/>
        <w:t xml:space="preserve">஢�� </w:t>
      </w:r>
      <w:r>
        <w:rPr/>
        <w:t>lock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</w:t>
      </w:r>
      <w:r>
        <w:rPr/>
        <w:t>稪 �����</w:t>
      </w:r>
      <w:r>
        <w:rPr/>
        <w:t>஢�� �</w:t>
      </w:r>
      <w:r>
        <w:rPr/>
        <w:t xml:space="preserve">⠭������ </w:t>
      </w:r>
      <w:r>
        <w:rPr/>
        <w:t xml:space="preserve">ࠢ�� </w:t>
      </w:r>
      <w:r>
        <w:rPr/>
        <w:t>0,  � ��� ��</w:t>
      </w:r>
      <w:r>
        <w:rPr/>
        <w:t>㯯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�� �� �� �࠭�</w:t>
      </w:r>
      <w:r>
        <w:rPr/>
        <w:t>, �</w:t>
      </w:r>
      <w:r>
        <w:rPr/>
        <w:t>ᯮ���� ��ࠧ</w:t>
      </w:r>
      <w:r>
        <w:rPr/>
        <w:t xml:space="preserve">, </w:t>
      </w:r>
      <w:r>
        <w:rPr/>
        <w:t>ᮧ����� � 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�::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 virtual Boolean valid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valid.  �����</w:t>
      </w:r>
      <w:r>
        <w:rPr/>
        <w:t xml:space="preserve">頥�  </w:t>
      </w:r>
      <w:r>
        <w:rPr/>
        <w:t>True,  �᫨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���  �����</w:t>
      </w:r>
      <w:r>
        <w:rPr/>
        <w:t xml:space="preserve">ꥪ⮢ �������� </w:t>
      </w:r>
      <w:r>
        <w:rPr/>
        <w:t>True.  TGrou�::valid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 </w:t>
      </w:r>
      <w:r>
        <w:rPr/>
        <w:t>横�� ��</w:t>
      </w:r>
      <w:r>
        <w:rPr/>
        <w:t xml:space="preserve">ࠡ�⪨ ᮡ�⨩ � </w:t>
      </w:r>
      <w:r>
        <w:rPr/>
        <w:t>TGrou�::execute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ত����</w:t>
      </w:r>
      <w:r>
        <w:rPr/>
        <w:t>, �� �����</w:t>
      </w:r>
      <w:r>
        <w:rPr/>
        <w:t xml:space="preserve">襭�� </w:t>
      </w:r>
      <w:r>
        <w:rPr/>
        <w:t>ࠧ�</w:t>
      </w:r>
      <w:r>
        <w:rPr/>
        <w:t>襭�</w:t>
      </w:r>
      <w:r>
        <w:rPr/>
        <w:t>. �����</w:t>
      </w:r>
      <w:r>
        <w:rPr/>
        <w:t>쭮� ���</w:t>
      </w:r>
      <w:r>
        <w:rPr>
          <w:rtl w:val="true"/>
        </w:rPr>
        <w:t>ﭨ</w:t>
      </w:r>
      <w:r>
        <w:rPr/>
        <w:t>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襭� �� �� ���</w:t>
      </w:r>
      <w:r>
        <w:rPr/>
        <w:t>,  ���� �� �</w:t>
      </w:r>
      <w:r>
        <w:rPr/>
        <w:t xml:space="preserve">맮�� </w:t>
      </w:r>
      <w:r>
        <w:rPr/>
        <w:t>valid �� ����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ꥪ� �����  ������ </w:t>
      </w:r>
      <w:r>
        <w:rPr/>
        <w:t>False,  �᫨ �� ���,  �⮡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valid, TGrou�::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㦥�</w:t>
      </w:r>
      <w:r>
        <w:rPr/>
        <w:t>⢥���� ��� TGrou� ���� �</w:t>
      </w:r>
      <w:r>
        <w:rPr/>
        <w:t xml:space="preserve">㭪�� </w:t>
      </w:r>
      <w:r>
        <w:rPr/>
        <w:t>gen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Grou� �</w:t>
      </w:r>
      <w:r>
        <w:rPr/>
        <w:t>易�� ������� �㭪樨  �����</w:t>
      </w:r>
      <w:r>
        <w:rPr/>
        <w:t>஢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tinit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ͻ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istInit �      �  T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ͼ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  <w:t>Ŀ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THistory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tInit ���</w:t>
      </w:r>
      <w:r>
        <w:rPr/>
        <w:t>ᯥ</w:t>
      </w:r>
      <w:r>
        <w:rPr/>
        <w:t xml:space="preserve">稢��� ��������� � ��⮤ </w:t>
      </w:r>
      <w:r>
        <w:rPr/>
        <w:t>createList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ᯮ�������  ��  ᮧ�����  �  ��</w:t>
      </w:r>
      <w:r>
        <w:rPr/>
        <w:t>⠢�� �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᪠ � ��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HistInit( TListViewer *(*cListViewer)( TRect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Window *w, ushort hist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 ���������</w:t>
      </w:r>
      <w:r>
        <w:rPr/>
        <w:t>,  THistInit::THistInit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஬   </w:t>
      </w:r>
      <w:r>
        <w:rPr/>
        <w:t>HistoryWindow,   �����   ��</w:t>
      </w:r>
      <w:r>
        <w:rPr/>
        <w:t>।�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Viewer,  ����</w:t>
      </w:r>
      <w:r>
        <w:rPr/>
        <w:t xml:space="preserve">饣�  ⨯ </w:t>
      </w:r>
      <w:r>
        <w:rPr/>
        <w:t xml:space="preserve">cListViewer.  � </w:t>
      </w:r>
      <w:r>
        <w:rPr/>
        <w:t>१���� �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⮪��� � �������  </w:t>
      </w:r>
      <w:r>
        <w:rPr/>
        <w:t>ࠧ��஬  �  ᯨ᪮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�� ����� ��</w:t>
      </w:r>
      <w:r>
        <w:rPr/>
        <w:t>ᬮ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T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ListViewer  TListViewer *(* createListViewerr)( TRect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       Window *w, ushort histID );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istory, TListViewer, T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tory 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 xml:space="preserve">THistory </w:t>
      </w:r>
      <w:r>
        <w:rPr/>
        <w:t>ॠ����� ᯨ᮪ ��� �⬥⪨ �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祭��</w:t>
      </w:r>
      <w:r>
        <w:rPr/>
        <w:t>, ����⢨� ��� �</w:t>
      </w:r>
      <w:r>
        <w:rPr/>
        <w:t>맮�� ��⮪���</w:t>
      </w:r>
      <w:r>
        <w:rPr/>
        <w:t>.  ��</w:t>
      </w:r>
      <w:r>
        <w:rPr/>
        <w:t xml:space="preserve">ꥪ�� </w:t>
      </w:r>
      <w:r>
        <w:rPr/>
        <w:t>THistory 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��</w:t>
      </w:r>
      <w:r>
        <w:rPr/>
        <w:t xml:space="preserve">ꥪ⮬  </w:t>
      </w:r>
      <w:r>
        <w:rPr/>
        <w:t xml:space="preserve">TIn�utLine � � </w:t>
      </w:r>
      <w:r>
        <w:rPr/>
        <w:t>ᯨ᪮� ��⮪���</w:t>
      </w:r>
      <w:r>
        <w:rPr/>
        <w:t>.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᪠ ��⮪��� �࠭���� � ����� �������᪨ ��।��</w:t>
      </w:r>
      <w:r>
        <w:rPr/>
        <w:t>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</w:t>
      </w:r>
      <w:r>
        <w:rPr/>
        <w:t>.  ����� ���� ����������, 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 </w:t>
      </w:r>
      <w:r>
        <w:rPr/>
        <w:t>㤠������</w:t>
      </w:r>
      <w:r>
        <w:rPr/>
        <w:t>,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History ������� ��� ������ (��</w:t>
      </w:r>
      <w:r>
        <w:rPr/>
        <w:t>५��  ����</w:t>
      </w:r>
      <w:r>
        <w:rPr/>
        <w:t>)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</w:t>
      </w:r>
      <w:r>
        <w:rPr/>
        <w:t>.  ����� ���</w:t>
      </w:r>
      <w:r>
        <w:rPr/>
        <w:t>짮��⥫� ��⨢������ ������ �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⮪���</w:t>
      </w:r>
      <w:r>
        <w:rPr/>
        <w:t>,   Turbo   Vision   ���</w:t>
      </w:r>
      <w:r>
        <w:rPr/>
        <w:t xml:space="preserve">뢠��   ����   ��⮪���   </w:t>
      </w:r>
      <w:r>
        <w:rPr/>
        <w:t>(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toryWindow)  �  ��</w:t>
      </w:r>
      <w:r>
        <w:rPr/>
        <w:t xml:space="preserve">ᬮ�஬  ��⮪��� </w:t>
      </w:r>
      <w:r>
        <w:rPr/>
        <w:t>(</w:t>
      </w:r>
      <w:r>
        <w:rPr/>
        <w:t>ᬮ�� ���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toryViewer), </w:t>
      </w:r>
      <w:r>
        <w:rPr/>
        <w:t>ᮤ�ঠ</w:t>
      </w:r>
      <w:r>
        <w:rPr/>
        <w:t xml:space="preserve">饥 </w:t>
      </w:r>
      <w:r>
        <w:rPr/>
        <w:t>ᯨ᮪ �।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>ப� ����� ����� �ᯮ�</w:t>
      </w:r>
      <w:r>
        <w:rPr/>
        <w:t xml:space="preserve">짮���� ���� </w:t>
      </w:r>
      <w:r>
        <w:rPr/>
        <w:t>ᯨ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</w:t>
      </w:r>
      <w:r>
        <w:rPr/>
        <w:t>ᯮ���� ��������� ����� �����</w:t>
      </w:r>
      <w:r>
        <w:rPr/>
        <w:t xml:space="preserve">䨪���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ID   ushort histo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ᯨ᮪ ��⮪��� ����� </w:t>
      </w:r>
      <w:r>
        <w:rPr/>
        <w:t xml:space="preserve">㭨����� ����� </w:t>
      </w:r>
      <w:r>
        <w:rPr/>
        <w:t>ID, �����</w:t>
      </w:r>
      <w:r>
        <w:rPr/>
        <w:t>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�⮬</w:t>
      </w:r>
      <w:r>
        <w:rPr/>
        <w:t>. ������� ��</w:t>
      </w:r>
      <w:r>
        <w:rPr/>
        <w:t xml:space="preserve">ꥪ�� ��⮪���� � </w:t>
      </w:r>
      <w:r>
        <w:rPr/>
        <w:t>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ᮢ���⭮  �ᯮ�</w:t>
      </w:r>
      <w:r>
        <w:rPr/>
        <w:t xml:space="preserve">짮���� </w:t>
      </w:r>
      <w:r>
        <w:rPr/>
        <w:t>ᯨ᮪ ��⮪���</w:t>
      </w:r>
      <w:r>
        <w:rPr/>
        <w:t xml:space="preserve">,  </w:t>
      </w:r>
      <w:r>
        <w:rPr/>
        <w:t>㪠�뢠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</w:t>
      </w:r>
      <w:r>
        <w:rPr/>
        <w:t xml:space="preserve">䨪��� ��⮪��� </w:t>
      </w:r>
      <w:r>
        <w:rPr/>
        <w:t>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 TIn�utLine *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</w:t>
      </w:r>
      <w:r>
        <w:rPr/>
        <w:t xml:space="preserve">易��� ��ꥪ� </w:t>
      </w:r>
      <w:r>
        <w:rPr/>
        <w:t>TIn�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History (const TRect&amp; bounds, TIn�utLine *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ushort aHistory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   </w:t>
      </w:r>
      <w:r>
        <w:rPr/>
        <w:t xml:space="preserve">THist�ry    ���������   </w:t>
      </w:r>
      <w:r>
        <w:rPr/>
        <w:t>ࠧ���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(bounds), ��⥬ ��⠭�������� ���� link � historyId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����  �  ��</w:t>
      </w:r>
      <w:r>
        <w:rPr/>
        <w:t>㬥���</w:t>
      </w:r>
      <w:r>
        <w:rPr/>
        <w:t>.  ����  o�tions  ��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PostProcess,  �  �</w:t>
      </w:r>
      <w:r>
        <w:rPr/>
        <w:t xml:space="preserve">஬� ��� </w:t>
      </w:r>
      <w:r>
        <w:rPr/>
        <w:t>evMouseDown,  evKeyDown � ev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 TView(bounds),  �  eventMask  ��⠭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TGrou�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 xml:space="preserve">ࠦ��� ����� </w:t>
      </w:r>
      <w:r>
        <w:rPr/>
        <w:t xml:space="preserve">THistory � ������ </w:t>
      </w:r>
      <w:r>
        <w:rPr/>
        <w:t>梥⮢</w:t>
      </w:r>
      <w:r>
        <w:rPr/>
        <w:t>,  �</w:t>
      </w:r>
      <w:r>
        <w:rPr/>
        <w:t xml:space="preserve">ਭ�⮩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 ��  �</w:t>
      </w:r>
      <w:r>
        <w:rPr/>
        <w:t>ᯮ��</w:t>
      </w:r>
      <w:r>
        <w:rPr/>
        <w:t>㥬��  �� 㬮�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History, "\x16\x1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View::handleEvent,  � ��⥬ ��</w:t>
      </w:r>
      <w:r>
        <w:rPr/>
        <w:t>ࠡ��</w:t>
      </w:r>
      <w:r>
        <w:rPr/>
        <w:t xml:space="preserve">뢠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騥 </w:t>
      </w:r>
      <w:r>
        <w:rPr/>
        <w:t xml:space="preserve">ᮡ���  �  </w:t>
      </w:r>
      <w:r>
        <w:rPr/>
        <w:t>"���"  ��� � ��������� ��� �</w:t>
      </w:r>
      <w:r>
        <w:rPr/>
        <w:t>롮� �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 ᮧ����� ��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nit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HistoryWindow   virtual THistoryWind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        initHistoryWindow(const TRect&amp; b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HistoryWindow � �����</w:t>
      </w:r>
      <w:r>
        <w:rPr/>
        <w:t>頥� 㪠��⥫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 ���� ��</w:t>
      </w:r>
      <w:r>
        <w:rPr/>
        <w:t>ꥪ� ����� � �� �</w:t>
      </w:r>
      <w:r>
        <w:rPr/>
        <w:t xml:space="preserve">࠭��� </w:t>
      </w:r>
      <w:r>
        <w:rPr/>
        <w:t>bounds � �� 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�� </w:t>
      </w:r>
      <w:r>
        <w:rPr/>
        <w:t>historyID,  �� � ��</w:t>
      </w:r>
      <w:r>
        <w:rPr/>
        <w:t xml:space="preserve">뢠�騩 ��ꥪ� </w:t>
      </w:r>
      <w:r>
        <w:rPr/>
        <w:t>THistory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����砥� </w:t>
      </w:r>
      <w:r>
        <w:rPr/>
        <w:t xml:space="preserve">᢮� </w:t>
      </w:r>
      <w:r>
        <w:rPr/>
        <w:t>hel�Ctx �� �</w:t>
      </w:r>
      <w:r>
        <w:rPr/>
        <w:t>易���� ��</w:t>
      </w:r>
      <w:r>
        <w:rPr/>
        <w:t xml:space="preserve">ப� ����� </w:t>
      </w:r>
      <w:r>
        <w:rPr/>
        <w:t>TIn�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饣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��७��  �  </w:t>
      </w:r>
      <w:r>
        <w:rPr/>
        <w:t>TObject::destroy   ���   ��</w:t>
      </w:r>
      <w:r>
        <w:rPr/>
        <w:t>࠭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४⭮�� </w:t>
      </w:r>
      <w:r>
        <w:rPr/>
        <w:t>㤠����� ��</w:t>
      </w:r>
      <w:r>
        <w:rPr/>
        <w:t>஦������� � �</w:t>
      </w:r>
      <w:r>
        <w:rPr/>
        <w:t>易����� ��ꥪ⮢</w:t>
      </w:r>
      <w:r>
        <w:rPr/>
        <w:t>.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� �� ������ ������</w:t>
      </w:r>
      <w:r>
        <w:rPr/>
        <w:t>,  �⮡� ��</w:t>
      </w:r>
      <w:r>
        <w:rPr/>
        <w:t>࠭�஢��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ன�� �</w:t>
      </w:r>
      <w:r>
        <w:rPr/>
        <w:t>易���� �����</w:t>
      </w:r>
      <w:r>
        <w:rPr/>
        <w:t>, �� �</w:t>
      </w:r>
      <w:r>
        <w:rPr/>
        <w:t xml:space="preserve">맮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istory �</w:t>
      </w:r>
      <w:r>
        <w:rPr/>
        <w:t>易�� ������� �㭪樨 �����</w:t>
      </w:r>
      <w:r>
        <w:rPr/>
        <w:t>஢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맮�� ��⮪���  �</w:t>
      </w:r>
      <w:r>
        <w:rPr/>
        <w:t xml:space="preserve">ᯮ�����  �������  </w:t>
      </w:r>
      <w:r>
        <w:rPr/>
        <w:t xml:space="preserve">(��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History  ���  �⮡</w:t>
      </w:r>
      <w:r>
        <w:rPr/>
        <w:t xml:space="preserve">ࠦ����  </w:t>
      </w:r>
      <w:r>
        <w:rPr/>
        <w:t>14 � 20-�� ����⮢ � �������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⭮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�History     �x16�x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५�� ��������   �������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toryViewer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History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toryViewer - ��</w:t>
      </w:r>
      <w:r>
        <w:rPr>
          <w:rtl w:val="true"/>
        </w:rPr>
        <w:t>אַ</w:t>
      </w:r>
      <w:r>
        <w:rPr/>
        <w:t xml:space="preserve">� ��⮬�� </w:t>
      </w:r>
      <w:r>
        <w:rPr/>
        <w:t>TListViewer.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 </w:t>
      </w:r>
      <w:r>
        <w:rPr/>
        <w:t>ᮧ����� ᯨ᪠ ��⮪��� � ������ ����� 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⮪���  �� ����⨨ ������ ��⮪���</w:t>
      </w:r>
      <w:r>
        <w:rPr/>
        <w:t>.  ��⠫</w:t>
      </w:r>
      <w:r>
        <w:rPr/>
        <w:t>쭮� ���</w:t>
      </w:r>
      <w:r>
        <w:rPr/>
        <w:t>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 THistory,  THistoryWindow �  THistoryViewer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 </w:t>
      </w:r>
      <w:r>
        <w:rPr/>
        <w:t>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ID   ushort histo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Id - �� ID (�����</w:t>
      </w:r>
      <w:r>
        <w:rPr/>
        <w:t>䨪�樮��� �����</w:t>
      </w:r>
      <w:r>
        <w:rPr/>
        <w:t xml:space="preserve">) </w:t>
      </w:r>
      <w:r>
        <w:rPr/>
        <w:t>ᯨ᪠ ��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⮡</w:t>
      </w:r>
      <w:r>
        <w:rPr/>
        <w:t>ࠦ������ � �⮬ �⮡ࠦ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HistoryViewer(const TRect&amp; bounds,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*aHScrollBar, TScrollBar *aV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hort aHistory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樠������� �⮡</w:t>
      </w:r>
      <w:r>
        <w:rPr/>
        <w:t>ࠦ���� ��</w:t>
      </w:r>
      <w:r>
        <w:rPr/>
        <w:t>ꥪ� ��</w:t>
      </w:r>
      <w:r>
        <w:rPr/>
        <w:t>ᬮ�� ᯨ᪠</w:t>
      </w:r>
      <w:r>
        <w:rPr/>
        <w:t>,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  ��������� </w:t>
      </w:r>
      <w:r>
        <w:rPr/>
        <w:t>TListViewer ��� ��⠭���� �</w:t>
      </w:r>
      <w:r>
        <w:rPr/>
        <w:t>࠭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  </w:t>
      </w:r>
      <w:r>
        <w:rPr/>
        <w:t>㪠��⥫��   ����   ��</w:t>
      </w:r>
      <w:r>
        <w:rPr/>
        <w:t>ப   �ப��⪨</w:t>
      </w:r>
      <w:r>
        <w:rPr/>
        <w:t>,  �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 � aVScrollBar.  �⮡</w:t>
      </w:r>
      <w:r>
        <w:rPr/>
        <w:t>ࠦ���� ��</w:t>
      </w:r>
      <w:r>
        <w:rPr/>
        <w:t>ꥪ� ��뢠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ᯨ᪮� ��⮪���</w:t>
      </w:r>
      <w:r>
        <w:rPr/>
        <w:t>,  � ����� historyId,  ��⠭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�</w:t>
      </w:r>
      <w:r>
        <w:rPr/>
        <w:t xml:space="preserve">।����� � ��ࠬ��� </w:t>
      </w:r>
      <w:r>
        <w:rPr/>
        <w:t xml:space="preserve">aHistory. ��� </w:t>
      </w:r>
      <w:r>
        <w:rPr/>
        <w:t>ᯨ᮪ �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 xml:space="preserve">⠪,  ��  ���  </w:t>
      </w:r>
      <w:r>
        <w:rPr/>
        <w:t>ࠧ���  ��</w:t>
      </w:r>
      <w:r>
        <w:rPr/>
        <w:t>⠭����������  � �᫮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᪠</w:t>
      </w:r>
      <w:r>
        <w:rPr/>
        <w:t xml:space="preserve">.  ���� ����� � </w:t>
      </w:r>
      <w:r>
        <w:rPr/>
        <w:t>ᯨ᪥ ��⮪��� �����</w:t>
      </w:r>
      <w:r>
        <w:rPr/>
        <w:t>,  ��� 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</w:t>
      </w:r>
      <w:r>
        <w:rPr/>
        <w:t>ਧ��</w:t>
      </w:r>
      <w:r>
        <w:rPr/>
        <w:t>⠫</w:t>
      </w:r>
      <w:r>
        <w:rPr/>
        <w:t>쭮� �</w:t>
      </w:r>
      <w:r>
        <w:rPr/>
        <w:t>ப��⪨ ��</w:t>
      </w:r>
      <w:r>
        <w:rPr/>
        <w:t xml:space="preserve">⠭�����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ᠬ� �ப�� ����⮬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virtual TPalette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 ��  �������  </w:t>
      </w:r>
      <w:r>
        <w:rPr/>
        <w:t>c�HistoryViewer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砥��� �� 㬮�砭��</w:t>
      </w:r>
      <w:r>
        <w:rPr/>
        <w:t>, "\x06\x06\x07\x06\x06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ext virtual void getText(char *dest,short item,shor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dest � item-��� ��</w:t>
      </w:r>
      <w:r>
        <w:rPr/>
        <w:t>ப� � ᮮ</w:t>
      </w:r>
      <w:r>
        <w:rPr/>
        <w:t>⢥�����</w:t>
      </w:r>
      <w:r>
        <w:rPr/>
        <w:t xml:space="preserve">饬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��</w:t>
      </w:r>
      <w:r>
        <w:rPr/>
        <w:t>.  getText  ��</w:t>
      </w:r>
      <w:r>
        <w:rPr/>
        <w:t>뢠����  ����</w:t>
      </w:r>
      <w:r>
        <w:rPr/>
        <w:t xml:space="preserve">ࠪ⭮�  ��⮤�� </w:t>
      </w:r>
      <w:r>
        <w:rPr/>
        <w:t>dra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⮡</w:t>
      </w:r>
      <w:r>
        <w:rPr/>
        <w:t>ࠦ������ ��</w:t>
      </w:r>
      <w:r>
        <w:rPr/>
        <w:t xml:space="preserve">ꥪ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� ��</w:t>
      </w:r>
      <w:r>
        <w:rPr/>
        <w:t>ꥪ�  ��</w:t>
      </w:r>
      <w:r>
        <w:rPr/>
        <w:t>ᬮ�� ��⮪��� �ࠢ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ᮡ�⨩</w:t>
      </w:r>
      <w:r>
        <w:rPr/>
        <w:t>, � �� ��</w:t>
      </w:r>
      <w:r>
        <w:rPr/>
        <w:t>㣨� ��</w:t>
      </w:r>
      <w:r>
        <w:rPr/>
        <w:t xml:space="preserve">।����� � </w:t>
      </w:r>
      <w:r>
        <w:rPr/>
        <w:t>TListViewer::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⬥⪠ ��� ����⨥ ������ </w:t>
      </w:r>
      <w:r>
        <w:rPr/>
        <w:t>Enter 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>
          <w:rtl w:val="true"/>
        </w:rPr>
        <w:t>ﭨ</w:t>
      </w:r>
      <w:r>
        <w:rPr/>
        <w:t xml:space="preserve">� ���� ��⮪��� � �������� </w:t>
      </w:r>
      <w:r>
        <w:rPr/>
        <w:t>cmOK. �� ����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��� ����</w:t>
      </w:r>
      <w:r>
        <w:rPr/>
        <w:t xml:space="preserve">祭�� ������� </w:t>
      </w:r>
      <w:r>
        <w:rPr/>
        <w:t>cmCancel,  �</w:t>
      </w:r>
      <w:r>
        <w:rPr/>
        <w:t xml:space="preserve">롮� </w:t>
      </w:r>
      <w:r>
        <w:rPr/>
        <w:t>ᯨ᪠ ��⮪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Width  int history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� </w:t>
      </w:r>
      <w:r>
        <w:rPr/>
        <w:t>ᠬ�� ������� ��ப�  �  ᯨ᪥  ��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易���� � </w:t>
      </w:r>
      <w:r>
        <w:rPr/>
        <w:t>histor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�</w:t>
      </w:r>
      <w:r>
        <w:rPr/>
        <w:t xml:space="preserve">ᬮ�� ��⮪��� �ᯮ����� �������  </w:t>
      </w:r>
      <w:r>
        <w:rPr/>
        <w:t xml:space="preserve">(�� 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  c�HistoryViewer  ���  �⮡</w:t>
      </w:r>
      <w:r>
        <w:rPr/>
        <w:t xml:space="preserve">ࠦ����  � </w:t>
      </w:r>
      <w:r>
        <w:rPr/>
        <w:t>6 � 7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HistoryViewer   �x06�x06�x07�x06�x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⨢��   ���������   �   �   �   �� �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⨢�� �������������   �   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騩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toryWindow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Window �        � THistIn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History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toryWindow - �� </w:t>
      </w:r>
      <w:r>
        <w:rPr/>
        <w:t>ᯥ</w:t>
      </w:r>
      <w:r>
        <w:rPr/>
        <w:t>樠����</w:t>
      </w:r>
      <w:r>
        <w:rPr/>
        <w:t xml:space="preserve">஢����  ��⮬�� </w:t>
      </w:r>
      <w:r>
        <w:rPr/>
        <w:t>(��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,  �</w:t>
      </w:r>
      <w:r>
        <w:rPr/>
        <w:t>ᯮ��</w:t>
      </w:r>
      <w:r>
        <w:rPr/>
        <w:t>㥬�  ���  ��ꥪ�  ��</w:t>
      </w:r>
      <w:r>
        <w:rPr/>
        <w:t>ᬮ�� ᯨ᪠ ��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짮��⥫� �������� ������ ��⮪���</w:t>
      </w:r>
      <w:r>
        <w:rPr/>
        <w:t>,  ������ 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. �� </w:t>
      </w:r>
      <w:r>
        <w:rPr/>
        <w:t>㬮�砭��</w:t>
      </w:r>
      <w:r>
        <w:rPr/>
        <w:t>, ���� �� ����� ��������� 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 ����� ����</w:t>
      </w:r>
      <w:r>
        <w:rPr/>
        <w:t>뢠���� ������</w:t>
      </w:r>
      <w:r>
        <w:rPr/>
        <w:t>,  ���⮬� �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��  ��  ����� �������� </w:t>
      </w:r>
      <w:r>
        <w:rPr/>
        <w:t xml:space="preserve">ࠧ��� ��� </w:t>
      </w:r>
      <w:r>
        <w:rPr/>
        <w:t>"�</w:t>
      </w:r>
      <w:r>
        <w:rPr/>
        <w:t>ᯠ</w:t>
      </w:r>
      <w:r>
        <w:rPr/>
        <w:t>娢�����</w:t>
      </w:r>
      <w:r>
        <w:rPr/>
        <w:t>"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).  ���</w:t>
      </w:r>
      <w:r>
        <w:rPr/>
        <w:t>஡�� �ᯮ�</w:t>
      </w:r>
      <w:r>
        <w:rPr/>
        <w:t xml:space="preserve">짮����� </w:t>
      </w:r>
      <w:r>
        <w:rPr/>
        <w:t>ᯨ᪮� ��⮪���� �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ꥪ⮢ ��</w:t>
      </w:r>
      <w:r>
        <w:rPr/>
        <w:t xml:space="preserve">ᬠ�ਢ����� � ���ᠭ�� ����� </w:t>
      </w:r>
      <w:r>
        <w:rPr/>
        <w:t>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  TListViewer *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viewer </w:t>
      </w:r>
      <w:r>
        <w:rPr/>
        <w:t xml:space="preserve">㪠�뢠�� �� </w:t>
      </w:r>
      <w:r>
        <w:rPr/>
        <w:t>ᯨ᮪ ��ᬮ�� ��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HistoryWindow(const TRect&amp;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ushort aHistory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������� </w:t>
      </w:r>
      <w:r>
        <w:rPr/>
        <w:t>THistInit � ��</w:t>
      </w:r>
      <w:r>
        <w:rPr/>
        <w:t xml:space="preserve">㬥�⮬ </w:t>
      </w:r>
      <w:r>
        <w:rPr/>
        <w:t>&amp;HistoryWindo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Viewer. �� �⮬ ���</w:t>
      </w:r>
      <w:r>
        <w:rPr/>
        <w:t>樠��������� ��</w:t>
      </w:r>
      <w:r>
        <w:rPr/>
        <w:t>ᬮ�� ᯨ᪠</w:t>
      </w:r>
      <w:r>
        <w:rPr/>
        <w:t>.  ��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��� � ������</w:t>
      </w:r>
      <w:r>
        <w:rPr/>
        <w:t>묨 �</w:t>
      </w:r>
      <w:r>
        <w:rPr/>
        <w:t>࠭�</w:t>
      </w:r>
      <w:r>
        <w:rPr/>
        <w:t>栬�</w:t>
      </w:r>
      <w:r>
        <w:rPr/>
        <w:t>,  ���⮩ ��</w:t>
      </w:r>
      <w:r>
        <w:rPr/>
        <w:t>ப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 ����  </w:t>
      </w:r>
      <w:r>
        <w:rPr/>
        <w:t>(wnNoNumber)  ��</w:t>
      </w:r>
      <w:r>
        <w:rPr/>
        <w:t xml:space="preserve">뢠����  ���������  </w:t>
      </w:r>
      <w:r>
        <w:rPr/>
        <w:t>T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</w:t>
      </w:r>
      <w:r>
        <w:rPr/>
        <w:t xml:space="preserve">祣� ��� ���� ��⮪��� ��뢠���� ��������� </w:t>
      </w:r>
      <w:r>
        <w:rPr/>
        <w:t>TWindo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㬥�⮬ </w:t>
      </w:r>
      <w:r>
        <w:rPr/>
        <w:t>&amp;HistoryWindow::InitFrame.  �������,  ���� TWindo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��⠭���������� � ���</w:t>
      </w:r>
      <w:r>
        <w:rPr/>
        <w:t xml:space="preserve">祭�� </w:t>
      </w:r>
      <w:r>
        <w:rPr/>
        <w:t>wfClose, �⮡� ���</w:t>
      </w:r>
      <w:r>
        <w:rPr/>
        <w:t>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</w:t>
      </w:r>
      <w:r>
        <w:rPr/>
        <w:t>,  � ��</w:t>
      </w:r>
      <w:r>
        <w:rPr/>
        <w:t>ꥪ� ��</w:t>
      </w:r>
      <w:r>
        <w:rPr/>
        <w:t>ᬮ�� ��⮪��� ᮧ����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</w:t>
      </w:r>
      <w:r>
        <w:rPr/>
        <w:t xml:space="preserve">,  �⮡� �������� ������ </w:t>
      </w:r>
      <w:r>
        <w:rPr/>
        <w:t>ᯨ᪠ ��⮪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१ </w:t>
      </w:r>
      <w:r>
        <w:rPr/>
        <w:t>histor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TWindow, THistoryWindow::ini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virtual TPalette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�� ������� </w:t>
      </w:r>
      <w:r>
        <w:rPr/>
        <w:t>(�</w:t>
      </w:r>
      <w:r>
        <w:rPr/>
        <w:t>ᯮ��</w:t>
      </w:r>
      <w:r>
        <w:rPr/>
        <w:t>㥬��  �� 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HistoryWindow, "\x13\x13\x15\x18\x17\x13\x14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election   virtual void getSelection(char *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>ப���� ���</w:t>
      </w:r>
      <w:r>
        <w:rPr/>
        <w:t>祭�� ��⨢���� ����� 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istoryViewer::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Viewer   static TListViewer(TRect bounds, TWindow *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ushort aHistory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 ����</w:t>
      </w:r>
      <w:r>
        <w:rPr/>
        <w:t xml:space="preserve">砥� ��ꥪ� </w:t>
      </w:r>
      <w:r>
        <w:rPr/>
        <w:t>THistoryViewer ����� �</w:t>
      </w:r>
      <w:r>
        <w:rPr/>
        <w:t>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� � </w:t>
      </w:r>
      <w:r>
        <w:rPr/>
        <w:t>ᯨ᪮�</w:t>
      </w:r>
      <w:r>
        <w:rPr/>
        <w:t>,  ������� �</w:t>
      </w:r>
      <w:r>
        <w:rPr/>
        <w:t xml:space="preserve">१ </w:t>
      </w:r>
      <w:r>
        <w:rPr/>
        <w:t>historyId.  �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ப��⪨ ࠧ��</w:t>
      </w:r>
      <w:r>
        <w:rPr/>
        <w:t xml:space="preserve">饭� �� </w:t>
      </w:r>
      <w:r>
        <w:rPr/>
        <w:t>ࠬ�� ���� ��� ᪮�</w:t>
      </w:r>
      <w:r>
        <w:rPr/>
        <w:t xml:space="preserve">즥���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THis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���   ��⮪���  �</w:t>
      </w:r>
      <w:r>
        <w:rPr/>
        <w:t xml:space="preserve">ᯮ�����  ��  </w:t>
      </w:r>
      <w:r>
        <w:rPr/>
        <w:t>㬮�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HistoryWindow ��� �⮡</w:t>
      </w:r>
      <w:r>
        <w:rPr/>
        <w:t xml:space="preserve">ࠦ���� �� ������ � </w:t>
      </w:r>
      <w:r>
        <w:rPr/>
        <w:t>19 �� 25-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⠭���⭮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HistoryWindow �x13 �x13 �x15 �x18 �x17 �x13 �x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ᨢ��� ࠬ�� ���    �    �    �    �    �    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� </w:t>
      </w:r>
      <w:r>
        <w:rPr/>
        <w:t>ࠬ��  ��������    �    �    �    �   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ࠬ��    �������������    �    �    ���  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������ 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  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WMouse    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HWMo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Mo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THWMouse ���</w:t>
      </w:r>
      <w:r>
        <w:rPr/>
        <w:t>ᯥ</w:t>
      </w:r>
      <w:r>
        <w:rPr/>
        <w:t>稢��� �㭪樨 ������� �</w:t>
      </w:r>
      <w:r>
        <w:rPr/>
        <w:t>஢�� ��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ᮡ�⨩  </w:t>
      </w:r>
      <w:r>
        <w:rPr/>
        <w:t xml:space="preserve">"���" ��� </w:t>
      </w:r>
      <w:r>
        <w:rPr/>
        <w:t xml:space="preserve">᢮��� �ந�������� ����� </w:t>
      </w:r>
      <w:r>
        <w:rPr/>
        <w:t>TMouse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㣨� ��⥬�� ������ �� </w:t>
      </w:r>
      <w:r>
        <w:rPr/>
        <w:t>SYSTEM.H �</w:t>
      </w:r>
      <w:r>
        <w:rPr/>
        <w:t>ਢ������ ⮫</w:t>
      </w:r>
      <w:r>
        <w:rPr/>
        <w:t xml:space="preserve">쪮 ���  </w:t>
      </w:r>
      <w:r>
        <w:rPr/>
        <w:t>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: ��� ����</w:t>
      </w:r>
      <w:r>
        <w:rPr/>
        <w:t xml:space="preserve">७�� �ᯮ������� � </w:t>
      </w:r>
      <w:r>
        <w:rPr/>
        <w:t>Turbo Vision, � � �����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ணࠬ��� �� �ᯮ�</w:t>
      </w:r>
      <w:r>
        <w:rPr/>
        <w:t>짮����� � �� �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unt  static uchar near buttonCount;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ন� �᫮ ������ </w:t>
      </w:r>
      <w:r>
        <w:rPr/>
        <w:t>"���",  ��� 0, �᫨ "����"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HWMouse();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THWMouse( const THWMouse&amp; m);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HWMouse::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WMouse::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~THWMouse();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HWMouse::sus�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WMouse::sus�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  static void getEvent(MouseEventTy�e&amp; me);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롨</w:t>
      </w:r>
      <w:r>
        <w:rPr/>
        <w:t xml:space="preserve">ࠥ� �� ��।� ᮡ�⨩ ᮡ�⨥ �� </w:t>
      </w:r>
      <w:r>
        <w:rPr/>
        <w:t>"���" �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 </w:t>
      </w:r>
      <w:r>
        <w:rPr/>
        <w:t>buttons,  where.x,  where.y  �  doubleClick �������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EventTy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ouseEventTy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static void hide();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</w:t>
      </w:r>
      <w:r>
        <w:rPr/>
        <w:t>("�����") 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sent   Boolean �resent();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True, �᫨ "����" ������</w:t>
      </w:r>
      <w:r>
        <w:rPr/>
        <w:t>祭� � ��⨢��</w:t>
      </w:r>
      <w:r>
        <w:rPr/>
        <w:t>; 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砥</w:t>
      </w:r>
      <w:r>
        <w:rPr/>
        <w:t>, �����</w:t>
      </w:r>
      <w:r>
        <w:rPr/>
        <w:t xml:space="preserve">頥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Handler   static void registerHandler(unsigned mask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     (far *func)();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>func ��� ⥪�</w:t>
      </w:r>
      <w:r>
        <w:rPr/>
        <w:t>騩 ��</w:t>
      </w:r>
      <w:r>
        <w:rPr/>
        <w:t>ࠡ��</w:t>
      </w:r>
      <w:r>
        <w:rPr/>
        <w:t xml:space="preserve">稪 </w:t>
      </w:r>
      <w:r>
        <w:rPr/>
        <w:t>"���" �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handlerInstalled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 static void resume();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������� "����",   ���(</w:t>
      </w:r>
      <w:r>
        <w:rPr/>
        <w:t>ॣ�������</w:t>
      </w:r>
      <w:r>
        <w:rPr/>
        <w:t>)   ��</w:t>
      </w:r>
      <w:r>
        <w:rPr/>
        <w:t>ࠡ��</w:t>
      </w:r>
      <w:r>
        <w:rPr/>
        <w:t>稪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)��⠭������� button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ange   static void setRange( ushort rx, ushort 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⠭�������� �������� ����⢨� "���" � </w:t>
      </w:r>
      <w:r>
        <w:rPr/>
        <w:t>ᮮ</w:t>
      </w:r>
      <w:r>
        <w:rPr/>
        <w:t>⢥��⢨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묨 ��㬥�</w:t>
      </w:r>
      <w:r>
        <w:rPr/>
        <w:t>⠬�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void show();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 xml:space="preserve">ࠦ���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�end   static void sus�end();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祣� �� ������</w:t>
      </w:r>
      <w:r>
        <w:rPr/>
        <w:t>, �᫨ �resent �����</w:t>
      </w:r>
      <w:r>
        <w:rPr/>
        <w:t xml:space="preserve">頥� </w:t>
      </w:r>
      <w:r>
        <w:rPr/>
        <w:t>False;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</w:t>
      </w:r>
      <w:r>
        <w:rPr/>
        <w:t>, ��</w:t>
      </w:r>
      <w:r>
        <w:rPr/>
        <w:t xml:space="preserve">뢠�� </w:t>
      </w:r>
      <w:r>
        <w:rPr/>
        <w:t xml:space="preserve">"����", �⬥��� </w:t>
      </w:r>
      <w:r>
        <w:rPr/>
        <w:t>ॣ������ ��ࠡ��</w:t>
      </w:r>
      <w:r>
        <w:rPr/>
        <w:t>稪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bottonCount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WMouse::�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�utLine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T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In�ut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In�utLine ���</w:t>
      </w:r>
      <w:r>
        <w:rPr/>
        <w:t>ᯥ</w:t>
      </w:r>
      <w:r>
        <w:rPr/>
        <w:t>稢��� �</w:t>
      </w:r>
      <w:r>
        <w:rPr/>
        <w:t>᭮���� ।���� ��ப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 �� �</w:t>
      </w:r>
      <w:r>
        <w:rPr/>
        <w:t xml:space="preserve">ࠢ��� ������ � ���������� � </w:t>
      </w:r>
      <w:r>
        <w:rPr/>
        <w:t>"���" � ��</w:t>
      </w:r>
      <w:r>
        <w:rPr/>
        <w:t>६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祭��� ������ � </w:t>
      </w:r>
      <w:r>
        <w:rPr/>
        <w:t>ࠧ����� �</w:t>
      </w:r>
      <w:r>
        <w:rPr/>
        <w:t xml:space="preserve">㭪��� </w:t>
      </w:r>
      <w:r>
        <w:rPr/>
        <w:t xml:space="preserve">।���஢����  ��ப� 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�utLine::handleEvent). �</w:t>
      </w:r>
      <w:r>
        <w:rPr/>
        <w:t>뤥����� ⥪�� 㤠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���  ⥪�⮬</w:t>
      </w:r>
      <w:r>
        <w:rPr/>
        <w:t xml:space="preserve">.  �᫨  maxLen  �����  </w:t>
      </w:r>
      <w:r>
        <w:rPr/>
        <w:t>ࠧ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ze.X),  �  �����</w:t>
      </w:r>
      <w:r>
        <w:rPr/>
        <w:t>ন������  ��ਧ��</w:t>
      </w:r>
      <w:r>
        <w:rPr/>
        <w:t>⠫</w:t>
      </w:r>
      <w:r>
        <w:rPr/>
        <w:t>쭠� �</w:t>
      </w:r>
      <w:r>
        <w:rPr/>
        <w:t>ப��⪠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�� �</w:t>
      </w:r>
      <w:r>
        <w:rPr/>
        <w:t>ࠢ�� � ����� ��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� </w:t>
      </w:r>
      <w:r>
        <w:rPr/>
        <w:t>getData  �  setData �</w:t>
      </w:r>
      <w:r>
        <w:rPr/>
        <w:t>।�����</w:t>
      </w:r>
      <w:r>
        <w:rPr/>
        <w:t>祭� ��� ����� 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 ������  </w:t>
      </w:r>
      <w:r>
        <w:rPr/>
        <w:t>(�</w:t>
      </w:r>
      <w:r>
        <w:rPr/>
        <w:t xml:space="preserve">१  ����  </w:t>
      </w:r>
      <w:r>
        <w:rPr/>
        <w:t xml:space="preserve">㪠��⥫�  </w:t>
      </w:r>
      <w:r>
        <w:rPr/>
        <w:t>data)  �  ��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�utLine::setState  ��</w:t>
      </w:r>
      <w:r>
        <w:rPr/>
        <w:t>頥�  ����</w:t>
      </w:r>
      <w:r>
        <w:rPr/>
        <w:t>ᮢ�� �⮡ࠦ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>騬 梥⮬</w:t>
      </w:r>
      <w:r>
        <w:rPr/>
        <w:t>,  ����� ���</w:t>
      </w:r>
      <w:r>
        <w:rPr>
          <w:rtl w:val="true"/>
        </w:rPr>
        <w:t>ﭨ</w:t>
      </w:r>
      <w:r>
        <w:rPr/>
        <w:t xml:space="preserve">� ��������� � </w:t>
      </w:r>
      <w:r>
        <w:rPr/>
        <w:t>sfA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 ����� ��� �����  �</w:t>
      </w:r>
      <w:r>
        <w:rPr/>
        <w:t xml:space="preserve">易���  �  ���  ��ꥪ��  </w:t>
      </w:r>
      <w:r>
        <w:rPr/>
        <w:t>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��� 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�utLine ����� ������ ��� ��</w:t>
      </w:r>
      <w:r>
        <w:rPr/>
        <w:t>ࠡ�⪨ ⨯�� ������ �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</w:t>
      </w:r>
      <w:r>
        <w:rPr/>
        <w:t>ப</w:t>
      </w:r>
      <w:r>
        <w:rPr/>
        <w:t xml:space="preserve">.  �⮡� </w:t>
      </w:r>
      <w:r>
        <w:rPr/>
        <w:t>ᤥ���� ��</w:t>
      </w:r>
      <w:r>
        <w:rPr/>
        <w:t>, �� �������� ����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 ���������� � ��⮤� </w:t>
      </w:r>
      <w:r>
        <w:rPr/>
        <w:t>store, valid, dataSize, 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Data.  ���</w:t>
      </w:r>
      <w:r>
        <w:rPr/>
        <w:t>ਬ��</w:t>
      </w:r>
      <w:r>
        <w:rPr/>
        <w:t>, �⮡� ��</w:t>
      </w:r>
      <w:r>
        <w:rPr/>
        <w:t>।����� ��ப� ����� �᫠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����</w:t>
      </w:r>
      <w:r>
        <w:rPr/>
        <w:t>쭮� � ���</w:t>
      </w:r>
      <w:r>
        <w:rPr/>
        <w:t>ᨬ���� �����⨬�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  �</w:t>
      </w:r>
      <w:r>
        <w:rPr/>
        <w:t>஢������� �</w:t>
      </w:r>
      <w:r>
        <w:rPr/>
        <w:t xml:space="preserve">㭪樥� </w:t>
      </w:r>
      <w:r>
        <w:rPr/>
        <w:t>valid.  �� 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 ����</w:t>
      </w:r>
      <w:r>
        <w:rPr/>
        <w:t>㦠���� � ��</w:t>
      </w:r>
      <w:r>
        <w:rPr/>
        <w:t>࠭����� � ��⮪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஬ ����</w:t>
      </w:r>
      <w:r>
        <w:rPr/>
        <w:t xml:space="preserve">㧪� � �㭪樥� </w:t>
      </w:r>
      <w:r>
        <w:rPr/>
        <w:t xml:space="preserve">store,  </w:t>
      </w:r>
      <w:r>
        <w:rPr/>
        <w:t>ᮮ</w:t>
      </w:r>
      <w:r>
        <w:rPr/>
        <w:t>⢥��⢥���. valid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</w:t>
      </w:r>
      <w:r>
        <w:rPr/>
        <w:t>஢�ન ⮣�</w:t>
      </w:r>
      <w:r>
        <w:rPr/>
        <w:t>,  �� ���</w:t>
      </w:r>
      <w:r>
        <w:rPr/>
        <w:t>祭�� ��室���� � �����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 dataSize  ����������� ��� ����</w:t>
      </w:r>
      <w:r>
        <w:rPr/>
        <w:t xml:space="preserve">祭�� </w:t>
      </w:r>
      <w:r>
        <w:rPr/>
        <w:t>ࠧ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>(����⭮,  sizeOf(long) ��� �������). � �⮬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易⥫쭮 ���������  ����</w:t>
      </w:r>
      <w:r>
        <w:rPr/>
        <w:t>,  ���  �</w:t>
      </w:r>
      <w:r>
        <w:rPr/>
        <w:t>࠭���� �᫮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</w:t>
      </w:r>
      <w:r>
        <w:rPr/>
        <w:t>࠭�����</w:t>
      </w:r>
      <w:r>
        <w:rPr/>
        <w:t>,  ��� ��</w:t>
      </w:r>
      <w:r>
        <w:rPr/>
        <w:t>ப���� ���</w:t>
      </w:r>
      <w:r>
        <w:rPr/>
        <w:t xml:space="preserve">祭�� </w:t>
      </w:r>
      <w:r>
        <w:rPr/>
        <w:t>(���</w:t>
      </w:r>
      <w:r>
        <w:rPr/>
        <w:t xml:space="preserve">஥ </w:t>
      </w:r>
      <w:r>
        <w:rPr/>
        <w:t>㦥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뢠���� � </w:t>
      </w:r>
      <w:r>
        <w:rPr/>
        <w:t>TIn- �utLine) � �</w:t>
      </w:r>
      <w:r>
        <w:rPr/>
        <w:t>८�ࠧ��</w:t>
      </w:r>
      <w:r>
        <w:rPr/>
        <w:t>뢠���� �� ��</w:t>
      </w:r>
      <w:r>
        <w:rPr/>
        <w:t>ப� 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� ���⭮ ��⮤��� </w:t>
      </w:r>
      <w:r>
        <w:rPr/>
        <w:t xml:space="preserve">getData � setData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Pos  int cu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 ��</w:t>
      </w:r>
      <w:r>
        <w:rPr/>
        <w:t>⠢�� (�.�. �� ⥪���� 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</w:t>
      </w:r>
      <w:r>
        <w:rPr/>
        <w:t>ப�</w:t>
      </w:r>
      <w:r>
        <w:rPr/>
        <w:t xml:space="preserve">,  </w:t>
      </w:r>
      <w:r>
        <w:rPr/>
        <w:t>ᮤ�ঠ��� ��।���஢����� 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Pos int firs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 �⮡</w:t>
      </w:r>
      <w:r>
        <w:rPr/>
        <w:t>ࠦ���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en int ma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ᨬ��</w:t>
      </w:r>
      <w:r>
        <w:rPr/>
        <w:t>쭠� �����</w:t>
      </w:r>
      <w:r>
        <w:rPr/>
        <w:t>, �����⨬�� ��� ��</w:t>
      </w:r>
      <w:r>
        <w:rPr/>
        <w:t>ப�</w:t>
      </w:r>
      <w:r>
        <w:rPr/>
        <w:t>,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data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nd int sel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 �</w:t>
      </w:r>
      <w:r>
        <w:rPr/>
        <w:t xml:space="preserve">뤥������ ������ </w:t>
      </w:r>
      <w:r>
        <w:rPr/>
        <w:t xml:space="preserve">(�.�. </w:t>
      </w:r>
      <w:r>
        <w:rPr/>
        <w:t>㪠��⥫� 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 �⬥</w:t>
      </w:r>
      <w:r>
        <w:rPr/>
        <w:t>祭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Start int sel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 xml:space="preserve">砫� �뤥������ ������ </w:t>
      </w:r>
      <w:r>
        <w:rPr/>
        <w:t xml:space="preserve">(�.�.  ���� </w:t>
      </w:r>
      <w:r>
        <w:rPr/>
        <w:t>ᨬ���  �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祭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In�utLine (const TRect&amp; bounds, int a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>
          <w:rtl w:val="true"/>
        </w:rPr>
        <w:t>אַ</w:t>
      </w:r>
      <w:r>
        <w:rPr/>
        <w:t>㣮�쭨�  ����� � ������묨 ���祭�</w:t>
      </w:r>
      <w:r>
        <w:rPr>
          <w:rtl w:val="true"/>
        </w:rPr>
        <w:t>ﬨ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(bounds).  �� �⮬  state  ��⠭����������  �  sfCursor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�tions ��⠭���������� � (ofSelectable | ofFirstClick), � 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aMaxLen. �</w:t>
      </w:r>
      <w:r>
        <w:rPr/>
        <w:t xml:space="preserve">뤥����� � ��頥��� ������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xLen + 1 ����,  � ���� data ��⠭���������� 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 ��� ��</w:t>
      </w:r>
      <w:r>
        <w:rPr/>
        <w:t>।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In�utLine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 㪠��⥫</w:t>
      </w:r>
      <w:r>
        <w:rPr>
          <w:rtl w:val="true"/>
        </w:rPr>
        <w:t>ﬨ</w:t>
      </w:r>
      <w:r>
        <w:rPr/>
        <w:t xml:space="preserve">  </w:t>
      </w:r>
      <w:r>
        <w:rPr/>
        <w:t>vtable.  ��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�������� � ��</w:t>
      </w:r>
      <w:r>
        <w:rPr/>
        <w:t xml:space="preserve">㬥�⮬ ⨯� 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, sfCursorVis, of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rst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~TIn�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� ���� </w:t>
      </w:r>
      <w:r>
        <w:rPr/>
        <w:t xml:space="preserve">data, ��᫥ </w:t>
      </w:r>
      <w:r>
        <w:rPr/>
        <w:t>祣� ��� 㤠��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�utLine ��</w:t>
      </w:r>
      <w:r>
        <w:rPr/>
        <w:t xml:space="preserve">뢠�� </w:t>
      </w:r>
      <w:r>
        <w:rPr/>
        <w:t>~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 virtual 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 xml:space="preserve">ࠧ���   �����   ���    </w:t>
      </w:r>
      <w:r>
        <w:rPr/>
        <w:t>TIn�utLine::get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n�utLine::setData.  �� </w:t>
      </w:r>
      <w:r>
        <w:rPr/>
        <w:t xml:space="preserve">㬮�砭�� �����頥��� </w:t>
      </w:r>
      <w:r>
        <w:rPr/>
        <w:t>maxLen+1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 ��⮬���  ���  ��ࠡ�⪨ ��</w:t>
      </w:r>
      <w:r>
        <w:rPr/>
        <w:t>㣨� ⨯�� ������</w:t>
      </w:r>
      <w:r>
        <w:rPr/>
        <w:t>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�</w:t>
      </w:r>
      <w:r>
        <w:rPr/>
        <w:t>㦭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getData, TIn�utLine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�</w:t>
      </w:r>
      <w:r>
        <w:rPr>
          <w:rtl w:val="true"/>
        </w:rPr>
        <w:t>אַ</w:t>
      </w:r>
      <w:r>
        <w:rPr/>
        <w:t>㣮�쭨� ����� � ���  �����</w:t>
      </w:r>
      <w:r>
        <w:rPr/>
        <w:t>.  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ᮮ</w:t>
      </w:r>
      <w:r>
        <w:rPr/>
        <w:t>⢥�����</w:t>
      </w:r>
      <w:r>
        <w:rPr/>
        <w:t>騬 梥⮬ � ����</w:t>
      </w:r>
      <w:r>
        <w:rPr/>
        <w:t>ᨬ��� �� ⮣�</w:t>
      </w:r>
      <w:r>
        <w:rPr/>
        <w:t>,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</w:t>
      </w:r>
      <w:r>
        <w:rPr/>
        <w:t>sfFocused ��� ��� (�.�. ��</w:t>
      </w:r>
      <w:r>
        <w:rPr/>
        <w:t>室���� �� � �⮡</w:t>
      </w:r>
      <w:r>
        <w:rPr/>
        <w:t>ࠦ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</w:t>
      </w:r>
      <w:r>
        <w:rPr/>
        <w:t>),  � ��</w:t>
      </w:r>
      <w:r>
        <w:rPr/>
        <w:t>५�� �������</w:t>
      </w:r>
      <w:r>
        <w:rPr/>
        <w:t>, �᫨ ��</w:t>
      </w:r>
      <w:r>
        <w:rPr/>
        <w:t>ப� ����� �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 �⮡ࠦ������  ��</w:t>
      </w:r>
      <w:r>
        <w:rPr/>
        <w:t xml:space="preserve">ꥪ� </w:t>
      </w:r>
      <w:r>
        <w:rPr/>
        <w:t>(� �� ��� � ����� ���</w:t>
      </w:r>
      <w:r>
        <w:rPr/>
        <w:t>ࠢ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 xml:space="preserve">뤥�����  </w:t>
      </w:r>
      <w:r>
        <w:rPr/>
        <w:t>(�⬥</w:t>
      </w:r>
      <w:r>
        <w:rPr/>
        <w:t>祭��  ������</w:t>
      </w:r>
      <w:r>
        <w:rPr/>
        <w:t xml:space="preserve">)  </w:t>
      </w:r>
      <w:r>
        <w:rPr/>
        <w:t>ᨬ����  ������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騬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a  virtual void g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����  </w:t>
      </w:r>
      <w:r>
        <w:rPr/>
        <w:t>(��  �᫮ �����</w:t>
      </w:r>
      <w:r>
        <w:rPr/>
        <w:t xml:space="preserve">頥��� �㭪樥� </w:t>
      </w:r>
      <w:r>
        <w:rPr/>
        <w:t>data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ப� </w:t>
      </w:r>
      <w:r>
        <w:rPr/>
        <w:t>data �  ���</w:t>
      </w:r>
      <w:r>
        <w:rPr/>
        <w:t>ᨢ</w:t>
      </w:r>
      <w:r>
        <w:rPr/>
        <w:t>,  �������  rec  �</w:t>
      </w:r>
      <w:r>
        <w:rPr/>
        <w:t>ᯮ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��� �</w:t>
      </w:r>
      <w:r>
        <w:rPr/>
        <w:t>鸞 �</w:t>
      </w:r>
      <w:r>
        <w:rPr/>
        <w:t>ਫ������</w:t>
      </w:r>
      <w:r>
        <w:rPr/>
        <w:t>,  ���</w:t>
      </w:r>
      <w:r>
        <w:rPr/>
        <w:t>ਬ��</w:t>
      </w:r>
      <w:r>
        <w:rPr/>
        <w:t>,  ��� �</w:t>
      </w:r>
      <w:r>
        <w:rPr/>
        <w:t>뤥�����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 ��</w:t>
      </w:r>
      <w:r>
        <w:rPr/>
        <w:t>।�� ��ப� ����� � ��</w:t>
      </w:r>
      <w:r>
        <w:rPr/>
        <w:t>㣨� �⮡</w:t>
      </w:r>
      <w:r>
        <w:rPr/>
        <w:t>ࠦ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�᫨ �� ��</w:t>
      </w:r>
      <w:r>
        <w:rPr/>
        <w:t xml:space="preserve">।���� ��⮬��� </w:t>
      </w:r>
      <w:r>
        <w:rPr/>
        <w:t>TIn�utLine ��� ��</w:t>
      </w:r>
      <w:r>
        <w:rPr/>
        <w:t>ࠡ�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⨯��  ������</w:t>
      </w:r>
      <w:r>
        <w:rPr/>
        <w:t>,  � ���� getData �</w:t>
      </w:r>
      <w:r>
        <w:rPr/>
        <w:t>㦭� ��</w:t>
      </w:r>
      <w:r>
        <w:rPr/>
        <w:t>८�।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����� </w:t>
      </w:r>
      <w:r>
        <w:rPr/>
        <w:t>⠪�� �</w:t>
      </w:r>
      <w:r>
        <w:rPr/>
        <w:t>ᯮ�</w:t>
      </w:r>
      <w:r>
        <w:rPr/>
        <w:t>짮���� ���  �</w:t>
      </w:r>
      <w:r>
        <w:rPr/>
        <w:t>८�ࠧ������  ��  ��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㣨� ⨯� ������ ��᫥ </w:t>
      </w:r>
      <w:r>
        <w:rPr/>
        <w:t xml:space="preserve">।���஢���� �� � ������� </w:t>
      </w:r>
      <w:r>
        <w:rPr/>
        <w:t>TIn�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dataSize, TIn�utLine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 ��  �</w:t>
      </w:r>
      <w:r>
        <w:rPr/>
        <w:t>ᯮ��</w:t>
      </w:r>
      <w:r>
        <w:rPr/>
        <w:t>㥬��  �� 㬮�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In�utLine, "\x13\x13\x14\x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⮤ </w:t>
      </w:r>
      <w:r>
        <w:rPr/>
        <w:t>TView::handleEvent,  ����� ��</w:t>
      </w:r>
      <w:r>
        <w:rPr/>
        <w:t>ࠡ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�� �� </w:t>
      </w:r>
      <w:r>
        <w:rPr/>
        <w:t>"���" � ����������,  �᫨ ��</w:t>
      </w:r>
      <w:r>
        <w:rPr>
          <w:rtl w:val="true"/>
        </w:rPr>
        <w:t>אַ</w:t>
      </w:r>
      <w:r>
        <w:rPr/>
        <w:t>㣮�쭠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. ���  ��⮤ </w:t>
      </w:r>
      <w:r>
        <w:rPr/>
        <w:t>ॠ����� �</w:t>
      </w:r>
      <w:r>
        <w:rPr/>
        <w:t xml:space="preserve">⠭����� ������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>।���஢���� ������� �  ᥡ�</w:t>
      </w:r>
      <w:r>
        <w:rPr/>
        <w:t>:  �⬥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�", </w:t>
      </w:r>
      <w:r>
        <w:rPr/>
        <w:t>㤠����� �����</w:t>
      </w:r>
      <w:r>
        <w:rPr/>
        <w:t>, ��⠢�� ��� ��</w:t>
      </w:r>
      <w:r>
        <w:rPr/>
        <w:t>८�।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��� � ��⮬���᪨� ���������� ��� �����</w:t>
      </w:r>
      <w:r>
        <w:rPr/>
        <w:t>; 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"�����" �</w:t>
      </w:r>
      <w:r>
        <w:rPr/>
        <w:t xml:space="preserve">ப���� </w:t>
      </w:r>
      <w:r>
        <w:rPr/>
        <w:t xml:space="preserve">(������ �� �⭮�⥫��� </w:t>
      </w:r>
      <w:r>
        <w:rPr/>
        <w:t>ࠧ��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ata � size.X),  "�����" ��</w:t>
      </w:r>
      <w:r>
        <w:rPr/>
        <w:t>ਧ��</w:t>
      </w:r>
      <w:r>
        <w:rPr/>
        <w:t>⠫��� �</w:t>
      </w:r>
      <w:r>
        <w:rPr/>
        <w:t>ப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⪨ </w:t>
      </w:r>
      <w:r>
        <w:rPr/>
        <w:t>"�����" �� ��</w:t>
      </w:r>
      <w:r>
        <w:rPr/>
        <w:t>५�� ���</w:t>
      </w:r>
      <w:r>
        <w:rPr/>
        <w:t>㭪�</w:t>
      </w:r>
      <w:r>
        <w:rPr/>
        <w:t>,  "��</w:t>
      </w:r>
      <w:r>
        <w:rPr/>
        <w:t>筮�</w:t>
      </w:r>
      <w:r>
        <w:rPr/>
        <w:t>"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 ������ </w:t>
      </w:r>
      <w:r>
        <w:rPr/>
        <w:t xml:space="preserve">Home � End,  </w:t>
      </w:r>
      <w:r>
        <w:rPr/>
        <w:t xml:space="preserve">㤠����� </w:t>
      </w:r>
      <w:r>
        <w:rPr/>
        <w:t>ᨬ���� 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Del � Ctrl-G. �⮡</w:t>
      </w:r>
      <w:r>
        <w:rPr/>
        <w:t>ࠦ���� ��</w:t>
      </w:r>
      <w:r>
        <w:rPr/>
        <w:t>ꥪ� ����</w:t>
      </w:r>
      <w:r>
        <w:rPr/>
        <w:t>ᮢ</w:t>
      </w:r>
      <w:r>
        <w:rPr/>
        <w:t>뢠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 xml:space="preserve">ࠧ�� � ���� </w:t>
      </w:r>
      <w:r>
        <w:rPr/>
        <w:t xml:space="preserve">TIn�utLine </w:t>
      </w:r>
      <w:r>
        <w:rPr/>
        <w:t>ᮮ</w:t>
      </w:r>
      <w:r>
        <w:rPr/>
        <w:t>⢥��⢥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sfCursorIns, TView::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�utLine::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ll void selectAll(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curPos, firstPos � selStart � ���</w:t>
      </w:r>
      <w:r>
        <w:rPr/>
        <w:t xml:space="preserve">祭�� </w:t>
      </w:r>
      <w:r>
        <w:rPr/>
        <w:t>0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��⠭������ � ���</w:t>
      </w:r>
      <w:r>
        <w:rPr/>
        <w:t xml:space="preserve">祭��  </w:t>
      </w:r>
      <w:r>
        <w:rPr/>
        <w:t>True,  selEnd  �</w:t>
      </w:r>
      <w:r>
        <w:rPr/>
        <w:t>ਭ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ப� </w:t>
      </w:r>
      <w:r>
        <w:rPr/>
        <w:t>data,  �</w:t>
      </w:r>
      <w:r>
        <w:rPr/>
        <w:t xml:space="preserve">롨�� </w:t>
      </w:r>
      <w:r>
        <w:rPr/>
        <w:t>⠪�� ��</w:t>
      </w:r>
      <w:r>
        <w:rPr/>
        <w:t>ࠧ�� ��� ��ப� 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��⠭������ � False,  selEnd ��⠭���������� � 0,  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</w:t>
      </w:r>
      <w:r>
        <w:rPr/>
        <w:t>ࠧ�� �</w:t>
      </w:r>
      <w:r>
        <w:rPr/>
        <w:t>롮� �</w:t>
      </w:r>
      <w:r>
        <w:rPr/>
        <w:t>ᥩ ��ப�</w:t>
      </w:r>
      <w:r>
        <w:rPr/>
        <w:t>. �������, �⮡</w:t>
      </w:r>
      <w:r>
        <w:rPr/>
        <w:t>ࠦ��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ᮢ</w:t>
      </w:r>
      <w:r>
        <w:rPr/>
        <w:t xml:space="preserve">뢠���� ��⥬ �맮��� </w:t>
      </w:r>
      <w:r>
        <w:rPr/>
        <w:t>View::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virtual void setData(void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㬮�砭��</w:t>
      </w:r>
      <w:r>
        <w:rPr/>
        <w:t>, ������� ����� (�� �᫮ �����</w:t>
      </w:r>
      <w:r>
        <w:rPr/>
        <w:t>頥���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)  ��  ���</w:t>
      </w:r>
      <w:r>
        <w:rPr/>
        <w:t xml:space="preserve">ᨢ�  </w:t>
      </w:r>
      <w:r>
        <w:rPr/>
        <w:t>rec  �  ��</w:t>
      </w:r>
      <w:r>
        <w:rPr/>
        <w:t xml:space="preserve">ப�  </w:t>
      </w:r>
      <w:r>
        <w:rPr/>
        <w:t>data,  �  ��⥬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ll(True). �⨬ ��������� curPos, firstPos � selStart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� ����</w:t>
      </w:r>
      <w:r>
        <w:rPr/>
        <w:t>ᮢ�� ����� ����� ��</w:t>
      </w:r>
      <w:r>
        <w:rPr/>
        <w:t xml:space="preserve">뢠���� </w:t>
      </w:r>
      <w:r>
        <w:rPr/>
        <w:t>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</w:t>
      </w:r>
      <w:r>
        <w:rPr/>
        <w:t>।���� ��⮬��� ��� ��ࠡ�⪨ ����ப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 �</w:t>
      </w:r>
      <w:r>
        <w:rPr/>
        <w:t xml:space="preserve">㭪�� </w:t>
      </w:r>
      <w:r>
        <w:rPr/>
        <w:t>setData �</w:t>
      </w:r>
      <w:r>
        <w:rPr/>
        <w:t>㦭� ��</w:t>
      </w:r>
      <w:r>
        <w:rPr/>
        <w:t>८�।�����</w:t>
      </w:r>
      <w:r>
        <w:rPr/>
        <w:t>. ��� �</w:t>
      </w:r>
      <w:r>
        <w:rPr/>
        <w:t>㭪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</w:t>
      </w:r>
      <w:r>
        <w:rPr/>
        <w:t>⠪�� �</w:t>
      </w:r>
      <w:r>
        <w:rPr/>
        <w:t>ᯮ�</w:t>
      </w:r>
      <w:r>
        <w:rPr/>
        <w:t>짮����  ���  �</w:t>
      </w:r>
      <w:r>
        <w:rPr/>
        <w:t>८�ࠧ������  ��</w:t>
      </w:r>
      <w:r>
        <w:rPr/>
        <w:t>㣨�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</w:t>
      </w:r>
      <w:r>
        <w:rPr/>
        <w:t xml:space="preserve">ப� ��᫥ ।���஢���� �� � ������� </w:t>
      </w:r>
      <w:r>
        <w:rPr/>
        <w:t>TIn�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In�utLine::dataSize, TIn�utLine::g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n�utLine::selec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virtual void setState(usort aState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</w:t>
      </w:r>
      <w:r>
        <w:rPr/>
        <w:t>, �����  ��</w:t>
      </w:r>
      <w:r>
        <w:rPr>
          <w:rtl w:val="true"/>
        </w:rPr>
        <w:t>אַ</w:t>
      </w:r>
      <w:r>
        <w:rPr/>
        <w:t>㣮�쭠�  ������� 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 xml:space="preserve">ࠦ��� ������ </w:t>
      </w:r>
      <w:r>
        <w:rPr/>
        <w:t>(���</w:t>
      </w:r>
      <w:r>
        <w:rPr/>
        <w:t>ਬ��</w:t>
      </w:r>
      <w:r>
        <w:rPr/>
        <w:t>, �� ��������� �������) ��᫥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aState.  ��</w:t>
      </w:r>
      <w:r>
        <w:rPr/>
        <w:t xml:space="preserve">뢠�� ��⮤ </w:t>
      </w:r>
      <w:r>
        <w:rPr/>
        <w:t>TView::setState ��� ���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樨 ��� ���������� ���� </w:t>
      </w:r>
      <w:r>
        <w:rPr/>
        <w:t>state �⮡</w:t>
      </w:r>
      <w:r>
        <w:rPr/>
        <w:t>ࠦ������ ��</w:t>
      </w:r>
      <w:r>
        <w:rPr/>
        <w:t>ꥪ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⠬� aState.  ��⥬,  �᫨ aState - sfSelected (��� sfAc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 xml:space="preserve">㣮�쭠�  �������  ����� </w:t>
      </w:r>
      <w:r>
        <w:rPr/>
        <w:t>- sfSelected),  � ��</w:t>
      </w:r>
      <w:r>
        <w:rPr/>
        <w:t>뢠�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All(enable), �����, � </w:t>
      </w:r>
      <w:r>
        <w:rPr/>
        <w:t>᢮� ��।�</w:t>
      </w:r>
      <w:r>
        <w:rPr/>
        <w:t>, ��</w:t>
      </w:r>
      <w:r>
        <w:rPr/>
        <w:t xml:space="preserve">뢠��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State,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In�utLine  �</w:t>
      </w:r>
      <w:r>
        <w:rPr/>
        <w:t>易�� ������� �㭪樨 �����</w:t>
      </w:r>
      <w:r>
        <w:rPr/>
        <w:t>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ப� ����� �ᯮ����� �� </w:t>
      </w:r>
      <w:r>
        <w:rPr/>
        <w:t xml:space="preserve">㬮�砭�� ������� </w:t>
      </w:r>
      <w:r>
        <w:rPr/>
        <w:t>c�In�ut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 xml:space="preserve">ࠦ���� � ������ � </w:t>
      </w:r>
      <w:r>
        <w:rPr/>
        <w:t>19 �� 21-� � ������ �⠭���⭮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In�utLine  � x13� x13� x14� x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ᨢ�� ������    �    �    ����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⨢��  �����������    �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abel   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Static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TLab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Label  -  �� ⥪�� � �⮡</w:t>
      </w:r>
      <w:r>
        <w:rPr/>
        <w:t>ࠦ����� ��</w:t>
      </w:r>
      <w:r>
        <w:rPr/>
        <w:t>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</w:t>
      </w:r>
      <w:r>
        <w:rPr/>
        <w:t xml:space="preserve">࠭ </w:t>
      </w:r>
      <w:r>
        <w:rPr/>
        <w:t>(���</w:t>
      </w:r>
      <w:r>
        <w:rPr/>
        <w:t>ᢥ</w:t>
      </w:r>
      <w:r>
        <w:rPr/>
        <w:t>祭</w:t>
      </w:r>
      <w:r>
        <w:rPr/>
        <w:t>) � ������� "���",  �����</w:t>
      </w:r>
      <w:r>
        <w:rPr/>
        <w:t>蠬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 ���  ��</w:t>
      </w:r>
      <w:r>
        <w:rPr/>
        <w:t>⠭���  ������  Alt-�</w:t>
      </w:r>
      <w:r>
        <w:rPr/>
        <w:t>㪢�</w:t>
      </w:r>
      <w:r>
        <w:rPr/>
        <w:t>.  ��⪠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ᮥ������ �१ </w:t>
      </w:r>
      <w:r>
        <w:rPr/>
        <w:t xml:space="preserve">㪠��⥫� �� </w:t>
      </w:r>
      <w:r>
        <w:rPr/>
        <w:t>TView (���</w:t>
      </w:r>
      <w:r>
        <w:rPr/>
        <w:t>뢠���� ����</w:t>
      </w:r>
      <w:r>
        <w:rPr/>
        <w:t>)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⮡</w:t>
      </w:r>
      <w:r>
        <w:rPr/>
        <w:t>ࠦ������ ��</w:t>
      </w:r>
      <w:r>
        <w:rPr/>
        <w:t>ꥪ�� �</w:t>
      </w:r>
      <w:r>
        <w:rPr/>
        <w:t>ࠢ�����</w:t>
      </w:r>
      <w:r>
        <w:rPr/>
        <w:t>,  ⠪���, ��� ��</w:t>
      </w:r>
      <w:r>
        <w:rPr/>
        <w:t>ப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</w:t>
      </w:r>
      <w:r>
        <w:rPr/>
        <w:t>ᬮ�� ᯨ᪠  ���  ���᭥���  ���</w:t>
      </w:r>
      <w:r>
        <w:rPr/>
        <w:t>짮��⥫�</w:t>
      </w:r>
      <w:r>
        <w:rPr/>
        <w:t>.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 ����⨥) ��⪨ �</w:t>
      </w:r>
      <w:r>
        <w:rPr/>
        <w:t>㤥� �뤥���� ��</w:t>
      </w:r>
      <w:r>
        <w:rPr/>
        <w:t>ᮥ������� ��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�⪠ ⠪ �� �</w:t>
      </w:r>
      <w:r>
        <w:rPr/>
        <w:t>㤥� ���</w:t>
      </w:r>
      <w:r>
        <w:rPr/>
        <w:t>ᢥ</w:t>
      </w:r>
      <w:r>
        <w:rPr/>
        <w:t>稢�����</w:t>
      </w:r>
      <w:r>
        <w:rPr/>
        <w:t>, ����� ��</w:t>
      </w:r>
      <w:r>
        <w:rPr/>
        <w:t>࠭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  TView *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� ����� �</w:t>
      </w:r>
      <w:r>
        <w:rPr/>
        <w:t xml:space="preserve">ࠢ����� </w:t>
      </w:r>
      <w:r>
        <w:rPr/>
        <w:t>TView, �</w:t>
      </w:r>
      <w:r>
        <w:rPr/>
        <w:t>易��� � �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 Boolean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True, � ��⪠ � �</w:t>
      </w:r>
      <w:r>
        <w:rPr/>
        <w:t>易��� � ��� ����� 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࠭� � ���� ���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Label(const TRect&amp; bounds, const char 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iew *aLi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 xml:space="preserve">TLabel ���������  </w:t>
      </w:r>
      <w:r>
        <w:rPr/>
        <w:t>ࠧ���  �  ⥪��</w:t>
      </w:r>
      <w:r>
        <w:rPr/>
        <w:t>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icText(bounds, aText), ��⥬ ��⠭�������� ���� link � 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뢠���  �  ����⮬ �</w:t>
      </w:r>
      <w:r>
        <w:rPr/>
        <w:t xml:space="preserve">ࠢ����� </w:t>
      </w:r>
      <w:r>
        <w:rPr/>
        <w:t>(�᫨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</w:t>
      </w:r>
      <w:r>
        <w:rPr/>
        <w:t>ॡ����</w:t>
      </w:r>
      <w:r>
        <w:rPr/>
        <w:t>,  � ��⠭���� aLink � 0).  ���� o�tion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 </w:t>
      </w:r>
      <w:r>
        <w:rPr/>
        <w:t>ofPreProcess � ofPostProcess.  eventMask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vBroadcast.  aText  �����  ������ �</w:t>
      </w:r>
      <w:r>
        <w:rPr/>
        <w:t>ࠢ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⪨</w:t>
      </w:r>
      <w:r>
        <w:rPr/>
        <w:t>, ���</w:t>
      </w:r>
      <w:r>
        <w:rPr/>
        <w:t xml:space="preserve">㦨� </w:t>
      </w:r>
      <w:r>
        <w:rPr/>
        <w:t>ᮮ</w:t>
      </w:r>
      <w:r>
        <w:rPr/>
        <w:t>⢥�������� �</w:t>
      </w:r>
      <w:r>
        <w:rPr/>
        <w:t xml:space="preserve">㪢� </w:t>
      </w:r>
      <w:r>
        <w:rPr/>
        <w:t xml:space="preserve">ᨬ������ ⨫�� </w:t>
      </w:r>
      <w:r>
        <w:rPr/>
        <w:t>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In�utLine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aticText::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����� </w:t>
      </w:r>
      <w:r>
        <w:rPr/>
        <w:t>梥⮢</w:t>
      </w:r>
      <w:r>
        <w:rPr/>
        <w:t>, �</w:t>
      </w:r>
      <w:r>
        <w:rPr/>
        <w:t xml:space="preserve">ਭ�⮩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 ��  �</w:t>
      </w:r>
      <w:r>
        <w:rPr/>
        <w:t>ᯮ��</w:t>
      </w:r>
      <w:r>
        <w:rPr/>
        <w:t>㥬��  �� 㬮�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Label, "\x07\x08\x09\x0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�</w:t>
      </w:r>
      <w:r>
        <w:rPr/>
        <w:t xml:space="preserve">뢠�� �� </w:t>
      </w:r>
      <w:r>
        <w:rPr/>
        <w:t>ᮡ���</w:t>
      </w:r>
      <w:r>
        <w:rPr/>
        <w:t>,  ��</w:t>
      </w:r>
      <w:r>
        <w:rPr/>
        <w:t xml:space="preserve">뢠� </w:t>
      </w:r>
      <w:r>
        <w:rPr/>
        <w:t>TStaticText::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砥  </w:t>
      </w:r>
      <w:r>
        <w:rPr/>
        <w:t>evMouseDown  ���  �᫨  ����</w:t>
      </w:r>
      <w:r>
        <w:rPr/>
        <w:t xml:space="preserve">祭� </w:t>
      </w:r>
      <w:r>
        <w:rPr/>
        <w:t>ᮡ�⨥ �� �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</w:t>
      </w:r>
      <w:r>
        <w:rPr/>
        <w:t>뤥����� �易��� ����� �</w:t>
      </w:r>
      <w:r>
        <w:rPr/>
        <w:t xml:space="preserve">ࠢ����� </w:t>
      </w:r>
      <w:r>
        <w:rPr/>
        <w:t>(�᫨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</w:t>
      </w:r>
      <w:r>
        <w:rPr/>
        <w:t xml:space="preserve">㭪��   �����   </w:t>
      </w:r>
      <w:r>
        <w:rPr/>
        <w:t>⠪��   ��</w:t>
      </w:r>
      <w:r>
        <w:rPr/>
        <w:t>ࠡ��</w:t>
      </w:r>
      <w:r>
        <w:rPr/>
        <w:t xml:space="preserve">뢠��   ��騥 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ReceivedFocus � cmReleasedFocus �� �</w:t>
      </w:r>
      <w:r>
        <w:rPr/>
        <w:t>易����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</w:t>
      </w:r>
      <w:r>
        <w:rPr/>
        <w:t>ன�� ���</w:t>
      </w:r>
      <w:r>
        <w:rPr/>
        <w:t xml:space="preserve">祭�� ���� </w:t>
      </w:r>
      <w:r>
        <w:rPr/>
        <w:t>light � ����</w:t>
      </w:r>
      <w:r>
        <w:rPr/>
        <w:t>ᮢ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, ����⠭�� ������ cm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७�� �ᯮ������  � </w:t>
      </w:r>
      <w:r>
        <w:rPr/>
        <w:t>TObject::destroy ��� ��</w:t>
      </w:r>
      <w:r>
        <w:rPr/>
        <w:t>࠭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४⭮�� </w:t>
      </w:r>
      <w:r>
        <w:rPr/>
        <w:t>㤠����� ��</w:t>
      </w:r>
      <w:r>
        <w:rPr/>
        <w:t>஦������� �  �</w:t>
      </w:r>
      <w:r>
        <w:rPr/>
        <w:t>易�����  ��ꥪ⮢</w:t>
      </w:r>
      <w:r>
        <w:rPr/>
        <w:t>. 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� �� ������ ������</w:t>
      </w:r>
      <w:r>
        <w:rPr/>
        <w:t>,  �⮡� ��</w:t>
      </w:r>
      <w:r>
        <w:rPr/>
        <w:t>࠭�஢��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ன�� �</w:t>
      </w:r>
      <w:r>
        <w:rPr/>
        <w:t>易���� �����</w:t>
      </w:r>
      <w:r>
        <w:rPr/>
        <w:t>, �� �</w:t>
      </w:r>
      <w:r>
        <w:rPr/>
        <w:t xml:space="preserve">맮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Label  �</w:t>
      </w:r>
      <w:r>
        <w:rPr/>
        <w:t>易��  ������� �㭪樨 �����</w:t>
      </w:r>
      <w:r>
        <w:rPr/>
        <w:t>஢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⪨ �</w:t>
      </w:r>
      <w:r>
        <w:rPr/>
        <w:t xml:space="preserve">ᯮ�����  ������� �� </w:t>
      </w:r>
      <w:r>
        <w:rPr/>
        <w:t xml:space="preserve">㬮�砭�� </w:t>
      </w:r>
      <w:r>
        <w:rPr/>
        <w:t>c�Label 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���� </w:t>
      </w:r>
      <w:r>
        <w:rPr/>
        <w:t>7, 8 � 9 ������� �⠭���⭮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Label      �  7 �  8 �  9 �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ଠ��� ⥪�� �    �    �    ���� �</w:t>
      </w:r>
      <w:r>
        <w:rPr/>
        <w:t xml:space="preserve">뤥����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뤥����� ⥪�� ������    ��������� ���筮� �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stBox 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TList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stBox, ��</w:t>
      </w:r>
      <w:r>
        <w:rPr/>
        <w:t xml:space="preserve">஦�����  ��  ����� </w:t>
      </w:r>
      <w:r>
        <w:rPr/>
        <w:t>TListViewer,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� �������� ��� �ᯮ��</w:t>
      </w:r>
      <w:r>
        <w:rPr/>
        <w:t xml:space="preserve">㥬� ���� </w:t>
      </w:r>
      <w:r>
        <w:rPr/>
        <w:t>ᯨ᪮�</w:t>
      </w:r>
      <w:r>
        <w:rPr/>
        <w:t>,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ப</w:t>
      </w:r>
      <w:r>
        <w:rPr/>
        <w:t xml:space="preserve">, ⠪�� ��� ����� </w:t>
      </w:r>
      <w:r>
        <w:rPr/>
        <w:t>䠩���</w:t>
      </w:r>
      <w:r>
        <w:rPr/>
        <w:t>. ��</w:t>
      </w:r>
      <w:r>
        <w:rPr/>
        <w:t xml:space="preserve">ꥪ�� </w:t>
      </w:r>
      <w:r>
        <w:rPr/>
        <w:t>TListBox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ᯨ᪨ </w:t>
      </w:r>
      <w:r>
        <w:rPr/>
        <w:t>⠪�� ����⮢ � ���� ��� ����� ������� 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⨪��</w:t>
      </w:r>
      <w:r>
        <w:rPr/>
        <w:t>쭮� ��</w:t>
      </w:r>
      <w:r>
        <w:rPr/>
        <w:t>ப��  �ப��⪨</w:t>
      </w:r>
      <w:r>
        <w:rPr/>
        <w:t>.  ��</w:t>
      </w:r>
      <w:r>
        <w:rPr/>
        <w:t>ਧ��</w:t>
      </w:r>
      <w:r>
        <w:rPr/>
        <w:t>⠫��  ��</w:t>
      </w:r>
      <w:r>
        <w:rPr/>
        <w:t>ப� �ப��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 ��  �����</w:t>
      </w:r>
      <w:r>
        <w:rPr/>
        <w:t>ন������</w:t>
      </w:r>
      <w:r>
        <w:rPr/>
        <w:t>.  ��᫥�</w:t>
      </w:r>
      <w:r>
        <w:rPr/>
        <w:t xml:space="preserve">㥬�  ��⮤�  </w:t>
      </w:r>
      <w:r>
        <w:rPr/>
        <w:t>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  �����  </w:t>
      </w:r>
      <w:r>
        <w:rPr/>
        <w:t>(� ���</w:t>
      </w:r>
      <w:r>
        <w:rPr/>
        <w:t>ᢥ���</w:t>
      </w:r>
      <w:r>
        <w:rPr/>
        <w:t>) ������ � �������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</w:t>
      </w:r>
      <w:r>
        <w:rPr/>
        <w:t>१    ����������</w:t>
      </w:r>
      <w:r>
        <w:rPr/>
        <w:t>.    TListBox     ��     ��</w:t>
      </w:r>
      <w:r>
        <w:rPr/>
        <w:t>८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::handleEvent ��� TListViewer::draw, ���⮬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�� �� ���ᠭ�� �� �ᯮ�</w:t>
      </w:r>
      <w:r>
        <w:rPr/>
        <w:t xml:space="preserve">짮����� </w:t>
      </w:r>
      <w:r>
        <w:rPr/>
        <w:t xml:space="preserve">TListBox �  </w:t>
      </w:r>
      <w:r>
        <w:rPr/>
        <w:t>᢮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stBox �����    �������⥫</w:t>
      </w:r>
      <w:r>
        <w:rPr/>
        <w:t xml:space="preserve">쭮�   </w:t>
      </w:r>
      <w:r>
        <w:rPr/>
        <w:t>(��⭮�)   ����  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 xml:space="preserve">饥 �  </w:t>
      </w:r>
      <w:r>
        <w:rPr/>
        <w:t xml:space="preserve">TListViewer.  ����  items  </w:t>
      </w:r>
      <w:r>
        <w:rPr/>
        <w:t>㪠�뢠��  ��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ollection,  </w:t>
      </w:r>
      <w:r>
        <w:rPr/>
        <w:t>ᮤ�ঠ</w:t>
      </w:r>
      <w:r>
        <w:rPr/>
        <w:t>騩 �뢮���� � �롨</w:t>
      </w:r>
      <w:r>
        <w:rPr/>
        <w:t>ࠥ�� ������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 �� </w:t>
      </w:r>
      <w:r>
        <w:rPr/>
        <w:t>items �����</w:t>
      </w:r>
      <w:r>
        <w:rPr/>
        <w:t xml:space="preserve">頥� ��騩  ��⮤  </w:t>
      </w:r>
      <w:r>
        <w:rPr/>
        <w:t>list.  �⢥��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 ������ � ��</w:t>
      </w:r>
      <w:r>
        <w:rPr/>
        <w:t xml:space="preserve">ꥪ� </w:t>
      </w:r>
      <w:r>
        <w:rPr/>
        <w:t>TCollection,  � ⠪�� �� ����⢨�,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塞� �� �롮� �����</w:t>
      </w:r>
      <w:r>
        <w:rPr/>
        <w:t>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ListViewer ��᫥���  </w:t>
      </w:r>
      <w:r>
        <w:rPr/>
        <w:t xml:space="preserve">᢮� �������� �� </w:t>
      </w:r>
      <w:r>
        <w:rPr/>
        <w:t>TView, 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 �� �⢥</w:t>
      </w:r>
      <w:r>
        <w:rPr/>
        <w:t>砥� �� �</w:t>
      </w:r>
      <w:r>
        <w:rPr/>
        <w:t xml:space="preserve">᢮�������� ᮤ�ন���� </w:t>
      </w:r>
      <w:r>
        <w:rPr/>
        <w:t>items 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� � ���</w:t>
      </w:r>
      <w:r>
        <w:rPr/>
        <w:t>. �</w:t>
      </w:r>
      <w:r>
        <w:rPr/>
        <w:t xml:space="preserve">맮� </w:t>
      </w:r>
      <w:r>
        <w:rPr/>
        <w:t>newList �</w:t>
      </w:r>
      <w:r>
        <w:rPr/>
        <w:t>㤥� �</w:t>
      </w:r>
      <w:r>
        <w:rPr/>
        <w:t>᢮������� ���� ᯨ᮪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⮬� �</w:t>
      </w:r>
      <w:r>
        <w:rPr/>
        <w:t xml:space="preserve">맮� </w:t>
      </w:r>
      <w:r>
        <w:rPr/>
        <w:t>newList(0) � ��᫥���</w:t>
      </w:r>
      <w:r>
        <w:rPr/>
        <w:t>饥 �</w:t>
      </w:r>
      <w:r>
        <w:rPr/>
        <w:t>᢮�������� ���� ᯨ᪠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᢮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TCollection *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items  </w:t>
      </w:r>
      <w:r>
        <w:rPr/>
        <w:t>㪠�뢠��  �� �������� ����⮢ 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����� ��</w:t>
      </w:r>
      <w:r>
        <w:rPr/>
        <w:t>ப</w:t>
      </w:r>
      <w:r>
        <w:rPr/>
        <w:t>,  �</w:t>
      </w:r>
      <w:r>
        <w:rPr/>
        <w:t>।�</w:t>
      </w:r>
      <w:r>
        <w:rPr/>
        <w:t>⠢�����  ⥪�⮢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짮��⥫�  ����� �������� � �⮬� ��⭮�� ���� ⮫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맮�� ��⮤�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ListBox(const TRect&amp; bounds, ushort aNum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TScrollBar *a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  </w:t>
      </w:r>
      <w:r>
        <w:rPr/>
        <w:t>ᯨ᪠  �  �������  ࠧ��஬</w:t>
      </w:r>
      <w:r>
        <w:rPr/>
        <w:t>,  �᫮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⮫�</w:t>
      </w:r>
      <w:r>
        <w:rPr/>
        <w:t>殢</w:t>
      </w:r>
      <w:r>
        <w:rPr/>
        <w:t>) � ���⨪��</w:t>
      </w:r>
      <w:r>
        <w:rPr/>
        <w:t>쭮� ��</w:t>
      </w:r>
      <w:r>
        <w:rPr/>
        <w:t>ப�� �ப��⪨</w:t>
      </w:r>
      <w:r>
        <w:rPr/>
        <w:t xml:space="preserve">, </w:t>
      </w:r>
      <w:r>
        <w:rPr/>
        <w:t>㪠�뢠�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aScrollBar.  ���  ���������  ��</w:t>
      </w:r>
      <w:r>
        <w:rPr/>
        <w:t xml:space="preserve">뢠��  </w:t>
      </w:r>
      <w:r>
        <w:rPr/>
        <w:t>TListViewer(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umCols,  0, aScrollBar), ⥬ </w:t>
      </w:r>
      <w:r>
        <w:rPr/>
        <w:t>ᠬ� �������� ��ப� ��ਧ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list ��</w:t>
      </w:r>
      <w:r>
        <w:rPr>
          <w:rtl w:val="true"/>
        </w:rPr>
        <w:t>ࢮ</w:t>
      </w:r>
      <w:r>
        <w:rPr/>
        <w:t>��</w:t>
      </w:r>
      <w:r>
        <w:rPr/>
        <w:t>砫쭮 ���� ���⮩ ������樥�</w:t>
      </w:r>
      <w:r>
        <w:rPr/>
        <w:t>, 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㥬�� ���� </w:t>
      </w:r>
      <w:r>
        <w:rPr/>
        <w:t>range ��⠭���������� � 0.  ��� �</w:t>
      </w:r>
      <w:r>
        <w:rPr/>
        <w:t>ணࠬ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 xml:space="preserve">室�騩 </w:t>
      </w:r>
      <w:r>
        <w:rPr/>
        <w:t xml:space="preserve">TCollection,  ��� </w:t>
      </w:r>
      <w:r>
        <w:rPr/>
        <w:t xml:space="preserve">ᮤ�ঠ��� ��ப�  </w:t>
      </w:r>
      <w:r>
        <w:rPr/>
        <w:t>(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� ��� �뢮��</w:t>
      </w:r>
      <w:r>
        <w:rPr/>
        <w:t>).  ���� list ������ ���� ��⠭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st ⠪�� ��</w:t>
      </w:r>
      <w:r>
        <w:rPr/>
        <w:t>ࠧ��</w:t>
      </w:r>
      <w:r>
        <w:rPr/>
        <w:t xml:space="preserve">, �⮡� </w:t>
      </w:r>
      <w:r>
        <w:rPr/>
        <w:t>㪠�뢠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ListBox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TListViewer, TListBox::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 virtual 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ࠧ��� ���</w:t>
      </w:r>
      <w:r>
        <w:rPr/>
        <w:t>뢠���� � �����뢠���� �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ᥩ</w:t>
      </w:r>
      <w:r>
        <w:rPr/>
        <w:t>, ��</w:t>
      </w:r>
      <w:r>
        <w:rPr/>
        <w:t xml:space="preserve">।�������  � </w:t>
      </w:r>
      <w:r>
        <w:rPr/>
        <w:t>getData � setData.  �� �� ��⮤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樠����樨 ��㯯</w:t>
      </w:r>
      <w:r>
        <w:rPr/>
        <w:t xml:space="preserve">. �� </w:t>
      </w:r>
      <w:r>
        <w:rPr/>
        <w:t>㬮�砭��</w:t>
      </w:r>
      <w:r>
        <w:rPr/>
        <w:t>, TListBox::dataSize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頥� </w:t>
      </w:r>
      <w:r>
        <w:rPr/>
        <w:t xml:space="preserve">ࠧ��� </w:t>
      </w:r>
      <w:r>
        <w:rPr/>
        <w:t xml:space="preserve">&amp;TCollection, ���� </w:t>
      </w:r>
      <w:r>
        <w:rPr/>
        <w:t xml:space="preserve">ࠧ��� </w:t>
      </w:r>
      <w:r>
        <w:rPr/>
        <w:t>ushort (��� items �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).  ��� �����  ���</w:t>
      </w:r>
      <w:r>
        <w:rPr/>
        <w:t>ॡ�������  ��८�।�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 ���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Box::getData, TListBox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a  virtual void g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����� ��ꥪ� </w:t>
      </w:r>
      <w:r>
        <w:rPr/>
        <w:t>TListBox  �  �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</w:t>
      </w:r>
      <w:r>
        <w:rPr/>
        <w:t>, ���  ��⮤  ���� � rec ⥪�</w:t>
      </w:r>
      <w:r>
        <w:rPr/>
        <w:t xml:space="preserve">騥 ���� </w:t>
      </w:r>
      <w:r>
        <w:rPr/>
        <w:t>items � foc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</w:t>
      </w:r>
      <w:r>
        <w:rPr/>
        <w:t>ॡ������� ��८�।������ �⮣�  ��⮤�  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Box::dataSize, TListBox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ext virtual void getText(char *dest, shor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             shor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</w:t>
      </w:r>
      <w:r>
        <w:rPr/>
        <w:t xml:space="preserve">ப� � </w:t>
      </w:r>
      <w:r>
        <w:rPr/>
        <w:t>dest �� ��</w:t>
      </w:r>
      <w:r>
        <w:rPr/>
        <w:t xml:space="preserve">뢠�饣� ��ꥪ� </w:t>
      </w:r>
      <w:r>
        <w:rPr/>
        <w:t>T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㬮�砭��</w:t>
      </w:r>
      <w:r>
        <w:rPr/>
        <w:t>, �����</w:t>
      </w:r>
      <w:r>
        <w:rPr/>
        <w:t>頥��� ��</w:t>
      </w:r>
      <w:r>
        <w:rPr/>
        <w:t>ப� ����</w:t>
      </w:r>
      <w:r>
        <w:rPr/>
        <w:t xml:space="preserve">砥��� �� </w:t>
      </w:r>
      <w:r>
        <w:rPr/>
        <w:t>item-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Collection � ������� (char *)((list())-&gt;at(item). �᫨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 ��������</w:t>
      </w:r>
      <w:r>
        <w:rPr/>
        <w:t xml:space="preserve">,  </w:t>
      </w:r>
      <w:r>
        <w:rPr/>
        <w:t>ᮤ�ঠ��� ����ப��� ��</w:t>
      </w:r>
      <w:r>
        <w:rPr/>
        <w:t>ꥪ��</w:t>
      </w:r>
      <w:r>
        <w:rPr/>
        <w:t>,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��</w:t>
      </w:r>
      <w:r>
        <w:rPr/>
        <w:t>८�।����� ��� ��⮤</w:t>
      </w:r>
      <w:r>
        <w:rPr/>
        <w:t>.  �᫨ list �����</w:t>
      </w:r>
      <w:r>
        <w:rPr/>
        <w:t xml:space="preserve">頥�  </w:t>
      </w:r>
      <w:r>
        <w:rPr/>
        <w:t>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ext  ��⠭��������  dest  �  " " (� ����,  �����</w:t>
      </w:r>
      <w:r>
        <w:rPr/>
        <w:t>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ollection::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TCollection *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�����</w:t>
      </w:r>
      <w:r>
        <w:rPr/>
        <w:t xml:space="preserve">頥� ���� 㪠��⥫�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Box::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st  virtual voidnNewList(TCollection *a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 </w:t>
      </w:r>
      <w:r>
        <w:rPr/>
        <w:t>ᯨ᮪</w:t>
      </w:r>
      <w:r>
        <w:rPr/>
        <w:t xml:space="preserve">, </w:t>
      </w:r>
      <w:r>
        <w:rPr/>
        <w:t>㤠��� ⥪�騩 � ������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virtual void setData(void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⥪�</w:t>
      </w:r>
      <w:r>
        <w:rPr/>
        <w:t xml:space="preserve">騩  </w:t>
      </w:r>
      <w:r>
        <w:rPr/>
        <w:t>ᯨ᮪  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</w:t>
      </w:r>
      <w:r>
        <w:rPr/>
        <w:t>items � focus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 �� rec.  setData ��</w:t>
      </w:r>
      <w:r>
        <w:rPr/>
        <w:t xml:space="preserve">뢠�� </w:t>
      </w:r>
      <w:r>
        <w:rPr/>
        <w:t xml:space="preserve">newList, ⠪ �� 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  �  ���४��  ��⨢��  ����⮬</w:t>
      </w:r>
      <w:r>
        <w:rPr/>
        <w:t>.  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a � dataSize, ��� ����� ���</w:t>
      </w:r>
      <w:r>
        <w:rPr/>
        <w:t>ॡ������� ��८�।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 ��� </w:t>
      </w:r>
      <w:r>
        <w:rPr/>
        <w:t>᢮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Box::dataSize, TListBox::ge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ListBox::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ListBox �</w:t>
      </w:r>
      <w:r>
        <w:rPr/>
        <w:t>易�� ������� �㭪樨 �����</w:t>
      </w:r>
      <w:r>
        <w:rPr/>
        <w:t>஢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ᯨ᪠ �ᯮ����� �������  </w:t>
      </w:r>
      <w:r>
        <w:rPr/>
        <w:t>(�����</w:t>
      </w:r>
      <w:r>
        <w:rPr/>
        <w:t>祭���  ��  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ListView�r, �⮡</w:t>
      </w:r>
      <w:r>
        <w:rPr/>
        <w:t xml:space="preserve">ࠦ�� ������ � </w:t>
      </w:r>
      <w:r>
        <w:rPr/>
        <w:t>26 �� 29 � �⠭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�ListViewer  �x1A�x1A�x1B�x1C�x1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⨢��   �����   �   �   �   ��� �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⨢�� ���������   �   �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騩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stViewer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T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ListBo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stViewer �</w:t>
      </w:r>
      <w:r>
        <w:rPr/>
        <w:t>।�</w:t>
      </w:r>
      <w:r>
        <w:rPr/>
        <w:t xml:space="preserve">⠢��� </w:t>
      </w:r>
      <w:r>
        <w:rPr/>
        <w:t>ᮡ�� ������ ⨯</w:t>
      </w:r>
      <w:r>
        <w:rPr/>
        <w:t>,  �</w:t>
      </w:r>
      <w:r>
        <w:rPr/>
        <w:t>ந�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ண� ����� ࠧ���� ����ணࠬ�� ��ᬮ��  ᯨ᪮�</w:t>
      </w:r>
      <w:r>
        <w:rPr/>
        <w:t>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 TListBox.  ������ ���� � ��⮤� TListViewer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騥 �㭪樮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>ᬮ�� �</w:t>
      </w:r>
      <w:r>
        <w:rPr/>
        <w:t xml:space="preserve">易���� </w:t>
      </w:r>
      <w:r>
        <w:rPr/>
        <w:t xml:space="preserve">ᯨ᪮� ����⮢ </w:t>
      </w:r>
      <w:r>
        <w:rPr/>
        <w:t xml:space="preserve">(�� �� </w:t>
      </w:r>
      <w:r>
        <w:rPr/>
        <w:t>ᯨ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ࠢ����� ����� ��� ���� ��ப��� �ப�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᭮��� ���������� ��ᬮ�� ᯨ᪮� � ���� ����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㧪� � ��</w:t>
      </w:r>
      <w:r>
        <w:rPr/>
        <w:t>࠭���� ������ ��ᬮ�� � ��  ��ப  �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⪨ �</w:t>
      </w:r>
      <w:r>
        <w:rPr/>
        <w:t>/�� ��⮪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���  �</w:t>
      </w:r>
      <w:r>
        <w:rPr/>
        <w:t xml:space="preserve">롮�  </w:t>
      </w:r>
      <w:r>
        <w:rPr/>
        <w:t>(���</w:t>
      </w:r>
      <w:r>
        <w:rPr/>
        <w:t>ᢥ⪨</w:t>
      </w:r>
      <w:r>
        <w:rPr/>
        <w:t xml:space="preserve">) ����� </w:t>
      </w:r>
      <w:r>
        <w:rPr/>
        <w:t>ᯨ᪠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" ��� �</w:t>
      </w:r>
      <w:r>
        <w:rPr/>
        <w:t>㭪樮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⮤ draw, �</w:t>
      </w:r>
      <w:r>
        <w:rPr/>
        <w:t>믮����騩 ����</w:t>
      </w:r>
      <w:r>
        <w:rPr/>
        <w:t>஢���� � ���������� 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ப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ListViwer </w:t>
      </w:r>
      <w:r>
        <w:rPr/>
        <w:t xml:space="preserve">ᮤ�ন� ����ࠪ�� ��⮤ </w:t>
      </w:r>
      <w:r>
        <w:rPr/>
        <w:t>getText, 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 �</w:t>
      </w:r>
      <w:r>
        <w:rPr/>
        <w:t xml:space="preserve">㦭� </w:t>
      </w:r>
      <w:r>
        <w:rPr/>
        <w:t>ࠧࠡ��</w:t>
      </w:r>
      <w:r>
        <w:rPr/>
        <w:t xml:space="preserve">뢠�� ��堭��� ��� </w:t>
      </w:r>
      <w:r>
        <w:rPr/>
        <w:t>ᮧ�����  � 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� �</w:t>
      </w:r>
      <w:r>
        <w:rPr/>
        <w:t>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stViewer ��  �</w:t>
      </w:r>
      <w:r>
        <w:rPr/>
        <w:t>ᯮ������  ��</w:t>
      </w:r>
      <w:r>
        <w:rPr/>
        <w:t>堭�����  ��</w:t>
      </w:r>
      <w:r>
        <w:rPr/>
        <w:t>࠭���� 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wer ����� �</w:t>
      </w:r>
      <w:r>
        <w:rPr/>
        <w:t>ᯮ�</w:t>
      </w:r>
      <w:r>
        <w:rPr/>
        <w:t>짮���� ��� �뢮�� ��  �</w:t>
      </w:r>
      <w:r>
        <w:rPr/>
        <w:t>࠭ �ப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᪮� ���ᨢ��</w:t>
      </w:r>
      <w:r>
        <w:rPr/>
        <w:t>, �</w:t>
      </w:r>
      <w:r>
        <w:rPr/>
        <w:t xml:space="preserve">易���� </w:t>
      </w:r>
      <w:r>
        <w:rPr/>
        <w:t>ᯨ᪮� 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</w:t>
      </w:r>
      <w:r>
        <w:rPr/>
        <w:t>ᯮ�</w:t>
      </w:r>
      <w:r>
        <w:rPr/>
        <w:t xml:space="preserve">짮���� ��⮬��� </w:t>
      </w:r>
      <w:r>
        <w:rPr/>
        <w:t>TListViwer (⠪��, ��� TList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뢠�� ����� � ��⮤�� ��</w:t>
      </w:r>
      <w:r>
        <w:rPr/>
        <w:t>ᬮ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 shor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⥪�</w:t>
      </w:r>
      <w:r>
        <w:rPr/>
        <w:t>饣� �����</w:t>
      </w:r>
      <w:r>
        <w:rPr/>
        <w:t>. �������� �</w:t>
      </w:r>
      <w:r>
        <w:rPr/>
        <w:t xml:space="preserve">㬥������ �� </w:t>
      </w:r>
      <w:r>
        <w:rPr/>
        <w:t>0 �� r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ocesed  ��</w:t>
      </w:r>
      <w:r>
        <w:rPr>
          <w:rtl w:val="true"/>
        </w:rPr>
        <w:t>ࢮ</w:t>
      </w:r>
      <w:r>
        <w:rPr/>
        <w:t>��</w:t>
      </w:r>
      <w:r>
        <w:rPr/>
        <w:t>砫쭮  ��</w:t>
      </w:r>
      <w:r>
        <w:rPr/>
        <w:t>⠭����������  � ���</w:t>
      </w:r>
      <w:r>
        <w:rPr/>
        <w:t xml:space="preserve">祭�� </w:t>
      </w:r>
      <w:r>
        <w:rPr/>
        <w:t>0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),  � ��⥬ ��� ����� �������� � ������� ������ "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  TScrollBar *h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</w:t>
      </w:r>
      <w:r>
        <w:rPr/>
        <w:t>易���� �  �����  ��</w:t>
      </w:r>
      <w:r>
        <w:rPr/>
        <w:t>ᬮ�஬  ��ਧ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ப��⪨</w:t>
      </w:r>
      <w:r>
        <w:rPr/>
        <w:t>.  �  ��</w:t>
      </w:r>
      <w:r>
        <w:rPr/>
        <w:t xml:space="preserve">砥  ���祭��  </w:t>
      </w:r>
      <w:r>
        <w:rPr/>
        <w:t>0,  ��</w:t>
      </w:r>
      <w:r>
        <w:rPr/>
        <w:t>ப�  �ப�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�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Cols short Num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᫮ �⮫�</w:t>
      </w:r>
      <w:r>
        <w:rPr/>
        <w:t>殢 �� �</w:t>
      </w:r>
      <w:r>
        <w:rPr/>
        <w:t>ࠢ����� ᯨ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short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饥 ��饥 �᫮ ����⮢ � </w:t>
      </w:r>
      <w:r>
        <w:rPr/>
        <w:t>ᯨ᪥</w:t>
      </w:r>
      <w:r>
        <w:rPr/>
        <w:t>.  �������� �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0 �� range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�Item short to�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>
          <w:rtl w:val="true"/>
        </w:rPr>
        <w:t>ࢮ</w:t>
      </w:r>
      <w:r>
        <w:rPr/>
        <w:t>�� �</w:t>
      </w:r>
      <w:r>
        <w:rPr/>
        <w:t>뢮������ �����</w:t>
      </w:r>
      <w:r>
        <w:rPr/>
        <w:t>.  �������� �</w:t>
      </w:r>
      <w:r>
        <w:rPr/>
        <w:t xml:space="preserve">㬥������ 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ange - 1.  ��� ����� ������ �� �᫠ �⮫�</w:t>
      </w:r>
      <w:r>
        <w:rPr/>
        <w:t>殢</w:t>
      </w:r>
      <w:r>
        <w:rPr/>
        <w:t xml:space="preserve">, 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ᬮ�� � ���</w:t>
      </w:r>
      <w:r>
        <w:rPr/>
        <w:t xml:space="preserve">祭��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rollBar  TScrollBar *v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 �</w:t>
      </w:r>
      <w:r>
        <w:rPr/>
        <w:t>易����  �  �����  ��</w:t>
      </w:r>
      <w:r>
        <w:rPr/>
        <w:t>ᬮ�஬  ���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ப��⪨</w:t>
      </w:r>
      <w:r>
        <w:rPr/>
        <w:t>.  � ��</w:t>
      </w:r>
      <w:r>
        <w:rPr/>
        <w:t xml:space="preserve">砥  ���祭��  </w:t>
      </w:r>
      <w:r>
        <w:rPr/>
        <w:t>0,  ��</w:t>
      </w:r>
      <w:r>
        <w:rPr/>
        <w:t>ப�  �ப��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�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ListViewer(TRect&amp; bounds, short aNum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TScrollBar *aHscrollBar, TScrollBar *aV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 ���</w:t>
      </w:r>
      <w:r>
        <w:rPr/>
        <w:t xml:space="preserve">樠������� ��ꥪ� </w:t>
      </w:r>
      <w:r>
        <w:rPr/>
        <w:t xml:space="preserve">TListViewer � �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஬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뢠� </w:t>
      </w:r>
      <w:r>
        <w:rPr/>
        <w:t>TView(bounds). ���� numCols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 ���</w:t>
      </w:r>
      <w:r>
        <w:rPr/>
        <w:t xml:space="preserve">祭��  </w:t>
      </w:r>
      <w:r>
        <w:rPr/>
        <w:t>aNumCols.  ����  o�tions  ��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fFirstClick | ofSelectable), ��������� </w:t>
      </w:r>
      <w:r>
        <w:rPr/>
        <w:t xml:space="preserve">祬� ������ ��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",  �����  �</w:t>
      </w:r>
      <w:r>
        <w:rPr/>
        <w:t>ᯮ�������  �� ������ ��ᬮ��</w:t>
      </w:r>
      <w:r>
        <w:rPr/>
        <w:t>, 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ListViewer::handleEvent. eventMask ��⠭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祭��  </w:t>
      </w:r>
      <w:r>
        <w:rPr/>
        <w:t>evBroadcast.  ��</w:t>
      </w:r>
      <w:r>
        <w:rPr/>
        <w:t xml:space="preserve">砫��  ���祭�� </w:t>
      </w:r>
      <w:r>
        <w:rPr/>
        <w:t xml:space="preserve">range � focused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⥫� �� ���⨪����� � ��</w:t>
      </w:r>
      <w:r>
        <w:rPr/>
        <w:t>ਧ��</w:t>
      </w:r>
      <w:r>
        <w:rPr/>
        <w:t>⠫��� ������ �</w:t>
      </w:r>
      <w:r>
        <w:rPr/>
        <w:t>ப��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�  �१ ��</w:t>
      </w:r>
      <w:r>
        <w:rPr/>
        <w:t xml:space="preserve">㬥��� </w:t>
      </w:r>
      <w:r>
        <w:rPr/>
        <w:t>aVScrollBar � aHScrollBar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>ᯮ�</w:t>
      </w:r>
      <w:r>
        <w:rPr/>
        <w:t>짮���� ������ �</w:t>
      </w:r>
      <w:r>
        <w:rPr/>
        <w:t>ப��⪨</w:t>
      </w:r>
      <w:r>
        <w:rPr/>
        <w:t>, ��⠭���� �� 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 xml:space="preserve">祭�� </w:t>
      </w:r>
      <w:r>
        <w:rPr/>
        <w:t>0.  �� ��� ��</w:t>
      </w:r>
      <w:r>
        <w:rPr/>
        <w:t>㬥��</w:t>
      </w:r>
      <w:r>
        <w:rPr/>
        <w:t>-</w:t>
      </w:r>
      <w:r>
        <w:rPr/>
        <w:t>㪠��⥫� ��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ﬨ</w:t>
      </w:r>
      <w:r>
        <w:rPr/>
        <w:t xml:space="preserve"> </w:t>
      </w:r>
      <w:r>
        <w:rPr/>
        <w:t>vScrollBar � h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 ��</w:t>
      </w:r>
      <w:r>
        <w:rPr/>
        <w:t>।���  �����⨬�  ������  �ப��⪨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Ste�  �  �gSte�  ����  ����</w:t>
      </w:r>
      <w:r>
        <w:rPr>
          <w:rtl w:val="true"/>
        </w:rPr>
        <w:t>ࠨ</w:t>
      </w:r>
      <w:r>
        <w:rPr/>
        <w:t>������ � ᮮ</w:t>
      </w:r>
      <w:r>
        <w:rPr/>
        <w:t xml:space="preserve">⢥��⢨� � </w:t>
      </w:r>
      <w:r>
        <w:rPr/>
        <w:t>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Viewer � �᫮� �⮫�</w:t>
      </w:r>
      <w:r>
        <w:rPr/>
        <w:t>殢</w:t>
      </w:r>
      <w:r>
        <w:rPr/>
        <w:t>. ���</w:t>
      </w:r>
      <w:r>
        <w:rPr/>
        <w:t>ਬ��</w:t>
      </w:r>
      <w:r>
        <w:rPr/>
        <w:t>, ��� TListViewer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饣� ��  ������ �⮫��</w:t>
      </w:r>
      <w:r>
        <w:rPr/>
        <w:t xml:space="preserve">,  �� </w:t>
      </w:r>
      <w:r>
        <w:rPr/>
        <w:t>㬮�砭��</w:t>
      </w:r>
      <w:r>
        <w:rPr/>
        <w:t>,  ��� ���⨪���,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gSte� </w:t>
      </w:r>
      <w:r>
        <w:rPr/>
        <w:t xml:space="preserve">ࠢ�� </w:t>
      </w:r>
      <w:r>
        <w:rPr/>
        <w:t>size.Y - 1, � ���</w:t>
      </w:r>
      <w:r>
        <w:rPr>
          <w:rtl w:val="true"/>
        </w:rPr>
        <w:t>ࢠ</w:t>
      </w:r>
      <w:r>
        <w:rPr/>
        <w:t xml:space="preserve">� ���⨪��� </w:t>
      </w:r>
      <w:r>
        <w:rPr/>
        <w:t xml:space="preserve">arSte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ListViewer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, TScrollBar::setS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ounds  virtual void changeBounds(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ࠧ��� ��</w:t>
      </w:r>
      <w:r>
        <w:rPr/>
        <w:t xml:space="preserve">ꥪ� </w:t>
      </w:r>
      <w:r>
        <w:rPr/>
        <w:t>TListViewer � ������� �</w:t>
      </w:r>
      <w:r>
        <w:rPr/>
        <w:t xml:space="preserve">맮�� </w:t>
      </w:r>
      <w:r>
        <w:rPr/>
        <w:t>TVie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ounds.  �  ��</w:t>
      </w:r>
      <w:r>
        <w:rPr/>
        <w:t>砥  ������ ��</w:t>
      </w:r>
      <w:r>
        <w:rPr/>
        <w:t>ਧ��</w:t>
      </w:r>
      <w:r>
        <w:rPr/>
        <w:t>⠫</w:t>
      </w:r>
      <w:r>
        <w:rPr/>
        <w:t>쭮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⮤ ����</w:t>
      </w:r>
      <w:r>
        <w:rPr>
          <w:rtl w:val="true"/>
        </w:rPr>
        <w:t>ࠨ</w:t>
      </w:r>
      <w:r>
        <w:rPr/>
        <w:t>���� ���</w:t>
      </w:r>
      <w:r>
        <w:rPr/>
        <w:t>祭�� �</w:t>
      </w:r>
      <w:r>
        <w:rPr/>
        <w:t>gSte� (�᫨ �� ����</w:t>
      </w:r>
      <w:r>
        <w:rPr/>
        <w:t>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changeBounds, TScrollBar::changeS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�</w:t>
      </w:r>
      <w:r>
        <w:rPr/>
        <w:t xml:space="preserve">ꥪ�   </w:t>
      </w:r>
      <w:r>
        <w:rPr/>
        <w:t>TListViewer,  �</w:t>
      </w:r>
      <w:r>
        <w:rPr/>
        <w:t>ᯮ����  �����</w:t>
      </w:r>
      <w:r>
        <w:rPr/>
        <w:t>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�������</w:t>
      </w:r>
      <w:r>
        <w:rPr/>
        <w:t>, � ������� �������</w:t>
      </w:r>
      <w:r>
        <w:rPr/>
        <w:t>饣��� ��� ��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ꥪ� �맮�� </w:t>
      </w:r>
      <w:r>
        <w:rPr/>
        <w:t>getText. ���</w:t>
      </w:r>
      <w:r>
        <w:rPr/>
        <w:t>뢠���� ⥪�饥</w:t>
      </w:r>
      <w:r>
        <w:rPr/>
        <w:t>, �</w:t>
      </w:r>
      <w:r>
        <w:rPr/>
        <w:t>뤥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sf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tem  virtual void focusItem(shor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 ���</w:t>
      </w:r>
      <w:r>
        <w:rPr/>
        <w:t xml:space="preserve">祭��  ���� </w:t>
      </w:r>
      <w:r>
        <w:rPr/>
        <w:t>focused � item,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⥪�</w:t>
      </w:r>
      <w:r>
        <w:rPr/>
        <w:t>騬</w:t>
      </w:r>
      <w:r>
        <w:rPr/>
        <w:t>.  ��� ��⮤ ⠪�� ��⠭�������� � ���</w:t>
      </w:r>
      <w:r>
        <w:rPr/>
        <w:t xml:space="preserve">祭��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value ⥪�</w:t>
      </w:r>
      <w:r>
        <w:rPr/>
        <w:t>饩 ��</w:t>
      </w:r>
      <w:r>
        <w:rPr/>
        <w:t xml:space="preserve">ப� �ப��⪨ </w:t>
      </w:r>
      <w:r>
        <w:rPr/>
        <w:t>(�᫨ ��� �������) � ����</w:t>
      </w:r>
      <w:r>
        <w:rPr>
          <w:rtl w:val="true"/>
        </w:rPr>
        <w:t>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to�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isSelected, TScrollBar::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temNum  virtual void focusItem(shor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����� ����७��  �</w:t>
      </w:r>
      <w:r>
        <w:rPr/>
        <w:t xml:space="preserve">㭪樥�  </w:t>
      </w:r>
      <w:r>
        <w:rPr/>
        <w:t>focusItem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⥪�</w:t>
      </w:r>
      <w:r>
        <w:rPr/>
        <w:t>騬</w:t>
      </w:r>
      <w:r>
        <w:rPr/>
        <w:t>, ��⠭������� ���� focused � ���</w:t>
      </w:r>
      <w:r>
        <w:rPr/>
        <w:t xml:space="preserve">祭��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focusItem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virtual TPalette&amp; get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 xml:space="preserve">ப�    �������    </w:t>
      </w:r>
      <w:r>
        <w:rPr/>
        <w:t>c�ListViewer, 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ListViewer �� </w:t>
      </w:r>
      <w:r>
        <w:rPr/>
        <w:t>㬮�砭��</w:t>
      </w:r>
      <w:r>
        <w:rPr/>
        <w:t>, "\x1A\x1A\x1B\x1C\x1D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ext virtual void getText(char *dest,short item,short ma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ࠪ�� ��⮤</w:t>
      </w:r>
      <w:r>
        <w:rPr/>
        <w:t>. �</w:t>
      </w:r>
      <w:r>
        <w:rPr/>
        <w:t>ந������ ���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 ���</w:t>
      </w:r>
      <w:r>
        <w:rPr/>
        <w:t>,  ��� ��� ����</w:t>
      </w:r>
      <w:r>
        <w:rPr/>
        <w:t>ࠪ��� �</w:t>
      </w:r>
      <w:r>
        <w:rPr/>
        <w:t>㭪�� 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 �������  ��⮤�</w:t>
      </w:r>
      <w:r>
        <w:rPr/>
        <w:t>,  �������</w:t>
      </w:r>
      <w:r>
        <w:rPr/>
        <w:t xml:space="preserve">饣�  </w:t>
      </w:r>
      <w:r>
        <w:rPr/>
        <w:t>(� ��</w:t>
      </w:r>
      <w:r>
        <w:rPr/>
        <w:t>砥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��</w:t>
      </w:r>
      <w:r>
        <w:rPr/>
        <w:t xml:space="preserve">㥬��� </w:t>
      </w:r>
      <w:r>
        <w:rPr/>
        <w:t>item)  ��</w:t>
      </w:r>
      <w:r>
        <w:rPr/>
        <w:t>ப�</w:t>
      </w:r>
      <w:r>
        <w:rPr/>
        <w:t>,  ��  �</w:t>
      </w:r>
      <w:r>
        <w:rPr/>
        <w:t>ॢ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en. ����⨬, �� TListViewer::draw �</w:t>
      </w:r>
      <w:r>
        <w:rPr/>
        <w:t xml:space="preserve">㦭� ��뢠�� </w:t>
      </w:r>
      <w:r>
        <w:rPr/>
        <w:t>ge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 �</w:t>
      </w:r>
      <w:r>
        <w:rPr/>
        <w:t xml:space="preserve">맮�� </w:t>
      </w:r>
      <w:r>
        <w:rPr/>
        <w:t>TView::handleEvent(event) ��</w:t>
      </w:r>
      <w:r>
        <w:rPr/>
        <w:t>ࠡ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 ������ ������ "���" � "��⮬���</w:t>
      </w:r>
      <w:r>
        <w:rPr/>
        <w:t>᪨�</w:t>
      </w:r>
      <w:r>
        <w:rPr/>
        <w:t>"  ��</w:t>
      </w:r>
      <w:r>
        <w:rPr/>
        <w:t>६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��  ����  �������� ⥪�</w:t>
      </w:r>
      <w:r>
        <w:rPr/>
        <w:t>騩 �����</w:t>
      </w:r>
      <w:r>
        <w:rPr/>
        <w:t>.  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������ ������ </w:t>
      </w:r>
      <w:r>
        <w:rPr/>
        <w:t>"���". ��</w:t>
      </w:r>
      <w:r>
        <w:rPr/>
        <w:t>ࠡ��</w:t>
      </w:r>
      <w:r>
        <w:rPr/>
        <w:t xml:space="preserve">뢠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ᮡ���</w:t>
      </w:r>
      <w:r>
        <w:rPr/>
        <w:t>:  ������ �</w:t>
      </w:r>
      <w:r>
        <w:rPr/>
        <w:t>஡��� �</w:t>
      </w:r>
      <w:r>
        <w:rPr/>
        <w:t>뤥��� ⥪�騩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 xml:space="preserve">ࠢ�����   ����஬   </w:t>
      </w:r>
      <w:r>
        <w:rPr/>
        <w:t>(�   ��</w:t>
      </w:r>
      <w:r>
        <w:rPr/>
        <w:t>५����</w:t>
      </w:r>
      <w:r>
        <w:rPr/>
        <w:t>),   PgU�,  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Dn,  Ctrl-PgU�, Home, End �</w:t>
      </w:r>
      <w:r>
        <w:rPr/>
        <w:t>ᯮ������� ��� ��</w:t>
      </w:r>
      <w:r>
        <w:rPr/>
        <w:t>⠭�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饣� �����</w:t>
      </w:r>
      <w:r>
        <w:rPr/>
        <w:t xml:space="preserve">. ������� </w:t>
      </w:r>
      <w:r>
        <w:rPr/>
        <w:t>ᮡ���</w:t>
      </w:r>
      <w:r>
        <w:rPr/>
        <w:t>, �</w:t>
      </w:r>
      <w:r>
        <w:rPr/>
        <w:t>맢���� ����</w:t>
      </w:r>
      <w:r>
        <w:rPr/>
        <w:t>ᠬ� �ப��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</w:t>
      </w:r>
      <w:r>
        <w:rPr/>
        <w:t>뢠����  ��⥬ ��������� ⥪�饣� ����� � 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</w:t>
      </w:r>
      <w:r>
        <w:rPr/>
        <w:t>ᬮ��</w:t>
      </w:r>
      <w:r>
        <w:rPr/>
        <w:t>, ��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, TLiatViewer::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elected  virtual Boolean isSelected( shor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�᫨ ������� ����� item 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⥪�</w:t>
      </w:r>
      <w:r>
        <w:rPr/>
        <w:t>騬</w:t>
      </w:r>
      <w:r>
        <w:rPr/>
        <w:t>, � ���� item == fo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foc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void *read( i�stream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⥭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i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tem virtual void selectItem(shor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롨</w:t>
      </w:r>
      <w:r>
        <w:rPr/>
        <w:t xml:space="preserve">ࠥ� ����� </w:t>
      </w:r>
      <w:r>
        <w:rPr/>
        <w:t xml:space="preserve">item </w:t>
      </w:r>
      <w:r>
        <w:rPr/>
        <w:t>ᯨ᪠</w:t>
      </w:r>
      <w:r>
        <w:rPr/>
        <w:t xml:space="preserve">,  ��᫥ </w:t>
      </w:r>
      <w:r>
        <w:rPr/>
        <w:t xml:space="preserve">祣� </w:t>
      </w:r>
      <w:r>
        <w:rPr/>
        <w:t>ᮮ�</w:t>
      </w:r>
      <w:r>
        <w:rPr/>
        <w:t>頥� 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</w:t>
      </w:r>
      <w:r>
        <w:rPr/>
        <w:t>-���������, ��</w:t>
      </w:r>
      <w:r>
        <w:rPr/>
        <w:t>뢠� ��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owner, evBroadcast, cmListItemSelected, th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ver::focusItem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ange  virtual void setRange(short a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� range � ���</w:t>
      </w:r>
      <w:r>
        <w:rPr/>
        <w:t xml:space="preserve">祭�� </w:t>
      </w:r>
      <w:r>
        <w:rPr/>
        <w:t>aRange.  �᫨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⨪��</w:t>
      </w:r>
      <w:r>
        <w:rPr/>
        <w:t>쭠� ��</w:t>
      </w:r>
      <w:r>
        <w:rPr/>
        <w:t>ப� �ப��⪨</w:t>
      </w:r>
      <w:r>
        <w:rPr/>
        <w:t>, � �� ��</w:t>
      </w:r>
      <w:r>
        <w:rPr/>
        <w:t>ࠬ��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騬 ��</w:t>
      </w:r>
      <w:r>
        <w:rPr/>
        <w:t>ࠧ�� ����</w:t>
      </w:r>
      <w:r>
        <w:rPr>
          <w:rtl w:val="true"/>
        </w:rPr>
        <w:t>ࠨ</w:t>
      </w:r>
      <w:r>
        <w:rPr/>
        <w:t xml:space="preserve">������ </w:t>
      </w:r>
      <w:r>
        <w:rPr/>
        <w:t>(� �᫨ �</w:t>
      </w:r>
      <w:r>
        <w:rPr/>
        <w:t>ॡ���� ����ᮢ��</w:t>
      </w:r>
      <w:r>
        <w:rPr/>
        <w:t>, 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TScrollBar::drawView).  �᫨  ⥪�</w:t>
      </w:r>
      <w:r>
        <w:rPr/>
        <w:t>騩 ����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 </w:t>
      </w:r>
      <w:r>
        <w:rPr/>
        <w:t>range,  � ���� focused ��⠭���������� � 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ListViewer::range, TScrollBar::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virtual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enable ����� ���</w:t>
      </w:r>
      <w:r>
        <w:rPr/>
        <w:t xml:space="preserve">祭��  </w:t>
      </w:r>
      <w:r>
        <w:rPr/>
        <w:t>True,  ��</w:t>
      </w:r>
      <w:r>
        <w:rPr/>
        <w:t xml:space="preserve">뢠��  </w:t>
      </w:r>
      <w:r>
        <w:rPr/>
        <w:t>TView::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�  ���</w:t>
      </w:r>
      <w:r>
        <w:rPr>
          <w:rtl w:val="true"/>
        </w:rPr>
        <w:t>ﭨ</w:t>
      </w:r>
      <w:r>
        <w:rPr/>
        <w:t>�  ��</w:t>
      </w:r>
      <w:r>
        <w:rPr/>
        <w:t xml:space="preserve">ꥪ� </w:t>
      </w:r>
      <w:r>
        <w:rPr/>
        <w:t>TListViewer. 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��㬥�� </w:t>
      </w:r>
      <w:r>
        <w:rPr/>
        <w:t>aState, �� ����� �</w:t>
      </w:r>
      <w:r>
        <w:rPr/>
        <w:t>ਢ��� � ⮬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�</w:t>
      </w:r>
      <w:r>
        <w:rPr/>
        <w:t>㤥� �뢥���� �� �</w:t>
      </w:r>
      <w:r>
        <w:rPr/>
        <w:t xml:space="preserve">࠭ ��� </w:t>
      </w:r>
      <w:r>
        <w:rPr/>
        <w:t>"����".  �</w:t>
      </w:r>
      <w:r>
        <w:rPr/>
        <w:t>஬� ⮣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ate ����� ���</w:t>
      </w:r>
      <w:r>
        <w:rPr/>
        <w:t xml:space="preserve">祭�� </w:t>
      </w:r>
      <w:r>
        <w:rPr/>
        <w:t>sfSelected � sfActive,  �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>ப��⪨</w:t>
      </w:r>
      <w:r>
        <w:rPr/>
        <w:t>.  �᫨ aState ����� ���</w:t>
      </w:r>
      <w:r>
        <w:rPr/>
        <w:t xml:space="preserve">祭�� </w:t>
      </w:r>
      <w:r>
        <w:rPr/>
        <w:t>sfSelected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ctive, � ������ �</w:t>
      </w:r>
      <w:r>
        <w:rPr/>
        <w:t xml:space="preserve">ப��⪨ 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State, TScrollBar::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ollBar::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virtual void write(o�stream&amp; o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������ � ��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, TStreamableClass, o�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ListViewer  �</w:t>
      </w:r>
      <w:r>
        <w:rPr/>
        <w:t>易�� ������� �㭪樨 �����</w:t>
      </w:r>
      <w:r>
        <w:rPr/>
        <w:t>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 �⮡</w:t>
      </w:r>
      <w:r>
        <w:rPr/>
        <w:t xml:space="preserve">ࠦ����  � </w:t>
      </w:r>
      <w:r>
        <w:rPr/>
        <w:t>26 - 29 ����� �⠭���⭮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ᯮ������ ᯨ᮪ �����⥩ ��ᬮ�� �  �����</w:t>
      </w:r>
      <w:r>
        <w:rPr/>
        <w:t>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�����</w:t>
      </w:r>
      <w:r>
        <w:rPr/>
        <w:t xml:space="preserve">ன </w:t>
      </w:r>
      <w:r>
        <w:rPr/>
        <w:t>c�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�ListViewer    �x1A�x1A�x1B�x1C�x1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⨢��   ������   �   �   �   ��������� 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⨢�� ����������   �   ����������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騩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nuBar                                                 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Menu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Menu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MenuBar  �</w:t>
      </w:r>
      <w:r>
        <w:rPr/>
        <w:t>।�</w:t>
      </w:r>
      <w:r>
        <w:rPr/>
        <w:t xml:space="preserve">⠢����  </w:t>
      </w:r>
      <w:r>
        <w:rPr/>
        <w:t>ᮡ��  ��ਧ��</w:t>
      </w:r>
      <w:r>
        <w:rPr/>
        <w:t>⠫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 ������ ������� ���� ����� �</w:t>
      </w:r>
      <w:r>
        <w:rPr/>
        <w:t xml:space="preserve">롨��� ᫥���騬�  </w:t>
      </w:r>
      <w:r>
        <w:rPr/>
        <w:t>ᯮ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������� ������ ������ "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������� �</w:t>
      </w:r>
      <w:r>
        <w:rPr/>
        <w:t xml:space="preserve">ࠢ����� ������ � ������ </w:t>
      </w:r>
      <w:r>
        <w:rPr/>
        <w:t>F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 �������  �</w:t>
      </w:r>
      <w:r>
        <w:rPr/>
        <w:t xml:space="preserve">롮�  </w:t>
      </w:r>
      <w:r>
        <w:rPr/>
        <w:t>(���</w:t>
      </w:r>
      <w:r>
        <w:rPr/>
        <w:t>ᢥ⪨</w:t>
      </w:r>
      <w:r>
        <w:rPr/>
        <w:t>)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�����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孥� ��� ��</w:t>
      </w:r>
      <w:r>
        <w:rPr/>
        <w:t>ப� ���� �</w:t>
      </w:r>
      <w:r>
        <w:rPr/>
        <w:t>뢮����� �</w:t>
      </w:r>
      <w:r>
        <w:rPr/>
        <w:t>᭮��� ���</w:t>
      </w:r>
      <w:r>
        <w:rPr/>
        <w:t>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 xml:space="preserve">. �� </w:t>
      </w:r>
      <w:r>
        <w:rPr/>
        <w:t>ॠ������� � ������� ��</w:t>
      </w:r>
      <w:r>
        <w:rPr/>
        <w:t xml:space="preserve">ꥪ� </w:t>
      </w:r>
      <w:r>
        <w:rPr/>
        <w:t>TMenuBar, �������</w:t>
      </w:r>
      <w:r>
        <w:rPr/>
        <w:t>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ண� ���</w:t>
      </w:r>
      <w:r>
        <w:rPr/>
        <w:t xml:space="preserve">筮 ���� ��ꥪ� </w:t>
      </w:r>
      <w:r>
        <w:rPr/>
        <w:t>TA��lication. ������� �</w:t>
      </w:r>
      <w:r>
        <w:rPr/>
        <w:t>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�  ⨯�  </w:t>
      </w:r>
      <w:r>
        <w:rPr/>
        <w:t>TMenuBox.  TMenuBar � TMenuBox ����� ��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View (����� ���� �����</w:t>
      </w:r>
      <w:r>
        <w:rPr/>
        <w:t>।�</w:t>
      </w:r>
      <w:r>
        <w:rPr/>
        <w:t>⢥��� ��⮬��� T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設�</w:t>
      </w:r>
      <w:r>
        <w:rPr/>
        <w:t>⢠  �</w:t>
      </w:r>
      <w:r>
        <w:rPr/>
        <w:t>ਫ������</w:t>
      </w:r>
      <w:r>
        <w:rPr/>
        <w:t>,  ����</w:t>
      </w:r>
      <w:r>
        <w:rPr/>
        <w:t>ᠭ���  �  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, ��� �� �</w:t>
      </w:r>
      <w:r>
        <w:rPr/>
        <w:t>ਤ���� ࠡ���� �����।�</w:t>
      </w:r>
      <w:r>
        <w:rPr/>
        <w:t>⢥��� 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.   ��⮤   Turbo   Vision   ������   ��,   ��</w:t>
      </w:r>
      <w:r>
        <w:rPr/>
        <w:t>८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��lication::initMenuBar </w:t>
      </w:r>
      <w:r>
        <w:rPr/>
        <w:t>ᮮ</w:t>
      </w:r>
      <w:r>
        <w:rPr/>
        <w:t>⢥�����</w:t>
      </w:r>
      <w:r>
        <w:rPr/>
        <w:t>騬 ����</w:t>
      </w:r>
      <w:r>
        <w:rPr/>
        <w:t>஬ ����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new TMenuItem � new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MenuBar(const TRect&amp; bounds, TMenu *a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 </w:t>
      </w:r>
      <w:r>
        <w:rPr/>
        <w:t>TMenuView(bounds),  c������  ��</w:t>
      </w:r>
      <w:r>
        <w:rPr/>
        <w:t>ப� ���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</w:t>
      </w:r>
      <w:r>
        <w:rPr/>
        <w:t xml:space="preserve">栬� </w:t>
      </w:r>
      <w:r>
        <w:rPr/>
        <w:t xml:space="preserve">bounds.  ����� </w:t>
      </w:r>
      <w:r>
        <w:rPr/>
        <w:t>㢥��祭��  ��</w:t>
      </w:r>
      <w:r>
        <w:rPr/>
        <w:t>⠭����������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fGrowHiX. �⮡� </w:t>
      </w:r>
      <w:r>
        <w:rPr/>
        <w:t>ࠡ�</w:t>
      </w:r>
      <w:r>
        <w:rPr/>
        <w:t>⠫� �</w:t>
      </w:r>
      <w:r>
        <w:rPr/>
        <w:t>ࠢ���</w:t>
      </w:r>
      <w:r>
        <w:rPr/>
        <w:t>騥 ������</w:t>
      </w:r>
      <w:r>
        <w:rPr/>
        <w:t>, ���� o�tion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 </w:t>
      </w:r>
      <w:r>
        <w:rPr/>
        <w:t>ofPreProcess.  ���� menu ��⠭����������  �  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 �롮� �㭪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MenuBar( 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</w:t>
      </w:r>
      <w:r>
        <w:rPr/>
        <w:t xml:space="preserve">ॡ���� </w:t>
      </w:r>
      <w:r>
        <w:rPr/>
        <w:t>"����</w:t>
      </w:r>
      <w:r>
        <w:rPr/>
        <w:t>ந⥫�</w:t>
      </w:r>
      <w:r>
        <w:rPr/>
        <w:t>" 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筮�� ��ꥬ� ����� ��� ��� ��ꥪ�� ����� � ���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</w:t>
      </w:r>
      <w:r>
        <w:rPr/>
        <w:t>묨 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� ��</w:t>
      </w:r>
      <w:r>
        <w:rPr/>
        <w:t xml:space="preserve">㬥�⮬ ⨯� </w:t>
      </w:r>
      <w:r>
        <w:rPr/>
        <w:t>StreamableInit.  ��.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 TMenuView::TMenuView,  </w:t>
      </w:r>
      <w:r>
        <w:rPr/>
        <w:t xml:space="preserve">䫠��  </w:t>
      </w:r>
      <w:r>
        <w:rPr/>
        <w:t xml:space="preserve">०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 </w:t>
      </w:r>
      <w:r>
        <w:rPr/>
        <w:t xml:space="preserve">gfXXXX, </w:t>
      </w:r>
      <w:r>
        <w:rPr/>
        <w:t>䫠�� ��</w:t>
      </w:r>
      <w:r>
        <w:rPr/>
        <w:t xml:space="preserve">ࠬ��஢ </w:t>
      </w:r>
      <w:r>
        <w:rPr/>
        <w:t>ofXXXX, TMenuView::menu, 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�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ப� ����</w:t>
      </w:r>
      <w:r>
        <w:rPr/>
        <w:t>,  �</w:t>
      </w:r>
      <w:r>
        <w:rPr/>
        <w:t>ᯮ���� �����</w:t>
      </w:r>
      <w:r>
        <w:rPr/>
        <w:t>祭��� �� 㬮�砭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⮡� ��⠭����� ��� ���� �</w:t>
      </w:r>
      <w:r>
        <w:rPr/>
        <w:t>ࠢ���� ���</w:t>
      </w:r>
      <w:r>
        <w:rPr/>
        <w:t>祭�� 梥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 xml:space="preserve">ꥪ� </w:t>
      </w:r>
      <w:r>
        <w:rPr/>
        <w:t>TMenuItem �  �</w:t>
      </w:r>
      <w:r>
        <w:rPr/>
        <w:t xml:space="preserve">易����  </w:t>
      </w:r>
      <w:r>
        <w:rPr/>
        <w:t xml:space="preserve">ᯨ᪥  </w:t>
      </w:r>
      <w:r>
        <w:rPr/>
        <w:t>menu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name � disabled. ����</w:t>
      </w:r>
      <w:r>
        <w:rPr/>
        <w:t xml:space="preserve">騩 </w:t>
      </w:r>
      <w:r>
        <w:rPr/>
        <w:t>(��</w:t>
      </w:r>
      <w:r>
        <w:rPr/>
        <w:t>࠭��</w:t>
      </w:r>
      <w:r>
        <w:rPr/>
        <w:t>) ����� current ���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temRect virtual void getItemRect( TMenu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��⮤ </w:t>
      </w:r>
      <w:r>
        <w:rPr/>
        <w:t>TMenuView::getItemRect.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쭨�</w:t>
      </w:r>
      <w:r>
        <w:rPr/>
        <w:t>,  ������ ������� ����⮬ ����.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</w:t>
      </w:r>
      <w:r>
        <w:rPr/>
        <w:t>mouseInView ��� ��</w:t>
      </w:r>
      <w:r>
        <w:rPr/>
        <w:t>।������ ������ ��� ⥪�</w:t>
      </w:r>
      <w:r>
        <w:rPr/>
        <w:t>饣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enuView::getItemRect, TView::mouseI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MenuBar �</w:t>
      </w:r>
      <w:r>
        <w:rPr/>
        <w:t>易�� ������� �㭪樨 �����</w:t>
      </w:r>
      <w:r>
        <w:rPr/>
        <w:t>஢</w:t>
      </w:r>
      <w:r>
        <w:rPr/>
        <w:t>,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 ����</w:t>
      </w:r>
      <w:r>
        <w:rPr/>
        <w:t>, ��� � �� ����, ��� �� �⮡</w:t>
      </w:r>
      <w:r>
        <w:rPr/>
        <w:t xml:space="preserve">ࠦ���� � </w:t>
      </w:r>
      <w:r>
        <w:rPr/>
        <w:t>2-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</w:t>
      </w:r>
      <w:r>
        <w:rPr/>
        <w:t>ਪ������ ������� �ᯮ����� �����</w:t>
      </w:r>
      <w:r>
        <w:rPr/>
        <w:t>祭��� ��  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</w:t>
      </w:r>
      <w:r>
        <w:rPr/>
        <w:t>c�Men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�MenuView     �  2 �  3 �  4 �  5 �  6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⥪��  �����������    �    �    �    �    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 xml:space="preserve">饭 ����������������    �    �    �  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饭��     ���������������������    �    ��� ��</w:t>
      </w:r>
      <w:r>
        <w:rPr/>
        <w:t>࠭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    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 �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nuBox                                                 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Menu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Menu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MenuBar  �</w:t>
      </w:r>
      <w:r>
        <w:rPr/>
        <w:t>।�</w:t>
      </w:r>
      <w:r>
        <w:rPr/>
        <w:t xml:space="preserve">⠢���  </w:t>
      </w:r>
      <w:r>
        <w:rPr/>
        <w:t>ᮡ��  ��������� ���⨪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</w:t>
      </w:r>
      <w:r>
        <w:rPr/>
        <w:t>஥ ����� ᮤ�ঠ�� �ந������ ᯨ᮪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</w:t>
      </w:r>
      <w:r>
        <w:rPr/>
        <w:t>.  ��� � � ��</w:t>
      </w:r>
      <w:r>
        <w:rPr/>
        <w:t>ப� ����</w:t>
      </w:r>
      <w:r>
        <w:rPr/>
        <w:t xml:space="preserve">, ��� </w:t>
      </w:r>
      <w:r>
        <w:rPr/>
        <w:t>㪠����� ������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</w:t>
      </w:r>
      <w:r>
        <w:rPr/>
        <w:t>㭪⮢ �</w:t>
      </w:r>
      <w:r>
        <w:rPr/>
        <w:t xml:space="preserve">ᯮ������ </w:t>
      </w:r>
      <w:r>
        <w:rPr/>
        <w:t>梥⮢�� ������祭��</w:t>
      </w:r>
      <w:r>
        <w:rPr/>
        <w:t xml:space="preserve">. ���� ����� </w:t>
      </w:r>
      <w:r>
        <w:rPr/>
        <w:t>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뢠����</w:t>
      </w:r>
      <w:r>
        <w:rPr/>
        <w:t>,  ��� ������� ��� ������� �</w:t>
      </w:r>
      <w:r>
        <w:rPr/>
        <w:t>㭪� ���� ��� ��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</w:t>
      </w:r>
      <w:r>
        <w:rPr/>
        <w:t>ᯮ�</w:t>
      </w:r>
      <w:r>
        <w:rPr/>
        <w:t>짮������ � ����</w:t>
      </w:r>
      <w:r>
        <w:rPr/>
        <w:t>⢥ �</w:t>
      </w:r>
      <w:r>
        <w:rPr/>
        <w:t>ᯫ</w:t>
      </w:r>
      <w:r>
        <w:rPr/>
        <w:t>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MenuBox(const TRect&amp; bounds, TMenu *a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TMenuBox(const TRect&amp; bounds, TMenu *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MenuView *aParentMenu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MenuBox �� ����� �</w:t>
      </w:r>
      <w:r>
        <w:rPr/>
        <w:t xml:space="preserve">맮�� </w:t>
      </w:r>
      <w:r>
        <w:rPr/>
        <w:t>TMenuView(b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 xml:space="preserve">bounds </w:t>
      </w:r>
      <w:r>
        <w:rPr/>
        <w:t>ॣ</w:t>
      </w:r>
      <w:r>
        <w:rPr/>
        <w:t>㫨����� ��� �</w:t>
      </w:r>
      <w:r>
        <w:rPr/>
        <w:t>ਢ������ � ᮮ</w:t>
      </w:r>
      <w:r>
        <w:rPr/>
        <w:t>⢥��⢨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</w:t>
      </w:r>
      <w:r>
        <w:rPr/>
        <w:t xml:space="preserve">㭪⮢ � </w:t>
      </w:r>
      <w:r>
        <w:rPr/>
        <w:t>a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ofPreProcess  � ���� options ��⠭��������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�� ���� </w:t>
      </w:r>
      <w:r>
        <w:rPr/>
        <w:t>ࠡ���� �ࠢ���</w:t>
      </w:r>
      <w:r>
        <w:rPr/>
        <w:t>騥 ������</w:t>
      </w:r>
      <w:r>
        <w:rPr/>
        <w:t>.  state 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⮡� ������� sfShadow. ���� menu ��⠭���������� � a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ᯥ</w:t>
      </w:r>
      <w:r>
        <w:rPr/>
        <w:t>稢��� �롮� �㭪⮢ ����</w:t>
      </w:r>
      <w:r>
        <w:rPr/>
        <w:t>.  ����  �</w:t>
      </w:r>
      <w:r>
        <w:rPr/>
        <w:t>ଠ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 xml:space="preserve">筮� ������� ��㬥�� </w:t>
      </w:r>
      <w:r>
        <w:rPr/>
        <w:t xml:space="preserve">aParentMenu (�� </w:t>
      </w:r>
      <w:r>
        <w:rPr/>
        <w:t>㬮�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祭�� </w:t>
      </w:r>
      <w:r>
        <w:rPr/>
        <w:t>0), ����� ��⠭���������� � paren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MenuBox(StreamableInit 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⮪��� ����� �</w:t>
      </w:r>
      <w:r>
        <w:rPr/>
        <w:t xml:space="preserve">ॡ�� </w:t>
      </w:r>
      <w:r>
        <w:rPr/>
        <w:t>"����</w:t>
      </w:r>
      <w:r>
        <w:rPr/>
        <w:t>ந⥫�</w:t>
      </w:r>
      <w:r>
        <w:rPr/>
        <w:t>"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 ��� ��</w:t>
      </w:r>
      <w:r>
        <w:rPr/>
        <w:t>ꥪ⮢ ����� � ���樠����</w:t>
      </w:r>
      <w:r>
        <w:rPr/>
        <w:t>஢���</w:t>
      </w:r>
      <w:r>
        <w:rPr/>
        <w:t>묨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㠫쭮� </w:t>
      </w:r>
      <w:r>
        <w:rPr/>
        <w:t>⠡���� ��⮤��.  ��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 ���������  �  ��</w:t>
      </w:r>
      <w:r>
        <w:rPr/>
        <w:t xml:space="preserve">㬥�⮬ ⨯� </w:t>
      </w:r>
      <w:r>
        <w:rPr/>
        <w:t>StreamableInit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 TMenuView::TMenuView,  </w:t>
      </w:r>
      <w:r>
        <w:rPr/>
        <w:t>䫠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sf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䫠�� ��</w:t>
      </w:r>
      <w:r>
        <w:rPr/>
        <w:t xml:space="preserve">ࠬ��஢ </w:t>
      </w:r>
      <w:r>
        <w:rPr/>
        <w:t>ofXXXX, TMenuView::menu, TMenuView::paren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 </w:t>
      </w:r>
      <w:r>
        <w:rPr/>
        <w:t>ᮧ����� ��</w:t>
      </w:r>
      <w:r>
        <w:rPr/>
        <w:t>ꥪ� � �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ࠬ��  �  �</w:t>
      </w:r>
      <w:r>
        <w:rPr/>
        <w:t>㭪��  ����</w:t>
      </w:r>
      <w:r>
        <w:rPr/>
        <w:t>,  �</w:t>
      </w:r>
      <w:r>
        <w:rPr/>
        <w:t>ᯮ���� ��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temRect   virtual TRect getItemRect(TMenu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��⮪ </w:t>
      </w:r>
      <w:r>
        <w:rPr/>
        <w:t>TMenuView::getItemRect. �����</w:t>
      </w:r>
      <w:r>
        <w:rPr/>
        <w:t>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쭨�</w:t>
      </w:r>
      <w:r>
        <w:rPr/>
        <w:t>,  ��������� ����� �</w:t>
      </w:r>
      <w:r>
        <w:rPr/>
        <w:t>㭪⮬ ����</w:t>
      </w:r>
      <w:r>
        <w:rPr/>
        <w:t>. �</w:t>
      </w:r>
      <w:r>
        <w:rPr/>
        <w:t>ᯮ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⮣�</w:t>
      </w:r>
      <w:r>
        <w:rPr/>
        <w:t>,  �� �� ����� "���" � �</w:t>
      </w:r>
      <w:r>
        <w:rPr/>
        <w:t>।����  ������� 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� 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enuView::getItemRect, TView::mouseI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 xml:space="preserve">믮��塞�  �㭪樨  �⭮����� � </w:t>
      </w:r>
      <w:r>
        <w:rPr/>
        <w:t>TMenuBox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</w:t>
      </w:r>
      <w:r>
        <w:rPr/>
        <w:t>, ��� � �� �⮡</w:t>
      </w:r>
      <w:r>
        <w:rPr/>
        <w:t>ࠦ���� ��</w:t>
      </w:r>
      <w:r>
        <w:rPr/>
        <w:t>ꥪ��</w:t>
      </w:r>
      <w:r>
        <w:rPr/>
        <w:t>, �</w:t>
      </w:r>
      <w:r>
        <w:rPr/>
        <w:t>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(�� </w:t>
      </w:r>
      <w:r>
        <w:rPr/>
        <w:t>㬮�砭��</w:t>
      </w:r>
      <w:r>
        <w:rPr/>
        <w:t>) cpMenuView ��� �⮡</w:t>
      </w:r>
      <w:r>
        <w:rPr/>
        <w:t>ࠦ���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2 - 7 ������ �⠭���⭮� 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MenuView  �  2 �  3 �  4 �  5 �  6 �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⥪��    ���������    �    �    �    �    ���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 xml:space="preserve">㯥� ��������������    �    �    �     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      �������������������    �    ���� ��</w:t>
      </w:r>
      <w:r>
        <w:rPr/>
        <w:t>࠭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      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 �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enuView                                                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T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Menu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Ŀ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MenuBar �        � TMenu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enuView �����</w:t>
      </w:r>
      <w:r>
        <w:rPr/>
        <w:t>ন����  ����ࠪ��  �����</w:t>
      </w:r>
      <w:r>
        <w:rPr/>
        <w:t>,  ��</w:t>
      </w:r>
      <w:r>
        <w:rPr/>
        <w:t>஦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ண� �����  ������  </w:t>
      </w:r>
      <w:r>
        <w:rPr/>
        <w:t>㪠��⥫�  �������  ����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ᯫ</w:t>
      </w:r>
      <w:r>
        <w:rPr/>
        <w:t>뢠��� ��� ��</w:t>
      </w:r>
      <w:r>
        <w:rPr/>
        <w:t>᪠�����</w:t>
      </w:r>
      <w:r>
        <w:rPr/>
        <w:t>).  ��� ������� ��  ���</w:t>
      </w:r>
      <w:r>
        <w:rPr/>
        <w:t>ॡ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⥫</w:t>
      </w:r>
      <w:r>
        <w:rPr/>
        <w:t xml:space="preserve">쭮 </w:t>
      </w:r>
      <w:r>
        <w:rPr/>
        <w:t xml:space="preserve">ᮧ������ ������� </w:t>
      </w:r>
      <w:r>
        <w:rPr/>
        <w:t>TMenu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    TMenuItem *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��� ��</w:t>
      </w:r>
      <w:r>
        <w:rPr/>
        <w:t>࠭�� �</w:t>
      </w:r>
      <w:r>
        <w:rPr/>
        <w:t>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   TMenu *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 ��</w:t>
      </w:r>
      <w:r>
        <w:rPr/>
        <w:t xml:space="preserve">ꥪ� </w:t>
      </w:r>
      <w:r>
        <w:rPr/>
        <w:t xml:space="preserve">TMenu ��� �⮣� ����,  ���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��������� </w:t>
      </w:r>
      <w:r>
        <w:rPr/>
        <w:t>ᯨ᮪  �</w:t>
      </w:r>
      <w:r>
        <w:rPr/>
        <w:t>㭪⮢  ����</w:t>
      </w:r>
      <w:r>
        <w:rPr/>
        <w:t xml:space="preserve">.  �����⥫�  menu 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 �</w:t>
      </w:r>
      <w:r>
        <w:rPr/>
        <w:t>ᥬ ����� �</w:t>
      </w:r>
      <w:r>
        <w:rPr/>
        <w:t>㭪</w:t>
      </w:r>
      <w:r>
        <w:rPr/>
        <w:t>⠬ ���� � ������ �⮡</w:t>
      </w:r>
      <w:r>
        <w:rPr/>
        <w:t>ࠦ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enuView::findItem, TMenuView::getItem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enu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Menu    TMenuView *parent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㪠��⥫� �� ��ꥪ� </w:t>
      </w:r>
      <w:r>
        <w:rPr/>
        <w:t>TMenuView (��� ��� ��⮬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�������</w:t>
      </w:r>
      <w:r>
        <w:rPr/>
        <w:t>楬 ������� ����</w:t>
      </w:r>
      <w:r>
        <w:rPr/>
        <w:t>. ����⨬, �� TMenuView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㯯��</w:t>
      </w:r>
      <w:r>
        <w:rPr/>
        <w:t>. �</w:t>
      </w:r>
      <w:r>
        <w:rPr/>
        <w:t>ਭ���������� ����� �।�</w:t>
      </w:r>
      <w:r>
        <w:rPr/>
        <w:t xml:space="preserve">⠢��� </w:t>
      </w:r>
      <w:r>
        <w:rPr/>
        <w:t>ᮡ�� ��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  ���</w:t>
      </w:r>
      <w:r>
        <w:rPr/>
        <w:t>楯��</w:t>
      </w:r>
      <w:r>
        <w:rPr/>
        <w:t xml:space="preserve">,  </w:t>
      </w:r>
      <w:r>
        <w:rPr/>
        <w:t>祬  �</w:t>
      </w:r>
      <w:r>
        <w:rPr/>
        <w:t xml:space="preserve">ਭ����������  </w:t>
      </w:r>
      <w:r>
        <w:rPr/>
        <w:t>TGroup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�������� ����</w:t>
      </w:r>
      <w:r>
        <w:rPr/>
        <w:t>:  �</w:t>
      </w:r>
      <w:r>
        <w:rPr/>
        <w:t>롨��� ������� 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 � ���� ���</w:t>
      </w:r>
      <w:r>
        <w:rPr/>
        <w:t>孥�� �</w:t>
      </w:r>
      <w:r>
        <w:rPr/>
        <w:t>஢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>롮� ������ �� �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 �� ����� </w:t>
      </w:r>
      <w:r>
        <w:rPr/>
        <w:t>㪠�뢠�� ����� ���� ���筮 �</w:t>
      </w:r>
      <w:r>
        <w:rPr/>
        <w:t>ਢ���� � 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⨪��</w:t>
      </w:r>
      <w:r>
        <w:rPr/>
        <w:t>쭮�� ����</w:t>
      </w:r>
      <w:r>
        <w:rPr/>
        <w:t>. ��</w:t>
      </w:r>
      <w:r>
        <w:rPr/>
        <w:t>ப� ���� � �⮬ ��</w:t>
      </w:r>
      <w:r>
        <w:rPr/>
        <w:t>砥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⥫�� ���</w:t>
      </w:r>
      <w:r>
        <w:rPr/>
        <w:t>孥�� �</w:t>
      </w:r>
      <w:r>
        <w:rPr/>
        <w:t>஢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enuBox::TMenu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MenuView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 xml:space="preserve">TView::TView(bounds) ��� </w:t>
      </w:r>
      <w:r>
        <w:rPr/>
        <w:t>ᮧ����� ��</w:t>
      </w:r>
      <w:r>
        <w:rPr/>
        <w:t xml:space="preserve">ꥪ� </w:t>
      </w:r>
      <w:r>
        <w:rPr/>
        <w:t>TMenu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  </w:t>
      </w:r>
      <w:r>
        <w:rPr/>
        <w:t>bounds.  ����</w:t>
      </w:r>
      <w:r>
        <w:rPr/>
        <w:t xml:space="preserve">騥 </w:t>
      </w:r>
      <w:r>
        <w:rPr/>
        <w:t xml:space="preserve">TMenuItem,  </w:t>
      </w:r>
      <w:r>
        <w:rPr/>
        <w:t xml:space="preserve">㪠��⥫� </w:t>
      </w:r>
      <w:r>
        <w:rPr/>
        <w:t>parentMenu 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������ � 0. �� </w:t>
      </w:r>
      <w:r>
        <w:rPr/>
        <w:t xml:space="preserve">㬮�砭�� </w:t>
      </w:r>
      <w:r>
        <w:rPr/>
        <w:t>eventMask ��⠭���������� � 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cast.   �����  ���������  ��</w:t>
      </w:r>
      <w:r>
        <w:rPr/>
        <w:t>뢠����  �  ������</w:t>
      </w:r>
      <w:r>
        <w:rPr/>
        <w:t>-��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Bar � TMenuBox � �����,  �</w:t>
      </w:r>
      <w:r>
        <w:rPr/>
        <w:t xml:space="preserve">祭� </w:t>
      </w:r>
      <w:r>
        <w:rPr/>
        <w:t>।��</w:t>
      </w:r>
      <w:r>
        <w:rPr/>
        <w:t>, ����</w:t>
      </w:r>
      <w:r>
        <w:rPr/>
        <w:t>᪠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MenuBox(StreamableInit 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⮪��� ����� �</w:t>
      </w:r>
      <w:r>
        <w:rPr/>
        <w:t xml:space="preserve">ॡ�� </w:t>
      </w:r>
      <w:r>
        <w:rPr/>
        <w:t>"����</w:t>
      </w:r>
      <w:r>
        <w:rPr/>
        <w:t>ந⥫�</w:t>
      </w:r>
      <w:r>
        <w:rPr/>
        <w:t>"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 ��� ��</w:t>
      </w:r>
      <w:r>
        <w:rPr/>
        <w:t>ꥪ⮢ ����� � ���樠����</w:t>
      </w:r>
      <w:r>
        <w:rPr/>
        <w:t>஢���</w:t>
      </w:r>
      <w:r>
        <w:rPr/>
        <w:t>묨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ﬨ</w:t>
      </w:r>
      <w:r>
        <w:rPr/>
        <w:t xml:space="preserve"> </w:t>
      </w:r>
      <w:r>
        <w:rPr/>
        <w:t>vtable (����</w:t>
      </w:r>
      <w:r>
        <w:rPr/>
        <w:t xml:space="preserve">㠫쭮� </w:t>
      </w:r>
      <w:r>
        <w:rPr/>
        <w:t>⠡���� ��⮤��).  �� ���⨣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�⮣� ��������� � ��㬥�⮬ ⨯� </w:t>
      </w:r>
      <w:r>
        <w:rPr/>
        <w:t>StreamableInit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 TView::TView,  evBroadcast,   TMenuBar::T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enuBox::TMenu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     virtual ushort execu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믮���� ������ ��</w:t>
      </w:r>
      <w:r>
        <w:rPr/>
        <w:t>ᬮ�� ����</w:t>
      </w:r>
      <w:r>
        <w:rPr/>
        <w:t>,  ���� ���</w:t>
      </w:r>
      <w:r>
        <w:rPr/>
        <w:t>짮��⥫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 ��� �� �⬥���  �����</w:t>
      </w:r>
      <w:r>
        <w:rPr/>
        <w:t>.  �����</w:t>
      </w:r>
      <w:r>
        <w:rPr/>
        <w:t>頥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᢮����� �</w:t>
      </w:r>
      <w:r>
        <w:rPr/>
        <w:t>뤥������� �㭪�� ����</w:t>
      </w:r>
      <w:r>
        <w:rPr/>
        <w:t xml:space="preserve">,  ��� 0,  �᫨ </w:t>
      </w:r>
      <w:r>
        <w:rPr/>
        <w:t>ᥠ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</w:t>
      </w:r>
      <w:r>
        <w:rPr>
          <w:rtl w:val="true"/>
        </w:rPr>
        <w:t>ࢠ</w:t>
      </w:r>
      <w:r>
        <w:rPr/>
        <w:t>�</w:t>
      </w:r>
      <w:r>
        <w:rPr/>
        <w:t>.  ����� ��⮤ �� ������ ��</w:t>
      </w:r>
      <w:r>
        <w:rPr/>
        <w:t>뢠���� ��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p::exe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tem      TMenuItem *findItem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㭪� ����</w:t>
      </w:r>
      <w:r>
        <w:rPr/>
        <w:t>,  ����� 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pper(ch) � ����⢥ �</w:t>
      </w:r>
      <w:r>
        <w:rPr/>
        <w:t>ࠢ���</w:t>
      </w:r>
      <w:r>
        <w:rPr/>
        <w:t xml:space="preserve">饩 ������ </w:t>
      </w:r>
      <w:r>
        <w:rPr/>
        <w:t>(���</w:t>
      </w:r>
      <w:r>
        <w:rPr/>
        <w:t>ᢥ</w:t>
      </w:r>
      <w:r>
        <w:rPr/>
        <w:t xml:space="preserve">祭�� </w:t>
      </w:r>
      <w:r>
        <w:rPr/>
        <w:t>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</w:t>
      </w:r>
      <w:r>
        <w:rPr/>
        <w:t>0,  �᫨ �� ������� ⠪��� �</w:t>
      </w:r>
      <w:r>
        <w:rPr/>
        <w:t>㭪� ���� ��� �᫨ 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</w:t>
      </w:r>
      <w:r>
        <w:rPr/>
        <w:t>㯥�</w:t>
      </w:r>
      <w:r>
        <w:rPr/>
        <w:t xml:space="preserve">. ����⨬, �� </w:t>
      </w:r>
      <w:r>
        <w:rPr/>
        <w:t xml:space="preserve">ॣ���� ᨬ���� </w:t>
      </w:r>
      <w:r>
        <w:rPr/>
        <w:t>ch ���</w:t>
      </w:r>
      <w:r>
        <w:rPr/>
        <w:t>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HelpCtx    virtual ushort getHelpCt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㬮�砭�� ����� ��⮤ �����頥� ���⥪�� ���</w:t>
      </w:r>
      <w:r>
        <w:rPr/>
        <w:t>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 � ����</w:t>
      </w:r>
      <w:r>
        <w:rPr/>
        <w:t>,  �� ���</w:t>
      </w:r>
      <w:r>
        <w:rPr/>
        <w:t>஬ �⮨� �����</w:t>
      </w:r>
      <w:r>
        <w:rPr/>
        <w:t>. �᫨ �� hcNoContex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�� ⥪�</w:t>
      </w:r>
      <w:r>
        <w:rPr/>
        <w:t>騩 ���⥪�� � ���� ���孥��  �</w:t>
      </w:r>
      <w:r>
        <w:rPr/>
        <w:t>஢��</w:t>
      </w:r>
      <w:r>
        <w:rPr/>
        <w:t>.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孥�� �</w:t>
      </w:r>
      <w:r>
        <w:rPr/>
        <w:t>஢�� ���</w:t>
      </w:r>
      <w:r>
        <w:rPr/>
        <w:t>, � getHelpCtx �����</w:t>
      </w:r>
      <w:r>
        <w:rPr/>
        <w:t xml:space="preserve">頥� </w:t>
      </w:r>
      <w:r>
        <w:rPr/>
        <w:t>hcNo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⠭�� ���⥪�� ���</w:t>
      </w:r>
      <w:r>
        <w:rPr/>
        <w:t xml:space="preserve">᪠��� </w:t>
      </w:r>
      <w:r>
        <w:rPr/>
        <w:t>hc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ItemRect   virtual TRect getItemRect(TMenu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</w:t>
      </w:r>
      <w:r>
        <w:rPr/>
        <w:t xml:space="preserve">뤥�����  ��  </w:t>
      </w:r>
      <w:r>
        <w:rPr/>
        <w:t>TMenuView ������ ��</w:t>
      </w:r>
      <w:r>
        <w:rPr/>
        <w:t>८�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��� ⮣�</w:t>
      </w:r>
      <w:r>
        <w:rPr/>
        <w:t xml:space="preserve">, �⮡� ��� </w:t>
      </w:r>
      <w:r>
        <w:rPr/>
        <w:t>ॠ��஢��� �� ����</w:t>
      </w:r>
      <w:r>
        <w:rPr/>
        <w:t>⢨� "���"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७����</w:t>
      </w:r>
      <w:r>
        <w:rPr/>
        <w:t>祭�� ��⮤ ����</w:t>
      </w:r>
      <w:r>
        <w:rPr/>
        <w:t>ᮢ</w:t>
      </w:r>
      <w:r>
        <w:rPr/>
        <w:t>-��⮬��� ������ �������� �</w:t>
      </w:r>
      <w:r>
        <w:rPr/>
        <w:t>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 �������� ����</w:t>
      </w:r>
      <w:r>
        <w:rPr/>
        <w:t>. ����� ��⮤ �</w:t>
      </w:r>
      <w:r>
        <w:rPr/>
        <w:t>ᯮ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InView  ���  ��</w:t>
      </w:r>
      <w:r>
        <w:rPr/>
        <w:t>।������</w:t>
      </w:r>
      <w:r>
        <w:rPr/>
        <w:t>,  ��</w:t>
      </w:r>
      <w:r>
        <w:rPr/>
        <w:t xml:space="preserve">室����  �� ����� </w:t>
      </w:r>
      <w:r>
        <w:rPr/>
        <w:t>"���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������� ����� �</w:t>
      </w:r>
      <w:r>
        <w:rPr/>
        <w:t>㭪⮬ ����</w:t>
      </w:r>
      <w:r>
        <w:rPr/>
        <w:t>, � �� 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"   �</w:t>
      </w:r>
      <w:r>
        <w:rPr/>
        <w:t>뫠   �����</w:t>
      </w:r>
      <w:r>
        <w:rPr/>
        <w:t>,  �  ���  ��</w:t>
      </w:r>
      <w:r>
        <w:rPr/>
        <w:t>।������  ��⥬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enuBar::getItemRect, TMenuBox::getItem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View::mouseI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</w:t>
      </w:r>
      <w:r>
        <w:rPr/>
        <w:t>⠭������     ��</w:t>
      </w:r>
      <w:r>
        <w:rPr/>
        <w:t>ப�    �������</w:t>
      </w:r>
      <w:r>
        <w:rPr/>
        <w:t>,    cpMenu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x02\x03\x04\x05\x06\x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</w:t>
      </w:r>
      <w:r>
        <w:rPr/>
        <w:t>, ����� ����</w:t>
      </w:r>
      <w:r>
        <w:rPr/>
        <w:t>室��� ��</w:t>
      </w:r>
      <w:r>
        <w:rPr/>
        <w:t>ࠡ���� ᮡ�⨥ 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���  �</w:t>
      </w:r>
      <w:r>
        <w:rPr/>
        <w:t>㭪� ���� �� ��</w:t>
      </w:r>
      <w:r>
        <w:rPr/>
        <w:t xml:space="preserve">࠭ � ������� </w:t>
      </w:r>
      <w:r>
        <w:rPr/>
        <w:t>"���"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(������ �</w:t>
      </w:r>
      <w:r>
        <w:rPr/>
        <w:t>ࠢ���</w:t>
      </w:r>
      <w:r>
        <w:rPr/>
        <w:t>騥 ������</w:t>
      </w:r>
      <w:r>
        <w:rPr/>
        <w:t>) � � ������� putEvent  �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��� �������-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TView::handleEvent,        TView::put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nuView::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     TMenuItem *hotKey(ushort key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������ ����</w:t>
      </w:r>
      <w:r>
        <w:rPr/>
        <w:t>,  �</w:t>
      </w:r>
      <w:r>
        <w:rPr/>
        <w:t>易���� 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饩 �����襩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 xml:space="preserve">ࠬ��஬ </w:t>
      </w:r>
      <w:r>
        <w:rPr/>
        <w:t>KeyCode. �᫨ ⠪��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�� �</w:t>
      </w:r>
      <w:r>
        <w:rPr/>
        <w:t>㭪� ������㯥�</w:t>
      </w:r>
      <w:r>
        <w:rPr/>
        <w:t>, �����</w:t>
      </w:r>
      <w:r>
        <w:rPr/>
        <w:t xml:space="preserve">頥� ���祭�� </w:t>
      </w:r>
      <w:r>
        <w:rPr/>
        <w:t>0.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 �</w:t>
      </w:r>
      <w:r>
        <w:rPr/>
        <w:t>।�</w:t>
      </w:r>
      <w:r>
        <w:rPr/>
        <w:t xml:space="preserve">⠢����  </w:t>
      </w:r>
      <w:r>
        <w:rPr/>
        <w:t>ᮡ�� ���</w:t>
      </w:r>
      <w:r>
        <w:rPr/>
        <w:t>筮 �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</w:t>
      </w:r>
      <w:r>
        <w:rPr/>
        <w:t xml:space="preserve">樨   �   �����襩   </w:t>
      </w:r>
      <w:r>
        <w:rPr/>
        <w:t>Alt,   ��</w:t>
      </w:r>
      <w:r>
        <w:rPr/>
        <w:t>।��</w:t>
      </w:r>
      <w:r>
        <w:rPr/>
        <w:t>塞�    �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::initMenuBar.  hotKey �</w:t>
      </w:r>
      <w:r>
        <w:rPr/>
        <w:t xml:space="preserve">ᯮ������ </w:t>
      </w:r>
      <w:r>
        <w:rPr/>
        <w:t>handleEvent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⮣�</w:t>
      </w:r>
      <w:r>
        <w:rPr/>
        <w:t>, �</w:t>
      </w:r>
      <w:r>
        <w:rPr/>
        <w:t>롨</w:t>
      </w:r>
      <w:r>
        <w:rPr/>
        <w:t>ࠥ��� �� �� ����⨨ ������ �</w:t>
      </w:r>
      <w:r>
        <w:rPr/>
        <w:t>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믮����� �㭪樨 �⭮����� � </w:t>
      </w:r>
      <w:r>
        <w:rPr/>
        <w:t>TMenuBox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���� �</w:t>
      </w:r>
      <w:r>
        <w:rPr/>
        <w:t xml:space="preserve">ᯮ����� ��� �⮡ࠦ���� </w:t>
      </w:r>
      <w:r>
        <w:rPr/>
        <w:t>2 -  7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ਭ�������  ��  </w:t>
      </w:r>
      <w:r>
        <w:rPr/>
        <w:t xml:space="preserve">㬮�砭�� ������� </w:t>
      </w:r>
      <w:r>
        <w:rPr/>
        <w:t>cpMenuView � �⠭���⭮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MenuView  �x02 �x03 �x04 �x05 �x06 �x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⥪��    ���������    �    �    �    �    ������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 xml:space="preserve">㯥� ��������������    �    �    �     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      �������������������    �    ���� ��</w:t>
      </w:r>
      <w:r>
        <w:rPr/>
        <w:t>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      �</w:t>
      </w:r>
      <w:r>
        <w:rPr/>
        <w:t>㯭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 �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noSelector                                         COLORS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Clus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MonoSelec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 xml:space="preserve">ᨬ� ������ </w:t>
      </w:r>
      <w:r>
        <w:rPr/>
        <w:t>TColorItem, TColorGroup, TColor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, TMonoSelector,  TColorDisplay,  TColorGroupList, TColor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� TColorDialog �</w:t>
      </w:r>
      <w:r>
        <w:rPr/>
        <w:t>ᯮ������� ��� �����প� ����  ��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</w:t>
      </w:r>
      <w:r>
        <w:rPr/>
        <w:t>,  �� ������ ���</w:t>
      </w:r>
      <w:r>
        <w:rPr/>
        <w:t>짮��⥫� ����� �롨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梥⮢ �� ����㯭�� ������� � �����</w:t>
      </w:r>
      <w:r>
        <w:rPr/>
        <w:t>।�</w:t>
      </w:r>
      <w:r>
        <w:rPr/>
        <w:t>⢥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MonoSelector ������  � </w:t>
      </w:r>
      <w:r>
        <w:rPr/>
        <w:t>ࠡ��� �����</w:t>
      </w:r>
      <w:r>
        <w:rPr/>
        <w:t>, 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ਡ��� ��ଠ�</w:t>
      </w:r>
      <w:r>
        <w:rPr/>
        <w:t>쭮��</w:t>
      </w:r>
      <w:r>
        <w:rPr/>
        <w:t>,  ���</w:t>
      </w:r>
      <w:r>
        <w:rPr/>
        <w:t>ᢥ</w:t>
      </w:r>
      <w:r>
        <w:rPr/>
        <w:t>祭����</w:t>
      </w:r>
      <w:r>
        <w:rPr/>
        <w:t>, ����</w:t>
      </w:r>
      <w:r>
        <w:rPr/>
        <w:t>ન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᭮�� ����ࠦ���� �� �����஬�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MonoSelector( 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 ��⥬ �</w:t>
      </w:r>
      <w:r>
        <w:rPr/>
        <w:t xml:space="preserve">맮�� ��������� </w:t>
      </w:r>
      <w:r>
        <w:rPr/>
        <w:t>TCluster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 ������</w:t>
      </w:r>
      <w:r>
        <w:rPr/>
        <w:t>祭�묨</w:t>
      </w:r>
      <w:r>
        <w:rPr/>
        <w:t>:  "Normal",  "Highlight",  "Underlin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erse". ����� evBroadcast ��</w:t>
      </w:r>
      <w:r>
        <w:rPr/>
        <w:t>ᢠ������� ���</w:t>
      </w:r>
      <w:r>
        <w:rPr/>
        <w:t xml:space="preserve">祭�� </w:t>
      </w:r>
      <w:r>
        <w:rPr/>
        <w:t>event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,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�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 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 xml:space="preserve">TCluster::handleEvent   �   </w:t>
      </w:r>
      <w:r>
        <w:rPr/>
        <w:t>ॠ�����  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ColorSet  ��⥬  ���������  ����  value  </w:t>
      </w:r>
      <w:r>
        <w:rPr/>
        <w:t>ᮮ</w:t>
      </w:r>
      <w:r>
        <w:rPr/>
        <w:t>⢥��⢥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ᬮ��  ������  �⮡ࠦ�����</w:t>
      </w:r>
      <w:r>
        <w:rPr/>
        <w:t>,  �᫨  �� ����</w:t>
      </w:r>
      <w:r>
        <w:rPr/>
        <w:t>室�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</w:t>
      </w:r>
      <w:r>
        <w:rPr/>
        <w:t>ᮤ�ন� ��ਡ��  ����ࠦ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handleEvent, TCluster: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       virtual Boolean mark( 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 �᫨ �</w:t>
      </w:r>
      <w:r>
        <w:rPr/>
        <w:t>뫠 ��</w:t>
      </w:r>
      <w:r>
        <w:rPr/>
        <w:t xml:space="preserve">࠭� ������ </w:t>
      </w:r>
      <w:r>
        <w:rPr/>
        <w:t>item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� ��</w:t>
      </w:r>
      <w:r>
        <w:rPr/>
        <w:t xml:space="preserve">砥 �����頥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To       void movedTo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value  �  ���</w:t>
      </w:r>
      <w:r>
        <w:rPr/>
        <w:t xml:space="preserve">祭��  </w:t>
      </w:r>
      <w:r>
        <w:rPr/>
        <w:t>item   (�����   ⠪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, ���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MonoSelector::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olor      void new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ନ��� ��</w:t>
      </w:r>
      <w:r>
        <w:rPr/>
        <w:t>㯯� ��ꥪ⮢</w:t>
      </w:r>
      <w:r>
        <w:rPr/>
        <w:t>,  ��������� ����� ����,  �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      virtual void press( 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" ������ item � ��</w:t>
      </w:r>
      <w:r>
        <w:rPr/>
        <w:t xml:space="preserve">뢠�� </w:t>
      </w:r>
      <w:r>
        <w:rPr/>
        <w:t>new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MonoSelector::new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믮�����  �㭪樨  �⭮����� � </w:t>
      </w:r>
      <w:r>
        <w:rPr/>
        <w:t>TMono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use      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THW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ouse �����</w:t>
      </w:r>
      <w:r>
        <w:rPr/>
        <w:t>ন���� �</w:t>
      </w:r>
      <w:r>
        <w:rPr/>
        <w:t>㭪樨 ������� �</w:t>
      </w:r>
      <w:r>
        <w:rPr/>
        <w:t>஢�� ��� ࠡ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஬  </w:t>
      </w:r>
      <w:r>
        <w:rPr/>
        <w:t>"����".  ���  �  ��</w:t>
      </w:r>
      <w:r>
        <w:rPr/>
        <w:t xml:space="preserve">㣨� ��⥬�� ������ � </w:t>
      </w:r>
      <w:r>
        <w:rPr/>
        <w:t>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 ��⪮ ⮫</w:t>
      </w:r>
      <w:r>
        <w:rPr/>
        <w:t>쪮 ��� ������������</w:t>
      </w:r>
      <w:r>
        <w:rPr/>
        <w:t>:  ���  �</w:t>
      </w:r>
      <w:r>
        <w:rPr/>
        <w:t xml:space="preserve">ᯮ�������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��� ����</w:t>
      </w:r>
      <w:r>
        <w:rPr/>
        <w:t>७���� ���</w:t>
      </w:r>
      <w:r>
        <w:rPr/>
        <w:t>짮�����</w:t>
      </w:r>
      <w:r>
        <w:rPr/>
        <w:t>, � ��� �� ���</w:t>
      </w:r>
      <w:r>
        <w:rPr/>
        <w:t>ॡ���� �� 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 ������ �</w:t>
      </w:r>
      <w:r>
        <w:rPr/>
        <w:t>ਪ����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 </w:t>
      </w:r>
      <w:r>
        <w:rPr/>
        <w:t>TMouse::show ��� �⮡</w:t>
      </w:r>
      <w:r>
        <w:rPr/>
        <w:t xml:space="preserve">ࠦ����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Mouse::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 </w:t>
      </w:r>
      <w:r>
        <w:rPr/>
        <w:t>THWMouse::hide ��� ����� 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HWMouse::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      static void getEvent (MouseEventType&amp;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 </w:t>
      </w:r>
      <w:r>
        <w:rPr/>
        <w:t>THWMouse::gatEvent(me)  ��� ��⠭���� �����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.x, where.y � doubleClick �������� MouseEventType,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HWMouse::gatEvent, MouseEv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static void 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 </w:t>
      </w:r>
      <w:r>
        <w:rPr/>
        <w:t>THWMouse::hide ��� ����� 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HWMouse::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      static Boolean pres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 ��⮤  </w:t>
      </w:r>
      <w:r>
        <w:rPr/>
        <w:t>THWMouse::present.  �����</w:t>
      </w:r>
      <w:r>
        <w:rPr/>
        <w:t xml:space="preserve">頥� ���祭��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"����"  �������  �  ��⥬�  (��  ����</w:t>
      </w:r>
      <w:r>
        <w:rPr/>
        <w:t>砥�</w:t>
      </w:r>
      <w:r>
        <w:rPr/>
        <w:t>,  �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unt  ���</w:t>
      </w:r>
      <w:r>
        <w:rPr/>
        <w:t>㫥���</w:t>
      </w:r>
      <w:r>
        <w:rPr/>
        <w:t>);  �  ��⨢��� ��</w:t>
      </w:r>
      <w:r>
        <w:rPr/>
        <w:t>砥 �����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mouse;;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Handler  static void registerHandler(unsigned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                          void (far *func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뢠�� </w:t>
      </w:r>
      <w:r>
        <w:rPr/>
        <w:t xml:space="preserve">THWMouse::registerHandler( mask,  func ) 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樨  </w:t>
      </w:r>
      <w:r>
        <w:rPr/>
        <w:t>func � ����⢥ ⥪�</w:t>
      </w:r>
      <w:r>
        <w:rPr/>
        <w:t>饣� ��</w:t>
      </w:r>
      <w:r>
        <w:rPr/>
        <w:t>ࠡ��</w:t>
      </w:r>
      <w:r>
        <w:rPr/>
        <w:t>稪� ����</w:t>
      </w:r>
      <w:r>
        <w:rPr/>
        <w:t>⢨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HWMouse::registe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       static void 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HWMouse::resume.  ����⠭�������� "����"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ॣ����</w:t>
      </w:r>
      <w:r>
        <w:rPr/>
        <w:t>樨 ��</w:t>
      </w:r>
      <w:r>
        <w:rPr/>
        <w:t>ࠡ��</w:t>
      </w:r>
      <w:r>
        <w:rPr/>
        <w:t>稪� � �����</w:t>
      </w:r>
      <w:r>
        <w:rPr/>
        <w:t>⠭���� button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WMouse::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ange      static void setRange ( ushort rx, ushort 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HWMouse::setRange( rx,  ry ) ��� ��⠭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⢨� "���" � ������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WMouse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         static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HWMouse::show ��� �⮡</w:t>
      </w:r>
      <w:r>
        <w:rPr/>
        <w:t xml:space="preserve">ࠦ����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HWMouse::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       static void 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HWMouse::suspend.  ��  �</w:t>
      </w:r>
      <w:r>
        <w:rPr/>
        <w:t>믮���� �����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present �����</w:t>
      </w:r>
      <w:r>
        <w:rPr/>
        <w:t xml:space="preserve">頥� ���祭�� </w:t>
      </w:r>
      <w:r>
        <w:rPr/>
        <w:t>False;  � ��⨢��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 xml:space="preserve">"����",  �⬥���  </w:t>
      </w:r>
      <w:r>
        <w:rPr/>
        <w:t>ॣ������  ��ࠡ��</w:t>
      </w:r>
      <w:r>
        <w:rPr/>
        <w:t>稪� 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unt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HWMouse::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useEventType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MouseEvent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 xml:space="preserve">TMouseEventType </w:t>
      </w:r>
      <w:r>
        <w:rPr/>
        <w:t>ᮤ�ন� �����</w:t>
      </w:r>
      <w:r>
        <w:rPr/>
        <w:t>,  �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ਧ��� ����</w:t>
      </w:r>
      <w:r>
        <w:rPr/>
        <w:t>⢨� "���":  ����� ������,  ����  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 "���",  �� ������� ����⨨ ������, � ���</w:t>
      </w:r>
      <w:r>
        <w:rPr/>
        <w:t>न���� 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ன ��</w:t>
      </w:r>
      <w:r>
        <w:rPr/>
        <w:t xml:space="preserve">室���� ����� </w:t>
      </w:r>
      <w:r>
        <w:rPr/>
        <w:t>"���" �� ����⨨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MouseEv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r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double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oint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Event::getMouseEvent, TView::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WMouse::ge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SCollection                                          TVOBJ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  <w:t>ͻ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NSCollection�       � TStream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  <w:t>ͼ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Col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NSCollection ��</w:t>
      </w:r>
      <w:r>
        <w:rPr/>
        <w:t>ࠡ��</w:t>
      </w:r>
      <w:r>
        <w:rPr/>
        <w:t>뢠�� ����⮪����  ��������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 �� </w:t>
      </w:r>
      <w:r>
        <w:rPr/>
        <w:t xml:space="preserve">㪠�뢠�� ��䨪� </w:t>
      </w:r>
      <w:r>
        <w:rPr/>
        <w:t>NS),  ������ ��</w:t>
      </w:r>
      <w:r>
        <w:rPr/>
        <w:t>㣨� ��ꥪ��</w:t>
      </w:r>
      <w:r>
        <w:rPr/>
        <w:t>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楫��  ����  �����</w:t>
      </w:r>
      <w:r>
        <w:rPr/>
        <w:t xml:space="preserve">প�  �᭮�����   �����   </w:t>
      </w:r>
      <w:r>
        <w:rPr/>
        <w:t>(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eamable  �</w:t>
      </w:r>
      <w:r>
        <w:rPr/>
        <w:t>१  ������</w:t>
      </w:r>
      <w:r>
        <w:rPr/>
        <w:t>⢥����  ��᫥�������)  ���  ��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</w:t>
      </w:r>
      <w:r>
        <w:rPr/>
        <w:t>樨</w:t>
      </w:r>
      <w:r>
        <w:rPr/>
        <w:t>,  TCollection.  TNSCollection  �����</w:t>
      </w:r>
      <w:r>
        <w:rPr/>
        <w:t>ন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�⮤�,  �</w:t>
      </w:r>
      <w:r>
        <w:rPr/>
        <w:t>㦠騥 ��� ����������</w:t>
      </w:r>
      <w:r>
        <w:rPr/>
        <w:t>,  ����</w:t>
      </w:r>
      <w:r>
        <w:rPr/>
        <w:t>㯠 � 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�� ������</w:t>
      </w:r>
      <w:r>
        <w:rPr/>
        <w:t>樨</w:t>
      </w:r>
      <w:r>
        <w:rPr/>
        <w:t>.  TStreamable �����</w:t>
      </w:r>
      <w:r>
        <w:rPr/>
        <w:t xml:space="preserve">ন����  �  </w:t>
      </w:r>
      <w:r>
        <w:rPr/>
        <w:t>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������ � </w:t>
      </w:r>
      <w:r>
        <w:rPr/>
        <w:t>ᮧ������ ��⮪�</w:t>
      </w:r>
      <w:r>
        <w:rPr/>
        <w:t>, �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 ����</w:t>
      </w:r>
      <w:r>
        <w:rPr/>
        <w:t>ᠭ� � 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���� ����� ��</w:t>
      </w:r>
      <w:r>
        <w:rPr/>
        <w:t>騬 ����⨥� �� �</w:t>
      </w:r>
      <w:r>
        <w:rPr/>
        <w:t>ࠢ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樮��묨  ���</w:t>
      </w:r>
      <w:r>
        <w:rPr/>
        <w:t>ᨢ��</w:t>
      </w:r>
      <w:r>
        <w:rPr/>
        <w:t xml:space="preserve">,  ������⢮�  ��� </w:t>
      </w:r>
      <w:r>
        <w:rPr/>
        <w:t>ᯨ᪮�</w:t>
      </w:r>
      <w:r>
        <w:rPr/>
        <w:t>.  �����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SCollection </w:t>
      </w:r>
      <w:r>
        <w:rPr/>
        <w:t>ᠬ� ����� �������᪨�� �� �६�  �</w:t>
      </w:r>
      <w:r>
        <w:rPr/>
        <w:t>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�� �</w:t>
      </w:r>
      <w:r>
        <w:rPr/>
        <w:t>᭮�� ��� ����� ᯥ</w:t>
      </w:r>
      <w:r>
        <w:rPr/>
        <w:t>樠���� ����</w:t>
      </w:r>
      <w:r>
        <w:rPr/>
        <w:t>ᮢ</w:t>
      </w:r>
      <w:r>
        <w:rPr/>
        <w:t>-��⮬���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</w:t>
      </w:r>
      <w:r>
        <w:rPr/>
        <w:t>TCollection,  TNSSortedCollection,   TSorted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Collection � TResourceCollection.  � ���������� � ��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 � </w:t>
      </w:r>
      <w:r>
        <w:rPr/>
        <w:t>㤠����� ����⮢</w:t>
      </w:r>
      <w:r>
        <w:rPr/>
        <w:t>,  TNSCollection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</w:t>
      </w:r>
      <w:r>
        <w:rPr/>
        <w:t>ணࠬ�</w:t>
      </w:r>
      <w:r>
        <w:rPr/>
        <w:t>, ��������� �</w:t>
      </w:r>
      <w:r>
        <w:rPr/>
        <w:t>맮� �㭪樨 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       ccIndex count;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饥 ������</w:t>
      </w:r>
      <w:r>
        <w:rPr/>
        <w:t>⢮ ����⮢ ������</w:t>
      </w:r>
      <w:r>
        <w:rPr/>
        <w:t>樨</w:t>
      </w:r>
      <w:r>
        <w:rPr/>
        <w:t>,  ������ �� maxCo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io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��</w:t>
      </w:r>
      <w:r>
        <w:rPr/>
        <w:t xml:space="preserve">६����� </w:t>
      </w:r>
      <w:r>
        <w:rPr/>
        <w:t>maxCollectio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        ccIndex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᫮</w:t>
      </w:r>
      <w:r>
        <w:rPr/>
        <w:t xml:space="preserve">, ����� ����� </w:t>
      </w:r>
      <w:r>
        <w:rPr/>
        <w:t xml:space="preserve">㢥����� </w:t>
      </w:r>
      <w:r>
        <w:rPr/>
        <w:t xml:space="preserve">ᯨ᮪ ����⮢ </w:t>
      </w:r>
      <w:r>
        <w:rPr/>
        <w:t>items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</w:t>
      </w:r>
      <w:r>
        <w:rPr/>
        <w:t xml:space="preserve">.  �᫨ delta </w:t>
      </w:r>
      <w:r>
        <w:rPr/>
        <w:t xml:space="preserve">ࠢ�� </w:t>
      </w:r>
      <w:r>
        <w:rPr/>
        <w:t>0,  ��������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>ࠧ���</w:t>
      </w:r>
      <w:r>
        <w:rPr/>
        <w:t>, ��⠭������� �� �����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limit, ���������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       void **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�</w:t>
      </w:r>
      <w:r>
        <w:rPr/>
        <w:t xml:space="preserve">ᨢ </w:t>
      </w:r>
      <w:r>
        <w:rPr/>
        <w:t xml:space="preserve">㪠��⥫�� </w:t>
      </w:r>
      <w:r>
        <w:rPr/>
        <w:t>ᮧ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      ccIndex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騩 ��</w:t>
      </w:r>
      <w:r>
        <w:rPr/>
        <w:t xml:space="preserve">⠭������� </w:t>
      </w:r>
      <w:r>
        <w:rPr/>
        <w:t xml:space="preserve">ࠧ��� </w:t>
      </w:r>
      <w:r>
        <w:rPr/>
        <w:t xml:space="preserve">(� ������) </w:t>
      </w:r>
      <w:r>
        <w:rPr/>
        <w:t xml:space="preserve">ᯨ᪠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delta, ���������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      Boolean should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</w:t>
      </w:r>
      <w:r>
        <w:rPr/>
        <w:t>⠭������ ���</w:t>
      </w:r>
      <w:r>
        <w:rPr/>
        <w:t xml:space="preserve">祭�� </w:t>
      </w:r>
      <w:r>
        <w:rPr/>
        <w:t xml:space="preserve">True (�� </w:t>
      </w:r>
      <w:r>
        <w:rPr/>
        <w:t>㬮�砭��</w:t>
      </w:r>
      <w:r>
        <w:rPr/>
        <w:t>)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Collection  �</w:t>
      </w:r>
      <w:r>
        <w:rPr/>
        <w:t xml:space="preserve">㤥� ��뢠�� </w:t>
      </w:r>
      <w:r>
        <w:rPr/>
        <w:t>freeAll ��</w:t>
      </w:r>
      <w:r>
        <w:rPr/>
        <w:t>। ��</w:t>
      </w:r>
      <w:r>
        <w:rPr/>
        <w:t>⠭����� limit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>⠭������ ���</w:t>
      </w:r>
      <w:r>
        <w:rPr/>
        <w:t xml:space="preserve">祭�� </w:t>
      </w:r>
      <w:r>
        <w:rPr/>
        <w:t>False,  �������� �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NSCollection:: ~TNS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NSCollection::fre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NSCollection(ccIndex aLimit, ccIndex a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  �  ��</w:t>
      </w:r>
      <w:r>
        <w:rPr/>
        <w:t xml:space="preserve">ࠬ��ࠬ�  </w:t>
      </w:r>
      <w:r>
        <w:rPr/>
        <w:t>limit,  ��⠭������</w:t>
      </w:r>
      <w:r>
        <w:rPr/>
        <w:t>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mit,  � delta,  ��⠭������� � aDelta. ��� ���� count �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 � 0. shouldDelete ��⠭����� � ���</w:t>
      </w:r>
      <w:r>
        <w:rPr/>
        <w:t xml:space="preserve">祭�� </w:t>
      </w:r>
      <w:r>
        <w:rPr/>
        <w:t>True.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᫮ ����⮢ �</w:t>
      </w:r>
      <w:r>
        <w:rPr/>
        <w:t>㤥� ��</w:t>
      </w:r>
      <w:r>
        <w:rPr/>
        <w:t>࠭�</w:t>
      </w:r>
      <w:r>
        <w:rPr/>
        <w:t xml:space="preserve">稢����� ���祭��� </w:t>
      </w:r>
      <w:r>
        <w:rPr/>
        <w:t xml:space="preserve">aLimit,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</w:t>
      </w:r>
      <w:r>
        <w:rPr/>
        <w:t xml:space="preserve">樨 ����� 㢥��稢����� � 蠣�� </w:t>
      </w:r>
      <w:r>
        <w:rPr/>
        <w:t>aDelta �� 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墠</w:t>
      </w:r>
      <w:r>
        <w:rPr/>
        <w:t>⠥�  �����,  ���  �᫮  ����⮢  ��  ���⨣��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ollectio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NSColle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shouldDelete � ���</w:t>
      </w:r>
      <w:r>
        <w:rPr/>
        <w:t xml:space="preserve">祭�� </w:t>
      </w:r>
      <w:r>
        <w:rPr/>
        <w:t>True,  �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-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shouldDelete, TNSCollection: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Collection::limit, TNSCollection::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NSColle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shouldDelete ����� ���</w:t>
      </w:r>
      <w:r>
        <w:rPr/>
        <w:t xml:space="preserve">祭�� </w:t>
      </w:r>
      <w:r>
        <w:rPr/>
        <w:t xml:space="preserve">True,  �������� </w:t>
      </w:r>
      <w:r>
        <w:rPr/>
        <w:t>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㭨�⮦��� �� ������ � ������樨 ��⥬ �맮��  </w:t>
      </w:r>
      <w:r>
        <w:rPr/>
        <w:t>TNSColl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All  � ��⠭���� limit � 0.  �᫨ shouldDelete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lse,  � �������� ��⠭�������� limit � 0,  �� �� 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should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SCollection::freeAll, TNSCollection::Se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         void *at(ccIndex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 ��  ����� ������樨</w:t>
      </w:r>
      <w:r>
        <w:rPr/>
        <w:t>,  �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ndex. ��� ��⮤ �������� ��</w:t>
      </w:r>
      <w:r>
        <w:rPr/>
        <w:t>ࠡ��</w:t>
      </w:r>
      <w:r>
        <w:rPr/>
        <w:t>뢠�� 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� ���ᨢ</w:t>
      </w:r>
      <w:r>
        <w:rPr/>
        <w:t>.  �᫨ ���</w:t>
      </w:r>
      <w:r>
        <w:rPr/>
        <w:t xml:space="preserve">祭�� </w:t>
      </w:r>
      <w:r>
        <w:rPr/>
        <w:t>index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 xml:space="preserve">ࠢ��   </w:t>
      </w:r>
      <w:r>
        <w:rPr/>
        <w:t>count,   ��</w:t>
      </w:r>
      <w:r>
        <w:rPr/>
        <w:t xml:space="preserve">뢠����   ��⮤   </w:t>
      </w:r>
      <w:r>
        <w:rPr/>
        <w:t>error   �   ��</w:t>
      </w:r>
      <w:r>
        <w:rPr/>
        <w:t>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dexError, � �����</w:t>
      </w:r>
      <w:r>
        <w:rPr/>
        <w:t xml:space="preserve">頥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NSCollection::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nsert      void atInsert(ccIndex index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>頥� ᫥���騥 ������ �� ����  ������  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 item � ������ index.  �᫨ ���</w:t>
      </w:r>
      <w:r>
        <w:rPr/>
        <w:t xml:space="preserve">祭�� </w:t>
      </w:r>
      <w:r>
        <w:rPr/>
        <w:t>index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 </w:t>
      </w:r>
      <w:r>
        <w:rPr/>
        <w:t xml:space="preserve">ࠢ�� </w:t>
      </w:r>
      <w:r>
        <w:rPr/>
        <w:t>count,  ��</w:t>
      </w:r>
      <w:r>
        <w:rPr/>
        <w:t xml:space="preserve">뢠���� ��⮤ </w:t>
      </w:r>
      <w:r>
        <w:rPr/>
        <w:t>error �  ��</w:t>
      </w:r>
      <w:r>
        <w:rPr/>
        <w:t>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dexError,  � ���� ����� item �� ��⠢�����. �᫨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 </w:t>
      </w:r>
      <w:r>
        <w:rPr/>
        <w:t xml:space="preserve">ࠢ�� </w:t>
      </w:r>
      <w:r>
        <w:rPr/>
        <w:t>limit ��</w:t>
      </w:r>
      <w:r>
        <w:rPr/>
        <w:t>। �</w:t>
      </w:r>
      <w:r>
        <w:rPr/>
        <w:t xml:space="preserve">맮���  </w:t>
      </w:r>
      <w:r>
        <w:rPr/>
        <w:t xml:space="preserve">atInsert,  ��⠭����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樨  㢥��稢�����  ��  </w:t>
      </w:r>
      <w:r>
        <w:rPr/>
        <w:t>delta  ����⮢  �� 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imit.  �᫨ �</w:t>
      </w:r>
      <w:r>
        <w:rPr/>
        <w:t xml:space="preserve">맮� </w:t>
      </w:r>
      <w:r>
        <w:rPr/>
        <w:t>setLimit �� ������ ��������, 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⮤ </w:t>
      </w:r>
      <w:r>
        <w:rPr/>
        <w:t>error � ��</w:t>
      </w:r>
      <w:r>
        <w:rPr/>
        <w:t xml:space="preserve">㬥�⮬ </w:t>
      </w:r>
      <w:r>
        <w:rPr/>
        <w:t>coOverflow, � ���� ����� it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,TNSCollection::a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Put         void atPut(ccIndex index,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頥� ����� � �����</w:t>
      </w:r>
      <w:r>
        <w:rPr/>
        <w:t>᭮� ����</w:t>
      </w:r>
      <w:r>
        <w:rPr/>
        <w:t xml:space="preserve">樥� </w:t>
      </w:r>
      <w:r>
        <w:rPr/>
        <w:t>index ����� 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 �᫨ ���</w:t>
      </w:r>
      <w:r>
        <w:rPr/>
        <w:t xml:space="preserve">祭�� </w:t>
      </w:r>
      <w:r>
        <w:rPr/>
        <w:t xml:space="preserve">index ����� ��� ��� ����� ��� </w:t>
      </w:r>
      <w:r>
        <w:rPr/>
        <w:t xml:space="preserve">ࠢ�� </w:t>
      </w:r>
      <w:r>
        <w:rPr/>
        <w:t>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�� ��⮤ </w:t>
      </w:r>
      <w:r>
        <w:rPr/>
        <w:t>error � ��</w:t>
      </w:r>
      <w:r>
        <w:rPr/>
        <w:t xml:space="preserve">㬥�⮬ </w:t>
      </w:r>
      <w:r>
        <w:rPr/>
        <w:t>coIndex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,TNSCollection::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Remove      void atRemove(ccIndex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 �� ����</w:t>
      </w:r>
      <w:r>
        <w:rPr/>
        <w:t xml:space="preserve">樨 </w:t>
      </w:r>
      <w:r>
        <w:rPr/>
        <w:t>index ��⥬ ��</w:t>
      </w:r>
      <w:r>
        <w:rPr/>
        <w:t>६�</w:t>
      </w:r>
      <w:r>
        <w:rPr/>
        <w:t>饭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⮢ �� ���� ������ �����</w:t>
      </w:r>
      <w:r>
        <w:rPr/>
        <w:t xml:space="preserve">.  ��� ����� �� </w:t>
      </w:r>
      <w:r>
        <w:rPr/>
        <w:t>㭨�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 ���</w:t>
      </w:r>
      <w:r>
        <w:rPr/>
        <w:t xml:space="preserve">祭�� </w:t>
      </w:r>
      <w:r>
        <w:rPr/>
        <w:t xml:space="preserve">count </w:t>
      </w:r>
      <w:r>
        <w:rPr/>
        <w:t xml:space="preserve">㬥��蠥��� �� </w:t>
      </w:r>
      <w:r>
        <w:rPr/>
        <w:t>1, �� ������, �</w:t>
      </w:r>
      <w:r>
        <w:rPr/>
        <w:t>뤥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樨 </w:t>
      </w:r>
      <w:r>
        <w:rPr/>
        <w:t>(</w:t>
      </w:r>
      <w:r>
        <w:rPr/>
        <w:t xml:space="preserve">㪠������ �� ����� </w:t>
      </w:r>
      <w:r>
        <w:rPr/>
        <w:t xml:space="preserve">limit) �� </w:t>
      </w:r>
      <w:r>
        <w:rPr/>
        <w:t>㬥��蠥���</w:t>
      </w:r>
      <w:r>
        <w:rPr/>
        <w:t>. 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祭�� </w:t>
      </w:r>
      <w:r>
        <w:rPr/>
        <w:t xml:space="preserve">index ����� ��� </w:t>
      </w:r>
      <w:r>
        <w:rPr/>
        <w:t xml:space="preserve">ࠢ��  </w:t>
      </w:r>
      <w:r>
        <w:rPr/>
        <w:t>count,  �  ��</w:t>
      </w:r>
      <w:r>
        <w:rPr/>
        <w:t xml:space="preserve">뢠����  </w:t>
      </w:r>
      <w:r>
        <w:rPr/>
        <w:t>error(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   ����</w:t>
      </w:r>
      <w:r>
        <w:rPr/>
        <w:t>⢨�   atRemove   �  atFree.  ��᫥���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Remove, ��⥬ </w:t>
      </w:r>
      <w:r>
        <w:rPr/>
        <w:t xml:space="preserve">㤠��� ����� �� ����� ��⮤� </w:t>
      </w:r>
      <w:r>
        <w:rPr/>
        <w:t>delete(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,TNSCollection::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      static void error(ccIndex code, ccIndex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  �����㦥���  �訡�� ������樨</w:t>
      </w:r>
      <w:r>
        <w:rPr/>
        <w:t xml:space="preserve">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⮤ ��</w:t>
      </w:r>
      <w:r>
        <w:rPr/>
        <w:t>ࠡ��</w:t>
      </w:r>
      <w:r>
        <w:rPr/>
        <w:t xml:space="preserve">뢠�� �訡�� � ����� </w:t>
      </w:r>
      <w:r>
        <w:rPr/>
        <w:t>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That     void *firstThat(ccTestFunc Test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That �</w:t>
      </w:r>
      <w:r>
        <w:rPr/>
        <w:t>ਬ���� �</w:t>
      </w:r>
      <w:r>
        <w:rPr/>
        <w:t xml:space="preserve">㫥���� �㭪�� </w:t>
      </w:r>
      <w:r>
        <w:rPr/>
        <w:t xml:space="preserve">*Test � </w:t>
      </w:r>
      <w:r>
        <w:rPr/>
        <w:t>ᯨ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</w:t>
      </w:r>
      <w:r>
        <w:rPr/>
        <w:t>,  ������� � arg (����� ���� �����)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 �� �� ���</w:t>
      </w:r>
      <w:r>
        <w:rPr/>
        <w:t>, ���� *Test �� ��</w:t>
      </w:r>
      <w:r>
        <w:rPr/>
        <w:t>୥� ���</w:t>
      </w:r>
      <w:r>
        <w:rPr/>
        <w:t xml:space="preserve">祭�� </w:t>
      </w:r>
      <w:r>
        <w:rPr/>
        <w:t>True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⮬ ���� </w:t>
      </w:r>
      <w:r>
        <w:rPr/>
        <w:t>㪠��⥫� �����</w:t>
      </w:r>
      <w:r>
        <w:rPr/>
        <w:t>,  ��� ���</w:t>
      </w:r>
      <w:r>
        <w:rPr/>
        <w:t xml:space="preserve">ண� </w:t>
      </w:r>
      <w:r>
        <w:rPr/>
        <w:t>*Test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True,  ��� 0, �᫨ *Test ���</w:t>
      </w:r>
      <w:r>
        <w:rPr/>
        <w:t xml:space="preserve">㫠 ���祭�� </w:t>
      </w:r>
      <w:r>
        <w:rPr/>
        <w:t>False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</w:t>
      </w:r>
      <w:r>
        <w:rPr/>
        <w:t>. ��� ��⮤� ccTestFunc ��</w:t>
      </w:r>
      <w:r>
        <w:rPr/>
        <w:t>।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Boolean (*ccTestFunc) (void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 xml:space="preserve">㬥�� 㪠��⥫� �㭪樨 </w:t>
      </w:r>
      <w:r>
        <w:rPr/>
        <w:t>*Test  ��</w:t>
      </w:r>
      <w:r>
        <w:rPr/>
        <w:t>ᬠ�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�</w:t>
      </w:r>
      <w:r>
        <w:rPr/>
        <w:t>ன  ��</w:t>
      </w:r>
      <w:r>
        <w:rPr/>
        <w:t xml:space="preserve">㬥��  </w:t>
      </w:r>
      <w:r>
        <w:rPr/>
        <w:t xml:space="preserve">*Test  ������ �� </w:t>
      </w:r>
      <w:r>
        <w:rPr/>
        <w:t xml:space="preserve">㪠��⥫� </w:t>
      </w:r>
      <w:r>
        <w:rPr/>
        <w:t>arg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That, �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TNSCollection::firstThat( ccTestFunc Test, 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ccIndex i = 0; i &lt; 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 Test( items[i], arg ) =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item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� ���</w:t>
      </w:r>
      <w:r>
        <w:rPr/>
        <w:t xml:space="preserve">饭�� ���� </w:t>
      </w:r>
      <w:r>
        <w:rPr/>
        <w:t>items ����� ⨯ void**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[i] ����� ⨯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NSCollection::lastThat, TNSCollection::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ach      void forEach(ccAppFunc action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forEach  �</w:t>
      </w:r>
      <w:r>
        <w:rPr/>
        <w:t>ਬ����  ����</w:t>
      </w:r>
      <w:r>
        <w:rPr/>
        <w:t>⢨�,   ��������  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ction,  �  �������  ������  ������</w:t>
      </w:r>
      <w:r>
        <w:rPr/>
        <w:t>樨</w:t>
      </w:r>
      <w:r>
        <w:rPr/>
        <w:t>.  �����⥫�  arg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�  ���  ��</w:t>
      </w:r>
      <w:r>
        <w:rPr/>
        <w:t>।��  �������⥫���  ��</w:t>
      </w:r>
      <w:r>
        <w:rPr/>
        <w:t>㬥�⮢  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. ��� ��⮤� ccAppFunc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Boolean (*ccAppFunc) (void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 xml:space="preserve">㬥�� 㪠��⥫� �㭪樨 </w:t>
      </w:r>
      <w:r>
        <w:rPr/>
        <w:t>*action ��</w:t>
      </w:r>
      <w:r>
        <w:rPr/>
        <w:t>ᬠ�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�</w:t>
      </w:r>
      <w:r>
        <w:rPr/>
        <w:t>ன ��</w:t>
      </w:r>
      <w:r>
        <w:rPr/>
        <w:t xml:space="preserve">㬥�� </w:t>
      </w:r>
      <w:r>
        <w:rPr/>
        <w:t xml:space="preserve">*action ������ �� </w:t>
      </w:r>
      <w:r>
        <w:rPr/>
        <w:t xml:space="preserve">㪠��⥫� </w:t>
      </w:r>
      <w:r>
        <w:rPr/>
        <w:t>arg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ach, �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TNSCollection::forEach( ccAppFunc action, 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ccIndex i = 0; i &lt; count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( items[i], 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� ���</w:t>
      </w:r>
      <w:r>
        <w:rPr/>
        <w:t xml:space="preserve">饭�� ���� </w:t>
      </w:r>
      <w:r>
        <w:rPr/>
        <w:t>items ����� ⨯ void**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[i] ����� ⨯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firstThat, TNSCollection::last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         void free(void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</w:t>
      </w:r>
      <w:r>
        <w:rPr/>
        <w:t xml:space="preserve">㭨�⮦��� ������� ����� </w:t>
      </w:r>
      <w:r>
        <w:rPr/>
        <w:t>item.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( 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NSCollection::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All       void fr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</w:t>
      </w:r>
      <w:r>
        <w:rPr/>
        <w:t>㭨�⮦��� �� ������ � ������樨 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ount 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remov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Of       virtual ccIndex indexOf(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�� ��������� ����� </w:t>
      </w:r>
      <w:r>
        <w:rPr/>
        <w:t>item; ���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樥� � ��⮤� </w:t>
      </w:r>
      <w:r>
        <w:rPr/>
        <w:t xml:space="preserve">TNSCollection::at. �᫨ ����� item 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</w:t>
      </w:r>
      <w:r>
        <w:rPr/>
        <w:t>樨</w:t>
      </w:r>
      <w:r>
        <w:rPr/>
        <w:t>, � IndexOf ��</w:t>
      </w:r>
      <w:r>
        <w:rPr/>
        <w:t xml:space="preserve">뢠�� </w:t>
      </w:r>
      <w:r>
        <w:rPr/>
        <w:t>error(1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NSCollection::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virtual void insert(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⠢��� ����� item � �������� � ���</w:t>
      </w:r>
      <w:r>
        <w:rPr/>
        <w:t>४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᫨ �� ����</w:t>
      </w:r>
      <w:r>
        <w:rPr/>
        <w:t>室���</w:t>
      </w:r>
      <w:r>
        <w:rPr/>
        <w:t xml:space="preserve">. �� </w:t>
      </w:r>
      <w:r>
        <w:rPr/>
        <w:t>㬮�砭��</w:t>
      </w:r>
      <w:r>
        <w:rPr/>
        <w:t>, ��⠢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</w:t>
      </w:r>
      <w:r>
        <w:rPr/>
        <w:t xml:space="preserve">樨 �� �맮�� </w:t>
      </w:r>
      <w:r>
        <w:rPr/>
        <w:t>atInsert(count,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That      void *lastThat(ccTestFunc Test,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That �</w:t>
      </w:r>
      <w:r>
        <w:rPr/>
        <w:t>ਬ���� �</w:t>
      </w:r>
      <w:r>
        <w:rPr/>
        <w:t xml:space="preserve">㫥���� �㭪�� </w:t>
      </w:r>
      <w:r>
        <w:rPr/>
        <w:t xml:space="preserve">*Test � </w:t>
      </w:r>
      <w:r>
        <w:rPr/>
        <w:t>ᯨ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</w:t>
      </w:r>
      <w:r>
        <w:rPr/>
        <w:t>,  �������  �  arg  (����� ���� �����)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樨</w:t>
      </w:r>
      <w:r>
        <w:rPr/>
        <w:t>,  ��</w:t>
      </w:r>
      <w:r>
        <w:rPr/>
        <w:t>稭�� � ��᫥����� �����</w:t>
      </w:r>
      <w:r>
        <w:rPr/>
        <w:t>,  � ��</w:t>
      </w:r>
      <w:r>
        <w:rPr/>
        <w:t>ᬠ�ਢ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⭮� ���</w:t>
      </w:r>
      <w:r>
        <w:rPr/>
        <w:t>浪� �� �� ���</w:t>
      </w:r>
      <w:r>
        <w:rPr/>
        <w:t>, ���� *Test �� ��</w:t>
      </w:r>
      <w:r>
        <w:rPr/>
        <w:t>୥� ���</w:t>
      </w:r>
      <w:r>
        <w:rPr/>
        <w:t xml:space="preserve">祭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".  ������⮬ ���� </w:t>
      </w:r>
      <w:r>
        <w:rPr/>
        <w:t>㪠��⥫� �����</w:t>
      </w:r>
      <w:r>
        <w:rPr/>
        <w:t>, ��� ���</w:t>
      </w:r>
      <w:r>
        <w:rPr/>
        <w:t xml:space="preserve">ண� </w:t>
      </w:r>
      <w:r>
        <w:rPr/>
        <w:t>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 ���祭��  </w:t>
      </w:r>
      <w:r>
        <w:rPr/>
        <w:t>True,  ���  0,  �᫨ *Test ���</w:t>
      </w:r>
      <w:r>
        <w:rPr/>
        <w:t>㫠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��� ��� ����⮢. ��� ��⮤� ccTestFunc ��</w:t>
      </w:r>
      <w:r>
        <w:rPr/>
        <w:t>।�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Boolean (*ccTestFunc) (void *, 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</w:t>
      </w:r>
      <w:r>
        <w:rPr/>
        <w:t xml:space="preserve">㬥��  㪠��⥫�  �㭪樨 </w:t>
      </w:r>
      <w:r>
        <w:rPr/>
        <w:t>*Test ��</w:t>
      </w:r>
      <w:r>
        <w:rPr/>
        <w:t>ᬠ�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�</w:t>
      </w:r>
      <w:r>
        <w:rPr/>
        <w:t>ன ��</w:t>
      </w:r>
      <w:r>
        <w:rPr/>
        <w:t xml:space="preserve">㬥�� </w:t>
      </w:r>
      <w:r>
        <w:rPr/>
        <w:t xml:space="preserve">*Test ������ ��  </w:t>
      </w:r>
      <w:r>
        <w:rPr/>
        <w:t xml:space="preserve">㪠��⥫�  </w:t>
      </w:r>
      <w:r>
        <w:rPr/>
        <w:t>arg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That, ���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*TNSCollection::lastThat( ccTestFunc Test, void *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ccIndex i = 0; i &lt; count; i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 Test( items[i-1], arg ) =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items[i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� ���</w:t>
      </w:r>
      <w:r>
        <w:rPr/>
        <w:t xml:space="preserve">饭�� ���� </w:t>
      </w:r>
      <w:r>
        <w:rPr/>
        <w:t>items ����� ⨯ void**,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[i] ����� ⨯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firstThat, TNSCollection::fo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         void p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 �</w:t>
      </w:r>
      <w:r>
        <w:rPr/>
        <w:t>㫥�� 㪠��⥫� � ������樨 � ��</w:t>
      </w:r>
      <w:r>
        <w:rPr/>
        <w:t>६�</w:t>
      </w:r>
      <w:r>
        <w:rPr/>
        <w:t>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, �������� �� �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remove, TNSCollection::remov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       void remove(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</w:t>
      </w:r>
      <w:r>
        <w:rPr/>
        <w:t>, ������� item, �� ������</w:t>
      </w:r>
      <w:r>
        <w:rPr/>
        <w:t>樨</w:t>
      </w:r>
      <w:r>
        <w:rPr/>
        <w:t>.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⮬ </w:t>
      </w:r>
      <w:r>
        <w:rPr/>
        <w:t>atRemove(indexOf(ite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atRemove, TNSCollection::Index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All     void remove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������ �� ������</w:t>
      </w:r>
      <w:r>
        <w:rPr/>
        <w:t>樨 ��⥬ ��</w:t>
      </w:r>
      <w:r>
        <w:rPr/>
        <w:t>⠭���� count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remove, TNSCollection::at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imit      virtual void setLimit(ccIndex aLim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</w:t>
      </w:r>
      <w:r>
        <w:rPr/>
        <w:t>ᦨ���� �������� ��⥬ ���������  �</w:t>
      </w:r>
      <w:r>
        <w:rPr/>
        <w:t>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 �� </w:t>
      </w:r>
      <w:r>
        <w:rPr/>
        <w:t xml:space="preserve">aLimit. �᫨ aLimit �����, </w:t>
      </w:r>
      <w:r>
        <w:rPr/>
        <w:t xml:space="preserve">祬 </w:t>
      </w:r>
      <w:r>
        <w:rPr/>
        <w:t>count, ��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   ���</w:t>
      </w:r>
      <w:r>
        <w:rPr/>
        <w:t xml:space="preserve">祭��   </w:t>
      </w:r>
      <w:r>
        <w:rPr/>
        <w:t xml:space="preserve">count,   �   �᫨   aLimit   �����,  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ollectionSize,    �    ��    ��⠭����������    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ollectionSize.  �᫨ ���</w:t>
      </w:r>
      <w:r>
        <w:rPr/>
        <w:t xml:space="preserve">祭�� </w:t>
      </w:r>
      <w:r>
        <w:rPr/>
        <w:t>aLimit �⫨</w:t>
      </w:r>
      <w:r>
        <w:rPr/>
        <w:t>筮 �� ⥪�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祭��  </w:t>
      </w:r>
      <w:r>
        <w:rPr/>
        <w:t xml:space="preserve">limit,  �  </w:t>
      </w:r>
      <w:r>
        <w:rPr/>
        <w:t>ࠧ��</w:t>
      </w:r>
      <w:r>
        <w:rPr/>
        <w:t>頥���  ���� ���</w:t>
      </w:r>
      <w:r>
        <w:rPr/>
        <w:t xml:space="preserve">ᨢ �� </w:t>
      </w:r>
      <w:r>
        <w:rPr/>
        <w:t>aLimit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 xml:space="preserve">ᨢ ��������� � ���� ���ᨢ �  ����  ���ᨢ 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limit, TNSCollection::count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maxCollectio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SSortedCollection                                     TVOBJ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</w:t>
      </w:r>
      <w:r>
        <w:rPr/>
        <w:t>Ŀ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NSCollection �           � TStream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ͻ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NSSortedCollection�       � TCol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ͼ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Ŀ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SortedCol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ࠪ�� �����  </w:t>
      </w:r>
      <w:r>
        <w:rPr/>
        <w:t xml:space="preserve">TNSSortedCollection  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</w:t>
      </w:r>
      <w:r>
        <w:rPr/>
        <w:t>㥬� ����</w:t>
      </w:r>
      <w:r>
        <w:rPr/>
        <w:t xml:space="preserve">ᮬ �� </w:t>
      </w:r>
      <w:r>
        <w:rPr/>
        <w:t>TNSCollection,  �����</w:t>
      </w:r>
      <w:r>
        <w:rPr/>
        <w:t>騬 ����⮪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</w:t>
      </w:r>
      <w:r>
        <w:rPr/>
        <w:t>, �����</w:t>
      </w:r>
      <w:r>
        <w:rPr/>
        <w:t xml:space="preserve">஢����  �� ����� </w:t>
      </w:r>
      <w:r>
        <w:rPr/>
        <w:t>(� ��� ��� �</w:t>
      </w:r>
      <w:r>
        <w:rPr/>
        <w:t>㡫���⮢</w:t>
      </w:r>
      <w:r>
        <w:rPr/>
        <w:t>)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᪠���� ������� �������� ����� </w:t>
      </w:r>
      <w:r>
        <w:rPr/>
        <w:t>TNSSortedCollection.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᪫��⥫</w:t>
      </w:r>
      <w:r>
        <w:rPr/>
        <w:t>쭮 ��� �</w:t>
      </w:r>
      <w:r>
        <w:rPr/>
        <w:t>᭮�� ��� ��</w:t>
      </w:r>
      <w:r>
        <w:rPr/>
        <w:t>㣨� �</w:t>
      </w:r>
      <w:r>
        <w:rPr/>
        <w:t>⠭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>짮��⥫�� ��᫥�㥬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஢�� �ந��������  ��  �����   ����</w:t>
      </w:r>
      <w:r>
        <w:rPr/>
        <w:t>㠫쭮��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,  �����  ��  ������  ��</w:t>
      </w:r>
      <w:r>
        <w:rPr/>
        <w:t xml:space="preserve">८�।����� </w:t>
      </w:r>
      <w:r>
        <w:rPr/>
        <w:t>(��� ��</w:t>
      </w:r>
      <w:r>
        <w:rPr/>
        <w:t>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㠫��</w:t>
      </w:r>
      <w:r>
        <w:rPr/>
        <w:t>). ������ ��� �</w:t>
      </w:r>
      <w:r>
        <w:rPr/>
        <w:t>ਤ���� ��८�।����� �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���</w:t>
      </w:r>
      <w:r>
        <w:rPr/>
        <w:t>প� ��।�������� ���</w:t>
      </w:r>
      <w:r>
        <w:rPr/>
        <w:t>浪� � ������樨</w:t>
      </w:r>
      <w:r>
        <w:rPr/>
        <w:t>.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 ����⮢</w:t>
      </w:r>
      <w:r>
        <w:rPr/>
        <w:t>,  ��� ��⮬���</w:t>
      </w:r>
      <w:r>
        <w:rPr/>
        <w:t>᪨ ��</w:t>
      </w:r>
      <w:r>
        <w:rPr/>
        <w:t>⠢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浪�</w:t>
      </w:r>
      <w:r>
        <w:rPr/>
        <w:t xml:space="preserve">, �������� compare. �������� ����� ���� </w:t>
      </w:r>
      <w:r>
        <w:rPr/>
        <w:t>ࠧ��</w:t>
      </w:r>
      <w:r>
        <w:rPr/>
        <w:t>饭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୮�� </w:t>
      </w:r>
      <w:r>
        <w:rPr/>
        <w:t xml:space="preserve">(�� </w:t>
      </w:r>
      <w:r>
        <w:rPr/>
        <w:t>㬮�砭��</w:t>
      </w:r>
      <w:r>
        <w:rPr/>
        <w:t>) ��⮤� search (⠪�� ����</w:t>
      </w:r>
      <w:r>
        <w:rPr/>
        <w:t>㠫쭮�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㠫�� ��⮤ </w:t>
      </w:r>
      <w:r>
        <w:rPr/>
        <w:t>IndexOf, ����� �����</w:t>
      </w:r>
      <w:r>
        <w:rPr/>
        <w:t xml:space="preserve">頥� 㪠��⥫� ��� </w:t>
      </w:r>
      <w:r>
        <w:rPr/>
        <w:t>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��� ���� ��</w:t>
      </w:r>
      <w:r>
        <w:rPr/>
        <w:t>८�।����</w:t>
      </w:r>
      <w:r>
        <w:rPr/>
        <w:t>, �᫨ ��⮤� compare �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⥫</w:t>
      </w:r>
      <w:r>
        <w:rPr/>
        <w:t>쭠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⮪����  �����</w:t>
      </w:r>
      <w:r>
        <w:rPr/>
        <w:t>஢����� ������</w:t>
      </w:r>
      <w:r>
        <w:rPr/>
        <w:t>権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</w:t>
      </w:r>
      <w:r>
        <w:rPr/>
        <w:t>TSortedCollection,  ����� ���� ������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����</w:t>
      </w:r>
      <w:r>
        <w:rPr/>
        <w:t xml:space="preserve">ᮢ </w:t>
      </w:r>
      <w:r>
        <w:rPr/>
        <w:t>TNSSortedCollection � TCollection (�</w:t>
      </w:r>
      <w:r>
        <w:rPr/>
        <w:t>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ண� �</w:t>
      </w:r>
      <w:r>
        <w:rPr/>
        <w:t xml:space="preserve">㦨� ����� </w:t>
      </w:r>
      <w:r>
        <w:rPr/>
        <w:t>TStreamable).  �</w:t>
      </w:r>
      <w:r>
        <w:rPr/>
        <w:t>஬� ᯮᮡ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⮪� ��� ����� </w:t>
      </w:r>
      <w:r>
        <w:rPr/>
        <w:t>TSortedCollection � TNSSortedCollectio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㭪樮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   Boolean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 � ���</w:t>
      </w:r>
      <w:r>
        <w:rPr/>
        <w:t xml:space="preserve">祭�� </w:t>
      </w:r>
      <w:r>
        <w:rPr/>
        <w:t>True,  �᫨ ����</w:t>
      </w:r>
      <w:r>
        <w:rPr/>
        <w:t>᪠���� �</w:t>
      </w:r>
      <w:r>
        <w:rPr/>
        <w:t>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;  � ��⨢��� ��</w:t>
      </w:r>
      <w:r>
        <w:rPr/>
        <w:t>砥</w:t>
      </w:r>
      <w:r>
        <w:rPr/>
        <w:t>,  ��⠭������ � ���</w:t>
      </w:r>
      <w:r>
        <w:rPr/>
        <w:t xml:space="preserve">祭��  </w:t>
      </w:r>
      <w:r>
        <w:rPr/>
        <w:t>Fals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�</w:t>
      </w:r>
      <w:r>
        <w:rPr/>
        <w:t xml:space="preserve">ਭ������� </w:t>
      </w:r>
      <w:r>
        <w:rPr/>
        <w:t>False. �᫨ duplicates ����� ���</w:t>
      </w:r>
      <w:r>
        <w:rPr/>
        <w:t xml:space="preserve">祭��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⮤� </w:t>
      </w:r>
      <w:r>
        <w:rPr/>
        <w:t xml:space="preserve">search,  insert �  indexOf  </w:t>
      </w:r>
      <w:r>
        <w:rPr/>
        <w:t xml:space="preserve">ࠡ����  ����������� 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� ��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NSSortedCollection(ccIndex aLimit, ccIndex a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�������  </w:t>
      </w:r>
      <w:r>
        <w:rPr/>
        <w:t>TCollection  ���  ��⠭����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, items � limit � 0; ��</w:t>
      </w:r>
      <w:r>
        <w:rPr/>
        <w:t xml:space="preserve">뢠�� </w:t>
      </w:r>
      <w:r>
        <w:rPr/>
        <w:t>setLimit(aLimit) 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 ������</w:t>
      </w:r>
      <w:r>
        <w:rPr/>
        <w:t xml:space="preserve">樨 � ���祭�� </w:t>
      </w:r>
      <w:r>
        <w:rPr/>
        <w:t>aLimit,  ��⥬ ��⠭�������� del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lta.   �������,   ��  ⨯  ������  ccIndex  �����  ��� 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��⠭������ � ���</w:t>
      </w:r>
      <w:r>
        <w:rPr/>
        <w:t xml:space="preserve">祭�� </w:t>
      </w:r>
      <w:r>
        <w:rPr/>
        <w:t>False. �᫨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㡫�</w:t>
      </w:r>
      <w:r>
        <w:rPr/>
        <w:t>஢���� ���</w:t>
      </w:r>
      <w:r>
        <w:rPr/>
        <w:t>祩</w:t>
      </w:r>
      <w:r>
        <w:rPr/>
        <w:t>, �� ������ ������ duplicates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TCollection, ����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      virual int compare(void *key1, void *key2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                 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compare  ���� ����</w:t>
      </w:r>
      <w:r>
        <w:rPr/>
        <w:t>㠫�� ��⮤��</w:t>
      </w:r>
      <w:r>
        <w:rPr/>
        <w:t>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८�।���� �� ��� ��᫥�</w:t>
      </w:r>
      <w:r>
        <w:rPr/>
        <w:t>㥬�� ������</w:t>
      </w:r>
      <w:r>
        <w:rPr/>
        <w:t>. �� 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�</w:t>
      </w:r>
      <w:r>
        <w:rPr/>
        <w:t xml:space="preserve">祭�� ���� � �������� </w:t>
      </w:r>
      <w:r>
        <w:rPr/>
        <w:t>१���� �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0, �᫨  key1 &lt;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 �᫨  key1 =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0, �᫨  key1 &gt; 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1 � key2 ��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�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⠬ ������</w:t>
      </w:r>
      <w:r>
        <w:rPr/>
        <w:t>樨</w:t>
      </w:r>
      <w:r>
        <w:rPr/>
        <w:t>,  �</w:t>
      </w:r>
      <w:r>
        <w:rPr/>
        <w:t xml:space="preserve">뤥����� ��⮤�� </w:t>
      </w:r>
      <w:r>
        <w:rPr/>
        <w:t>keyOf. ��⮤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 ������ ���� �� �</w:t>
      </w:r>
      <w:r>
        <w:rPr/>
        <w:t>ᥬ ����</w:t>
      </w:r>
      <w:r>
        <w:rPr/>
        <w:t>⠬ ������</w:t>
      </w:r>
      <w:r>
        <w:rPr/>
        <w:t>樨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 </w:t>
      </w:r>
      <w:r>
        <w:rPr/>
        <w:t>compare, �</w:t>
      </w:r>
      <w:r>
        <w:rPr/>
        <w:t>ࠢ����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virtual void insert(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duplicates ����� ���</w:t>
      </w:r>
      <w:r>
        <w:rPr/>
        <w:t xml:space="preserve">祭�� </w:t>
      </w:r>
      <w:r>
        <w:rPr/>
        <w:t xml:space="preserve">False, insert </w:t>
      </w:r>
      <w:r>
        <w:rPr/>
        <w:t>ࠡ�</w:t>
      </w:r>
      <w:r>
        <w:rPr/>
        <w:t>⠥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騬  ��</w:t>
      </w:r>
      <w:r>
        <w:rPr/>
        <w:t>ࠧ��</w:t>
      </w:r>
      <w:r>
        <w:rPr/>
        <w:t xml:space="preserve">:  �᫨  </w:t>
      </w:r>
      <w:r>
        <w:rPr/>
        <w:t>楫���� ����� �� ������ 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 ��⠢����� � ������ �����⨬��� ������.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</w:t>
      </w:r>
      <w:r>
        <w:rPr/>
        <w:t>search ��� ��</w:t>
      </w:r>
      <w:r>
        <w:rPr/>
        <w:t>।������</w:t>
      </w:r>
      <w:r>
        <w:rPr/>
        <w:t>, ������� �� �����, �᫨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</w:t>
      </w:r>
      <w:r>
        <w:rPr/>
        <w:t>⠢����. insert �</w:t>
      </w:r>
      <w:r>
        <w:rPr/>
        <w:t>믮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Index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search(keyOf(item), i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Insert(i,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duplicates ����� ���</w:t>
      </w:r>
      <w:r>
        <w:rPr/>
        <w:t xml:space="preserve">祭�� </w:t>
      </w:r>
      <w:r>
        <w:rPr/>
        <w:t>True,  � �����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��</w:t>
      </w:r>
      <w:r>
        <w:rPr/>
        <w:t>묨 ����</w:t>
      </w:r>
      <w:r>
        <w:rPr/>
        <w:t>⠬� (�᫨ ��� ����) � ⠪�� �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SortedCollection::search,TCollection::at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virtual Boolean search(void *key, ccIndex&amp;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 �᫨ �����,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key,  ������ � �����</w:t>
      </w:r>
      <w:r>
        <w:rPr/>
        <w:t>஢����� ������</w:t>
      </w:r>
      <w:r>
        <w:rPr/>
        <w:t>樨</w:t>
      </w:r>
      <w:r>
        <w:rPr/>
        <w:t>. �᫨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��⠭���������� � ���</w:t>
      </w:r>
      <w:r>
        <w:rPr/>
        <w:t>祭�� ���������� ������</w:t>
      </w:r>
      <w:r>
        <w:rPr/>
        <w:t>; 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</w:t>
      </w:r>
      <w:r>
        <w:rPr/>
        <w:t>, index ��⠭���������� � ���</w:t>
      </w:r>
      <w:r>
        <w:rPr/>
        <w:t>祭�� ������</w:t>
      </w:r>
      <w:r>
        <w:rPr/>
        <w:t>,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饭 � ��砥</w:t>
      </w:r>
      <w:r>
        <w:rPr/>
        <w:t>,  �᫨ �� �</w:t>
      </w:r>
      <w:r>
        <w:rPr/>
        <w:t>㤥� ��</w:t>
      </w:r>
      <w:r>
        <w:rPr/>
        <w:t>⠢������.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duplicates  �����  ���</w:t>
      </w:r>
      <w:r>
        <w:rPr/>
        <w:t xml:space="preserve">祭��  </w:t>
      </w:r>
      <w:r>
        <w:rPr/>
        <w:t>True  �  ����  �</w:t>
      </w:r>
      <w:r>
        <w:rPr/>
        <w:t>த</w:t>
      </w:r>
      <w:r>
        <w:rPr/>
        <w:t>㡫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�</w:t>
      </w:r>
      <w:r>
        <w:rPr/>
        <w:t>㤥� �</w:t>
      </w:r>
      <w:r>
        <w:rPr/>
        <w:t>᪠�� ���� ᮮ</w:t>
      </w:r>
      <w:r>
        <w:rPr/>
        <w:t>⢥�����</w:t>
      </w:r>
      <w:r>
        <w:rPr/>
        <w:t>騩 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SortedCollection::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SSortedCollection::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bject                                                  TVOB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Obj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� � �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Ŀ     � � �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Collection  �     � � �   � TResource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    � � 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   � </w:t>
      </w:r>
      <w:r>
        <w:rPr/>
        <w:t>TString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Ŀ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StrListMaster�             � TVie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bject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設� ����娨 ����設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</w:t>
      </w:r>
      <w:r>
        <w:rPr/>
        <w:t xml:space="preserve">Turbo Vision.  ��� ������ �����,  �� �� ����� </w:t>
      </w:r>
      <w:r>
        <w:rPr/>
        <w:t>த�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, ��  �����  ����</w:t>
      </w:r>
      <w:r>
        <w:rPr/>
        <w:t>讥  �᫮  ��⮬���</w:t>
      </w:r>
      <w:r>
        <w:rPr/>
        <w:t>.  �����</w:t>
      </w:r>
      <w:r>
        <w:rPr/>
        <w:t>᪨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Point  �  TRect  (� </w:t>
      </w:r>
      <w:r>
        <w:rPr/>
        <w:t>ࠧ����� ����ᮢ � ������� ���</w:t>
      </w:r>
      <w:r>
        <w:rPr/>
        <w:t>樠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��⮪���</w:t>
      </w:r>
      <w:r>
        <w:rPr/>
        <w:t>) �� �⠭����� ������ Turbo Vosion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⮣� �</w:t>
      </w:r>
      <w:r>
        <w:rPr/>
        <w:t>ந�����</w:t>
      </w:r>
      <w:r>
        <w:rPr/>
        <w:t xml:space="preserve">묨 �� </w:t>
      </w:r>
      <w:r>
        <w:rPr/>
        <w:t>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virtual ~T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믮���� ����室����  �����  ����� � �</w:t>
      </w:r>
      <w:r>
        <w:rPr/>
        <w:t>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᪨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      static void destroy( TObject *o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����</w:t>
      </w:r>
      <w:r>
        <w:rPr/>
        <w:t xml:space="preserve">, ����� �� ��� </w:t>
      </w:r>
      <w:r>
        <w:rPr/>
        <w:t xml:space="preserve">㤠���� ��ꥪ� </w:t>
      </w:r>
      <w:r>
        <w:rPr/>
        <w:t>(ob)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</w:t>
      </w:r>
      <w:r>
        <w:rPr/>
        <w:t>TObject (�.�. �� ��</w:t>
      </w:r>
      <w:r>
        <w:rPr/>
        <w:t>ꥪ�</w:t>
      </w:r>
      <w:r>
        <w:rPr/>
        <w:t xml:space="preserve">, </w:t>
      </w:r>
      <w:r>
        <w:rPr/>
        <w:t xml:space="preserve">ᮧ����� �����஬ </w:t>
      </w:r>
      <w:r>
        <w:rPr/>
        <w:t>n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  ��⮤ </w:t>
      </w:r>
      <w:r>
        <w:rPr/>
        <w:t>destroy.  ��⮤ destroy �</w:t>
      </w:r>
      <w:r>
        <w:rPr/>
        <w:t>४�</w:t>
      </w:r>
      <w:r>
        <w:rPr/>
        <w:t>頥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, �����⭮ �</w:t>
      </w:r>
      <w:r>
        <w:rPr/>
        <w:t>᢮������ ���������� ��  ������</w:t>
      </w:r>
      <w:r>
        <w:rPr/>
        <w:t>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⮤ ����� ������ �</w:t>
      </w:r>
      <w:r>
        <w:rPr/>
        <w:t>++ delet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ialog *dlg = new TDialog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delete dlg;                //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( dlg );              //������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����� ⮫</w:t>
      </w:r>
      <w:r>
        <w:rPr/>
        <w:t xml:space="preserve">쪮 </w:t>
      </w:r>
      <w:r>
        <w:rPr/>
        <w:t>TObject::destroy,  ��� �</w:t>
      </w:r>
      <w:r>
        <w:rPr/>
        <w:t>஢�ન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㤠����� ��᫥�㥬�� � ����</w:t>
      </w:r>
      <w:r>
        <w:rPr/>
        <w:t>ᨬ�� ��</w:t>
      </w:r>
      <w:r>
        <w:rPr/>
        <w:t>ꥪ⮢</w:t>
      </w:r>
      <w:r>
        <w:rPr/>
        <w:t>. shutDown �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 ������ ������</w:t>
      </w:r>
      <w:r>
        <w:rPr/>
        <w:t>, ��� ���</w:t>
      </w:r>
      <w:r>
        <w:rPr/>
        <w:t>ᯥ</w:t>
      </w:r>
      <w:r>
        <w:rPr/>
        <w:t>祭�� �</w:t>
      </w:r>
      <w:r>
        <w:rPr/>
        <w:t>ࠢ��</w:t>
      </w:r>
      <w:r>
        <w:rPr/>
        <w:t>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ᨬ�� �����</w:t>
      </w:r>
      <w:r>
        <w:rPr/>
        <w:t>, �� �</w:t>
      </w:r>
      <w:r>
        <w:rPr/>
        <w:t xml:space="preserve">맮�� ��⮤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lette  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TPalet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lette ���� ����� ����</w:t>
      </w:r>
      <w:r>
        <w:rPr/>
        <w:t>ᮬ</w:t>
      </w:r>
      <w:r>
        <w:rPr/>
        <w:t>, �</w:t>
      </w:r>
      <w:r>
        <w:rPr/>
        <w:t>ᯮ��</w:t>
      </w:r>
      <w:r>
        <w:rPr/>
        <w:t xml:space="preserve">㥬�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ࠡ�⪨ ���ᨢ�� �������</w:t>
      </w:r>
      <w:r>
        <w:rPr/>
        <w:t>. ���� ������� ����� ���</w:t>
      </w:r>
      <w:r>
        <w:rPr/>
        <w:t>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char � ��� </w:t>
      </w:r>
      <w:r>
        <w:rPr/>
        <w:t>㪠�뢠���� ��� ��</w:t>
      </w:r>
      <w:r>
        <w:rPr/>
        <w:t>ப�</w:t>
      </w:r>
      <w:r>
        <w:rPr/>
        <w:t>,  ��� �� �����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稢��騬��� �㫥��  </w:t>
      </w:r>
      <w:r>
        <w:rPr/>
        <w:t>ᨬ�����</w:t>
      </w:r>
      <w:r>
        <w:rPr/>
        <w:t>,  ���  �� �</w:t>
      </w:r>
      <w:r>
        <w:rPr/>
        <w:t>ਭ�� � �</w:t>
      </w:r>
      <w:r>
        <w:rPr/>
        <w:t>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᪨</w:t>
      </w:r>
      <w:r>
        <w:rPr/>
        <w:t>,  � ������ �����  ������⢮����  0-�  ����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ப��� �</w:t>
      </w:r>
      <w:r>
        <w:rPr/>
        <w:t>㭪樨 �� �</w:t>
      </w:r>
      <w:r>
        <w:rPr/>
        <w:t>ᯮ�</w:t>
      </w:r>
      <w:r>
        <w:rPr/>
        <w:t>짮������ �� 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������� ᮤ�ন� �� ����� </w:t>
      </w:r>
      <w:r>
        <w:rPr/>
        <w:t xml:space="preserve">(��� ��� </w:t>
      </w:r>
      <w:r>
        <w:rPr/>
        <w:t>ᠬ���  ��</w:t>
      </w:r>
      <w:r>
        <w:rPr>
          <w:rtl w:val="true"/>
        </w:rPr>
        <w:t>ࢮ</w:t>
      </w:r>
      <w:r>
        <w:rPr/>
        <w:t>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. ������ �</w:t>
      </w:r>
      <w:r>
        <w:rPr/>
        <w:t>᭮���� �⮡ࠦ���� ��</w:t>
      </w:r>
      <w:r>
        <w:rPr/>
        <w:t>ꥪ� ����� �</w:t>
      </w:r>
      <w:r>
        <w:rPr/>
        <w:t>⠭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 ����� ��</w:t>
      </w:r>
      <w:r>
        <w:rPr/>
        <w:t xml:space="preserve">।���� </w:t>
      </w:r>
      <w:r>
        <w:rPr/>
        <w:t>(��⥬ ������</w:t>
      </w:r>
      <w:r>
        <w:rPr/>
        <w:t xml:space="preserve">樨 � �� </w:t>
      </w:r>
      <w:r>
        <w:rPr/>
        <w:t>ᮡ�</w:t>
      </w:r>
      <w:r>
        <w:rPr/>
        <w:t>⢥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���� </w:t>
      </w:r>
      <w:r>
        <w:rPr/>
        <w:t>梥�</w:t>
      </w:r>
      <w:r>
        <w:rPr/>
        <w:t>, �����</w:t>
      </w:r>
      <w:r>
        <w:rPr/>
        <w:t xml:space="preserve">祭�� </w:t>
      </w:r>
      <w:r>
        <w:rPr/>
        <w:t>ࠧ���� ���� �⮡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</w:t>
      </w:r>
      <w:r>
        <w:rPr/>
        <w:t>, ⠪�� ��� ��</w:t>
      </w:r>
      <w:r>
        <w:rPr>
          <w:rtl w:val="true"/>
        </w:rPr>
        <w:t>אַ</w:t>
      </w:r>
      <w:r>
        <w:rPr/>
        <w:t>㣮��� ������</w:t>
      </w:r>
      <w:r>
        <w:rPr/>
        <w:t xml:space="preserve">,  </w:t>
      </w:r>
      <w:r>
        <w:rPr/>
        <w:t>ࠬ��</w:t>
      </w:r>
      <w:r>
        <w:rPr/>
        <w:t>,  �������, 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 ���  ����</w:t>
      </w:r>
      <w:r>
        <w:rPr/>
        <w:t>祭�� ����� ���</w:t>
      </w:r>
      <w:r>
        <w:rPr/>
        <w:t>஡��� ���ଠ</w:t>
      </w:r>
      <w:r>
        <w:rPr/>
        <w:t xml:space="preserve">樨 </w:t>
      </w:r>
      <w:r>
        <w:rPr/>
        <w:t xml:space="preserve">ᬮ��� �����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⮡</w:t>
      </w:r>
      <w:r>
        <w:rPr/>
        <w:t>ࠦ���� ��</w:t>
      </w:r>
      <w:r>
        <w:rPr/>
        <w:t>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Palette( const char *d, ushort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TPalette( const TPalette&amp; t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ࢠ</w:t>
      </w:r>
      <w:r>
        <w:rPr/>
        <w:t>� �ଠ ᮧ���� ��</w:t>
      </w:r>
      <w:r>
        <w:rPr/>
        <w:t xml:space="preserve">ꥪ� </w:t>
      </w:r>
      <w:r>
        <w:rPr/>
        <w:t>TPalette � ��</w:t>
      </w:r>
      <w:r>
        <w:rPr/>
        <w:t xml:space="preserve">ப�� </w:t>
      </w:r>
      <w:r>
        <w:rPr/>
        <w:t>d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. ����</w:t>
      </w:r>
      <w:r>
        <w:rPr/>
        <w:t xml:space="preserve">७��� ���� </w:t>
      </w:r>
      <w:r>
        <w:rPr/>
        <w:t>data ��⠭���������� � len � �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 ��� ᫥��� ���</w:t>
      </w:r>
      <w:r>
        <w:rPr/>
        <w:t xml:space="preserve">ᨢ </w:t>
      </w:r>
      <w:r>
        <w:rPr/>
        <w:t>d. ���� �</w:t>
      </w:r>
      <w:r>
        <w:rPr/>
        <w:t>ଠ ᮧ��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</w:t>
      </w:r>
      <w:r>
        <w:rPr/>
        <w:t>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=    TPalette&amp; operator = ( const TPalette&amp; t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p = tp; ������� ������� tp � �������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[]   char&amp; operator[] ( int 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 �</w:t>
      </w:r>
      <w:r>
        <w:rPr/>
        <w:t>஢�� �����</w:t>
      </w:r>
      <w:r>
        <w:rPr/>
        <w:t xml:space="preserve">頥� </w:t>
      </w:r>
      <w:r>
        <w:rPr/>
        <w:t>ᨬ��� � ����</w:t>
      </w:r>
      <w:r>
        <w:rPr/>
        <w:t xml:space="preserve">樨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ramText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TParam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ramText ����   ��᫥������   �����  TStaticTex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ࠬ��ਧ������ ⥪�⮢� ��ப� ��� �ଠ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</w:t>
      </w:r>
      <w:r>
        <w:rPr/>
        <w:t>ਬ���� �</w:t>
      </w:r>
      <w:r>
        <w:rPr/>
        <w:t xml:space="preserve">㭪�� </w:t>
      </w:r>
      <w:r>
        <w:rPr/>
        <w:t>stdio - vs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Count    short param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Count </w:t>
      </w:r>
      <w:r>
        <w:rPr/>
        <w:t>㪠�뢠��  �᫮   ��</w:t>
      </w:r>
      <w:r>
        <w:rPr/>
        <w:t>ࠬ��஢</w:t>
      </w:r>
      <w:r>
        <w:rPr/>
        <w:t xml:space="preserve">,   </w:t>
      </w:r>
      <w:r>
        <w:rPr/>
        <w:t>ᮤ�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aramText::para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List     void *par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List - �� </w:t>
      </w:r>
      <w:r>
        <w:rPr/>
        <w:t>㪠��⥫�</w:t>
      </w:r>
      <w:r>
        <w:rPr/>
        <w:t>, ���</w:t>
      </w:r>
      <w:r>
        <w:rPr/>
        <w:t>筮 㪠�뢠�騩 �� ���</w:t>
      </w:r>
      <w:r>
        <w:rPr/>
        <w:t xml:space="preserve">ᨢ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)  </w:t>
      </w:r>
      <w:r>
        <w:rPr/>
        <w:t xml:space="preserve">㪠��⥫��  ���  ���祭��  ⨯� </w:t>
      </w:r>
      <w:r>
        <w:rPr/>
        <w:t>long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� ��� ��</w:t>
      </w:r>
      <w:r>
        <w:rPr/>
        <w:t>ࠬ���� �ଠ�஢���� ⥪�⮢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  TParamText(const TRect&amp; bounds, const char *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int aParam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</w:t>
      </w:r>
      <w:r>
        <w:rPr/>
        <w:t>樠������� ����</w:t>
      </w:r>
      <w:r>
        <w:rPr/>
        <w:t>᪨� ⥪�⮢� ��</w:t>
      </w:r>
      <w:r>
        <w:rPr/>
        <w:t>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⮤ </w:t>
      </w:r>
      <w:r>
        <w:rPr/>
        <w:t xml:space="preserve">TStaticText(bounds,  aText). aText ����� </w:t>
      </w:r>
      <w:r>
        <w:rPr/>
        <w:t>ᮤ�ঠ�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䨪���� �</w:t>
      </w:r>
      <w:r>
        <w:rPr/>
        <w:t xml:space="preserve">ଠ� </w:t>
      </w:r>
      <w:r>
        <w:rPr/>
        <w:t>printf (� ���� %[-][nnn]X), 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</w:t>
      </w:r>
      <w:r>
        <w:rPr/>
        <w:t>ࠬ��ࠬ�</w:t>
      </w:r>
      <w:r>
        <w:rPr/>
        <w:t>,  ��</w:t>
      </w:r>
      <w:r>
        <w:rPr/>
        <w:t>।���</w:t>
      </w:r>
      <w:r>
        <w:rPr/>
        <w:t>묨  �� �</w:t>
      </w:r>
      <w:r>
        <w:rPr/>
        <w:t>६� �</w:t>
      </w:r>
      <w:r>
        <w:rPr/>
        <w:t>믮������</w:t>
      </w:r>
      <w:r>
        <w:rPr/>
        <w:t>.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, ��</w:t>
      </w:r>
      <w:r>
        <w:rPr/>
        <w:t xml:space="preserve">।���� � </w:t>
      </w:r>
      <w:r>
        <w:rPr/>
        <w:t>aParamCount, ��</w:t>
      </w:r>
      <w:r>
        <w:rPr/>
        <w:t xml:space="preserve">ᢠ������� ���� </w:t>
      </w:r>
      <w:r>
        <w:rPr/>
        <w:t>param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ParamText( StreamableInit streamable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⮪��� ����� �</w:t>
      </w:r>
      <w:r>
        <w:rPr/>
        <w:t xml:space="preserve">ॡ�� </w:t>
      </w:r>
      <w:r>
        <w:rPr/>
        <w:t>"����</w:t>
      </w:r>
      <w:r>
        <w:rPr/>
        <w:t>ந⥫�</w:t>
      </w:r>
      <w:r>
        <w:rPr/>
        <w:t>"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 ��� ��</w:t>
      </w:r>
      <w:r>
        <w:rPr/>
        <w:t>ꥪ⮢ ����� � ���樠����</w:t>
      </w:r>
      <w:r>
        <w:rPr/>
        <w:t>஢���</w:t>
      </w:r>
      <w:r>
        <w:rPr/>
        <w:t>묨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ﬨ</w:t>
      </w:r>
      <w:r>
        <w:rPr/>
        <w:t xml:space="preserve">  ����</w:t>
      </w:r>
      <w:r>
        <w:rPr/>
        <w:t xml:space="preserve">㠫쭮�  </w:t>
      </w:r>
      <w:r>
        <w:rPr/>
        <w:t>⠡����.  �� ���⨣����� ��⥬ �</w:t>
      </w:r>
      <w:r>
        <w:rPr/>
        <w:t>맮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constructor � ��</w:t>
      </w:r>
      <w:r>
        <w:rPr/>
        <w:t xml:space="preserve">㬥�⮬ ⨯�  </w:t>
      </w:r>
      <w:r>
        <w:rPr/>
        <w:t>StreamableInit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StaticText::TStaticText, vsprintf (stdio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     virtual u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ࠧ��� ������</w:t>
      </w:r>
      <w:r>
        <w:rPr/>
        <w:t>, ����</w:t>
      </w:r>
      <w:r>
        <w:rPr/>
        <w:t>室���� ��</w:t>
      </w:r>
      <w:r>
        <w:rPr/>
        <w:t>ࠬ��ࠬ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ext       virtual void getText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 xml:space="preserve">ଠ�஢����� ��ப� ⥪�� � </w:t>
      </w:r>
      <w:r>
        <w:rPr/>
        <w:t>s,  �����⢫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ࠬ��஢</w:t>
      </w:r>
      <w:r>
        <w:rPr/>
        <w:t>, �������� � paramList � ⥪�⮢�� ��</w:t>
      </w:r>
      <w:r>
        <w:rPr/>
        <w:t xml:space="preserve">ப�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�</w:t>
      </w:r>
      <w:r>
        <w:rPr/>
        <w:t xml:space="preserve">맮�� </w:t>
      </w:r>
      <w:r>
        <w:rPr/>
        <w:t>vsprintf(s, text, paramList). �᫨ text ����,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     virtual void s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paramList � ���</w:t>
      </w:r>
      <w:r>
        <w:rPr/>
        <w:t xml:space="preserve">祭�� </w:t>
      </w:r>
      <w:r>
        <w:rPr/>
        <w:t>*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 xml:space="preserve">믮��塞� �㭪樨 �⭮����� � ������ </w:t>
      </w:r>
      <w:r>
        <w:rPr/>
        <w:t>TParam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ParamText   �</w:t>
      </w:r>
      <w:r>
        <w:rPr/>
        <w:t xml:space="preserve">ᯮ�����   �������   </w:t>
      </w:r>
      <w:r>
        <w:rPr/>
        <w:t xml:space="preserve">(�� 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taticText ��� �⮡</w:t>
      </w:r>
      <w:r>
        <w:rPr/>
        <w:t>ࠦ���� ���������  ���</w:t>
      </w:r>
      <w:r>
        <w:rPr/>
        <w:t xml:space="preserve">祭��  �  </w:t>
      </w:r>
      <w:r>
        <w:rPr/>
        <w:t>6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StaticText     �0x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oint                                                 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Po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oint - �� �����, ��</w:t>
      </w:r>
      <w:r>
        <w:rPr/>
        <w:t>।����</w:t>
      </w:r>
      <w:r>
        <w:rPr/>
        <w:t>騩 �窨 �� �</w:t>
      </w:r>
      <w:r>
        <w:rPr/>
        <w:t>࠭�</w:t>
      </w:r>
      <w:r>
        <w:rPr/>
        <w:t>, 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८�।��</w:t>
      </w:r>
      <w:r>
        <w:rPr/>
        <w:t>塞묨 �����</w:t>
      </w:r>
      <w:r>
        <w:rPr/>
        <w:t>ࠬ�</w:t>
      </w:r>
      <w:r>
        <w:rPr/>
        <w:t>, �</w:t>
      </w:r>
      <w:r>
        <w:rPr/>
        <w:t>㦠騬� ��� �����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न��</w:t>
      </w:r>
      <w:r>
        <w:rPr/>
        <w:t>⠬�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- ������ (�������) �</w:t>
      </w:r>
      <w:r>
        <w:rPr/>
        <w:t>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- ������ (��</w:t>
      </w:r>
      <w:r>
        <w:rPr/>
        <w:t>ப�</w:t>
      </w:r>
      <w:r>
        <w:rPr/>
        <w:t>) �</w:t>
      </w:r>
      <w:r>
        <w:rPr/>
        <w:t>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+=   TPoint&amp; operator+=(const TPoint&amp; ad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稢��� ���祭��  </w:t>
      </w:r>
      <w:r>
        <w:rPr/>
        <w:t>x  ��  �����  adder.x � y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r.y. �����</w:t>
      </w:r>
      <w:r>
        <w:rPr/>
        <w:t xml:space="preserve">頥� </w:t>
      </w:r>
      <w:r>
        <w:rPr/>
        <w:t>*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-=   TPoint&amp; operator-=(const TPoint&amp; sub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蠥� ���祭��  </w:t>
      </w:r>
      <w:r>
        <w:rPr/>
        <w:t>x  ��  �����  adder.x  �  y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r.y. �����</w:t>
      </w:r>
      <w:r>
        <w:rPr/>
        <w:t xml:space="preserve">頥� </w:t>
      </w:r>
      <w:r>
        <w:rPr/>
        <w:t>*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-    friend TPoint&amp; operator-(const TPoint&amp;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      const TPoint&amp; tw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⠥� ���</w:t>
      </w:r>
      <w:r>
        <w:rPr/>
        <w:t xml:space="preserve">न���� </w:t>
      </w:r>
      <w:r>
        <w:rPr/>
        <w:t>two �� ���</w:t>
      </w:r>
      <w:r>
        <w:rPr/>
        <w:t xml:space="preserve">न���� </w:t>
      </w:r>
      <w:r>
        <w:rPr/>
        <w:t>one. ��⠭�������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(one.x - two.x) � y - � ���</w:t>
      </w:r>
      <w:r>
        <w:rPr/>
        <w:t xml:space="preserve">祭�� </w:t>
      </w:r>
      <w:r>
        <w:rPr/>
        <w:t>(one.y - two.y)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one � two, ����</w:t>
      </w:r>
      <w:r>
        <w:rPr/>
        <w:t>筮</w:t>
      </w:r>
      <w:r>
        <w:rPr/>
        <w:t>, �� ��������. �����</w:t>
      </w:r>
      <w:r>
        <w:rPr/>
        <w:t xml:space="preserve">頥� </w:t>
      </w:r>
      <w:r>
        <w:rPr/>
        <w:t>*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+    friend TPoint&amp; operator+(const TPoint&amp;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      const TPoint&amp; tw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ਡ����� ���न���� </w:t>
      </w:r>
      <w:r>
        <w:rPr/>
        <w:t>two � ���</w:t>
      </w:r>
      <w:r>
        <w:rPr/>
        <w:t xml:space="preserve">न��� </w:t>
      </w:r>
      <w:r>
        <w:rPr/>
        <w:t>one.  ��⠭����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祭�� </w:t>
      </w:r>
      <w:r>
        <w:rPr/>
        <w:t>(one.x | two.x) � y - � ���</w:t>
      </w:r>
      <w:r>
        <w:rPr/>
        <w:t xml:space="preserve">祭�� </w:t>
      </w:r>
      <w:r>
        <w:rPr/>
        <w:t>(one.y | two.y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㬥��� </w:t>
      </w:r>
      <w:r>
        <w:rPr/>
        <w:t>one � two, ����</w:t>
      </w:r>
      <w:r>
        <w:rPr/>
        <w:t>筮</w:t>
      </w:r>
      <w:r>
        <w:rPr/>
        <w:t>, �� ��������. �����</w:t>
      </w:r>
      <w:r>
        <w:rPr/>
        <w:t xml:space="preserve">頥� </w:t>
      </w:r>
      <w:r>
        <w:rPr/>
        <w:t>*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==    friend int operastor=(const TPoint&amp;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          const Tpoint&amp; tw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 �᫨ ���</w:t>
      </w:r>
      <w:r>
        <w:rPr/>
        <w:t>न���� �</w:t>
      </w:r>
      <w:r>
        <w:rPr/>
        <w:t xml:space="preserve">窨 </w:t>
      </w:r>
      <w:r>
        <w:rPr/>
        <w:t>one  �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(�.�.,  �᫨ one.x==two.x &amp;&amp; one.y==two.y)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砥 �����頥�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!=    friend int operastor!=(const TPoint&amp;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           const Tpoint&amp; tw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 (���</w:t>
      </w:r>
      <w:r>
        <w:rPr/>
        <w:t>㫥��� ���祭��</w:t>
      </w:r>
      <w:r>
        <w:rPr/>
        <w:t>),  �᫨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窨  </w:t>
      </w:r>
      <w:r>
        <w:rPr/>
        <w:t xml:space="preserve">one  �  two  </w:t>
      </w:r>
      <w:r>
        <w:rPr/>
        <w:t xml:space="preserve">ࠧ����  </w:t>
      </w:r>
      <w:r>
        <w:rPr/>
        <w:t>(�.�.,  �᫨  one.x!=two.x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y!=two.y). � ��⨢��� ��</w:t>
      </w:r>
      <w:r>
        <w:rPr/>
        <w:t xml:space="preserve">砥 �����頥��� </w:t>
      </w:r>
      <w:r>
        <w:rPr/>
        <w:t>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 xml:space="preserve">믮��塞� �㭪樨 �⭮����� � ������ </w:t>
      </w:r>
      <w:r>
        <w:rPr/>
        <w:t>TPoin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ReadObjects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TNSSortedCol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PReadObje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PReadObjects (����� � TPWrittenObjects) �</w:t>
      </w:r>
      <w:r>
        <w:rPr/>
        <w:t>蠥� 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>஡���� �����</w:t>
      </w:r>
      <w:r>
        <w:rPr/>
        <w:t>䨪�樨</w:t>
      </w:r>
      <w:r>
        <w:rPr/>
        <w:t>,  �� ����� � �⥭�� ��</w:t>
      </w:r>
      <w:r>
        <w:rPr/>
        <w:t>ꥪ⮢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��</w:t>
      </w:r>
      <w:r>
        <w:rPr/>
        <w:t xml:space="preserve">,  �� ����� </w:t>
      </w:r>
      <w:r>
        <w:rPr/>
        <w:t>㪠��⥫��</w:t>
      </w:r>
      <w:r>
        <w:rPr/>
        <w:t xml:space="preserve">.  ��� ����� </w:t>
      </w:r>
      <w:r>
        <w:rPr/>
        <w:t>ᮤ�ন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ꥪ⮢</w:t>
      </w:r>
      <w:r>
        <w:rPr/>
        <w:t>,  ����� �</w:t>
      </w:r>
      <w:r>
        <w:rPr/>
        <w:t>뫨 ��</w:t>
      </w:r>
      <w:r>
        <w:rPr/>
        <w:t>⠭� �� ⥪�</w:t>
      </w:r>
      <w:r>
        <w:rPr/>
        <w:t>饣� ��⮪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ᯮ���� </w:t>
      </w:r>
      <w:r>
        <w:rPr/>
        <w:t>ipstream,  �� ���</w:t>
      </w:r>
      <w:r>
        <w:rPr/>
        <w:t>뢠��� 㪠��⥫� �� ��⮪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�����  ��</w:t>
      </w:r>
      <w:r>
        <w:rPr/>
        <w:t>㣨� 㪠��⥫�� �� ��� ��ꥪ�</w:t>
      </w:r>
      <w:r>
        <w:rPr/>
        <w:t>.  �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堭����</w:t>
      </w:r>
      <w:r>
        <w:rPr/>
        <w:t xml:space="preserve">, �᫨ ptr1 � ptr2 </w:t>
      </w:r>
      <w:r>
        <w:rPr/>
        <w:t>㪠�뢠�� �� ���� ��⮪��� ��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 xml:space="preserve">뢠�� ��� 㪠��⥫� � </w:t>
      </w:r>
      <w:r>
        <w:rPr/>
        <w:t>opstream,  ��</w:t>
      </w:r>
      <w:r>
        <w:rPr/>
        <w:t>࠭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ꥪ�</w:t>
      </w:r>
      <w:r>
        <w:rPr/>
        <w:t xml:space="preserve">.  ����� �� </w:t>
      </w:r>
      <w:r>
        <w:rPr/>
        <w:t>ᮡ�ࠥ��� ����� ���⭮  ��  ��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� ⮫</w:t>
      </w:r>
      <w:r>
        <w:rPr/>
        <w:t xml:space="preserve">쪮 ���� ����� </w:t>
      </w:r>
      <w:r>
        <w:rPr/>
        <w:t xml:space="preserve">*ptr1, � ��� ptr1 � ptr2 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PReadObjec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७���  ���������  ᮧ����  ����⮪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���</w:t>
      </w:r>
      <w:r>
        <w:rPr/>
        <w:t>饭�� � �</w:t>
      </w:r>
      <w:r>
        <w:rPr/>
        <w:t xml:space="preserve">᭮����� ���������� </w:t>
      </w:r>
      <w:r>
        <w:rPr/>
        <w:t>TNSSortedCollection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㯥� ⮫쪮 �� ����� ��⮤�� � ��㦥�</w:t>
      </w:r>
      <w:r>
        <w:rPr/>
        <w:t>⢥����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SortedCollection::TNS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PReadObjec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limit  ������</w:t>
      </w:r>
      <w:r>
        <w:rPr/>
        <w:t xml:space="preserve">樨  � ���祭�� </w:t>
      </w:r>
      <w:r>
        <w:rPr/>
        <w:t xml:space="preserve">0 ��� </w:t>
      </w:r>
      <w:r>
        <w:rPr/>
        <w:t>㭨�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樨 </w:t>
      </w:r>
      <w:r>
        <w:rPr/>
        <w:t>(�.�. ���� shouldDelete ��⠭������ � ���</w:t>
      </w:r>
      <w:r>
        <w:rPr/>
        <w:t xml:space="preserve">祭��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SortedCollection::TNSSorted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SSortedCollection::should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ipstream ���� ��</w:t>
      </w:r>
      <w:r>
        <w:rPr/>
        <w:t>㦥�</w:t>
      </w:r>
      <w:r>
        <w:rPr/>
        <w:t>⢥��� ����</w:t>
      </w:r>
      <w:r>
        <w:rPr/>
        <w:t xml:space="preserve">ᮬ </w:t>
      </w:r>
      <w:r>
        <w:rPr/>
        <w:t>TPRead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  ��  ��  ��� ��⮤� ����� ����� �� ����</w:t>
      </w:r>
      <w:r>
        <w:rPr/>
        <w:t>७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ead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rogInit                                                  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      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TGroup    �            � TProgIn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Ŀ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rogInit ����  �</w:t>
      </w:r>
      <w:r>
        <w:rPr/>
        <w:t>᭮���  ����</w:t>
      </w:r>
      <w:r>
        <w:rPr/>
        <w:t>㠫�� ����</w:t>
      </w:r>
      <w:r>
        <w:rPr/>
        <w:t>ᮬ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.  ���������  TProgram  ��</w:t>
      </w:r>
      <w:r>
        <w:rPr/>
        <w:t>뢠��  �</w:t>
      </w:r>
      <w:r>
        <w:rPr/>
        <w:t>᭮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Init, ��</w:t>
      </w:r>
      <w:r>
        <w:rPr/>
        <w:t>।���� ��� ���� ��� �</w:t>
      </w:r>
      <w:r>
        <w:rPr/>
        <w:t>㭪権 ���樠����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ᮧ���� ��ப� ���</w:t>
      </w:r>
      <w:r>
        <w:rPr>
          <w:rtl w:val="true"/>
        </w:rPr>
        <w:t>ﭨ�</w:t>
      </w:r>
      <w:r>
        <w:rPr>
          <w:rtl w:val="true"/>
        </w:rPr>
        <w:t>,  ��</w:t>
      </w:r>
      <w:r>
        <w:rPr>
          <w:rtl w:val="true"/>
        </w:rPr>
        <w:t>אַ</w:t>
      </w:r>
      <w:r>
        <w:rPr/>
        <w:t xml:space="preserve">㣮��� ������ ���� 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</w:t>
      </w:r>
      <w:r>
        <w:rPr/>
        <w:t>.   ������   ���</w:t>
      </w:r>
      <w:r>
        <w:rPr/>
        <w:t xml:space="preserve">ᠭ��   ��������஢  </w:t>
      </w:r>
      <w:r>
        <w:rPr/>
        <w:t>T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ProgInit(TStatusLine *(*cStatusLine)( TRect 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TMenuBar *(*cMenuBar)( TRect 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eskTop *(*cDeskTop)( TRect r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</w:t>
      </w:r>
      <w:r>
        <w:rPr/>
        <w:t xml:space="preserve">ᠭ�� ��������� </w:t>
      </w:r>
      <w:r>
        <w:rPr/>
        <w:t>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eskTop  TDeskTop *(*createDeskTop)(TRect r );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ࠡ���� ������� ��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Application::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MenuBar   TMenuBar *(*createMenuBar)( TRec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>ப� ���� ��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Application::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tatusLine   TStatusLine *(*createStatusLine)( TRec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Application::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MenuBar   TMenuBar *(*createMenuBar)( TRec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>ப� ���� ��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Application::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tatusLine   TStatusLine *(*createStatusLine)( TRec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Application::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rogram                                                   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Group  �          � TProIn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T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Appl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rogram ���</w:t>
      </w:r>
      <w:r>
        <w:rPr/>
        <w:t>ᯥ</w:t>
      </w:r>
      <w:r>
        <w:rPr/>
        <w:t>稢��� ������� ����⮢�� ��� 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ਫ������</w:t>
      </w:r>
      <w:r>
        <w:rPr/>
        <w:t>, ����</w:t>
      </w:r>
      <w:r>
        <w:rPr/>
        <w:t>ᠭ���  � �ᯮ�</w:t>
      </w:r>
      <w:r>
        <w:rPr/>
        <w:t xml:space="preserve">짮������ </w:t>
      </w:r>
      <w:r>
        <w:rPr/>
        <w:t>Turbo Vision. 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������  ��஦������  ��  </w:t>
      </w:r>
      <w:r>
        <w:rPr/>
        <w:t>TProgram  ���   ���   ��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  TApplication  �⫨</w:t>
      </w:r>
      <w:r>
        <w:rPr/>
        <w:t xml:space="preserve">砥���  �� </w:t>
      </w:r>
      <w:r>
        <w:rPr/>
        <w:t>TProgram ⮫</w:t>
      </w:r>
      <w:r>
        <w:rPr/>
        <w:t>쪮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묨 ��������</w:t>
      </w:r>
      <w:r>
        <w:rPr/>
        <w:t>஬ � �������஬</w:t>
      </w:r>
      <w:r>
        <w:rPr/>
        <w:t>.  ��� ���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ᯥ</w:t>
      </w:r>
      <w:r>
        <w:rPr/>
        <w:t xml:space="preserve">祭�� ����襩 ������� �� </w:t>
      </w:r>
      <w:r>
        <w:rPr/>
        <w:t>ᮧ����� ���</w:t>
      </w:r>
      <w:r>
        <w:rPr/>
        <w:t>⠭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</w:t>
      </w:r>
      <w:r>
        <w:rPr/>
        <w:t>.  � ����</w:t>
      </w:r>
      <w:r>
        <w:rPr/>
        <w:t>設�</w:t>
      </w:r>
      <w:r>
        <w:rPr/>
        <w:t>⢥ ��</w:t>
      </w:r>
      <w:r>
        <w:rPr/>
        <w:t>砥� ��� �</w:t>
      </w:r>
      <w:r>
        <w:rPr/>
        <w:t>ணࠬ�� �</w:t>
      </w:r>
      <w:r>
        <w:rPr/>
        <w:t>㤥� ��</w:t>
      </w:r>
      <w:r>
        <w:rPr/>
        <w:t>஦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Program ���� ��᫥������ TGroup,  ⠪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ᮤ�ঠ�� ��</w:t>
      </w:r>
      <w:r>
        <w:rPr/>
        <w:t xml:space="preserve">ꥪ�� </w:t>
      </w:r>
      <w:r>
        <w:rPr/>
        <w:t>TDeskTop, TStatusLine � T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  static TProgram *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 ⥪���� �</w:t>
      </w:r>
      <w:r>
        <w:rPr/>
        <w:t>ਪ������ �ணࠬ��</w:t>
      </w:r>
      <w:r>
        <w:rPr/>
        <w:t>, 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this ��������</w:t>
      </w:r>
      <w:r>
        <w:rPr/>
        <w:t xml:space="preserve">஬ </w:t>
      </w:r>
      <w:r>
        <w:rPr/>
        <w:t>TProg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����� TProg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Palette    static int ap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</w:t>
      </w:r>
      <w:r>
        <w:rPr/>
        <w:t>⠭������ ������� ��� �⮩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 ��� ��⠭������ �� ����� InitScreen.  TProgram::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��ꥪ� </w:t>
      </w:r>
      <w:r>
        <w:rPr/>
        <w:t xml:space="preserve">TPalette,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app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</w:t>
      </w:r>
      <w:r>
        <w:rPr/>
        <w:t xml:space="preserve">ࠧ��� </w:t>
      </w:r>
      <w:r>
        <w:rPr/>
        <w:t>"�������" ����, TProgram::g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      static DeskTop *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⥪�</w:t>
      </w:r>
      <w:r>
        <w:rPr/>
        <w:t xml:space="preserve">騩 ��ꥪ� </w:t>
      </w:r>
      <w:r>
        <w:rPr/>
        <w:t>ࠡ�</w:t>
      </w:r>
      <w:r>
        <w:rPr/>
        <w:t>祩 ������</w:t>
      </w:r>
      <w:r>
        <w:rPr/>
        <w:t>,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맮�� </w:t>
      </w:r>
      <w:r>
        <w:rPr/>
        <w:t>createDeskTop � ��������� TProgram.  �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��</w:t>
      </w:r>
      <w:r>
        <w:rPr/>
        <w:t>⠢����� � ��</w:t>
      </w:r>
      <w:r>
        <w:rPr/>
        <w:t xml:space="preserve">㯯� </w:t>
      </w:r>
      <w:r>
        <w:rPr/>
        <w:t>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Init::createDeskTop, TProgram::init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Bar       static TMenuBar *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⥪�</w:t>
      </w:r>
      <w:r>
        <w:rPr/>
        <w:t>騩 ��ꥪ� ��</w:t>
      </w:r>
      <w:r>
        <w:rPr/>
        <w:t>ப� ����</w:t>
      </w:r>
      <w:r>
        <w:rPr/>
        <w:t>, ��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</w:t>
      </w:r>
      <w:r>
        <w:rPr/>
        <w:t>createMenuBar � ��������� TProgram. �����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⠢����� � ��</w:t>
      </w:r>
      <w:r>
        <w:rPr/>
        <w:t xml:space="preserve">㯯� </w:t>
      </w:r>
      <w:r>
        <w:rPr/>
        <w:t>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Init::createMenuBar, TProgram::init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Line    static TStatusLine *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⥪�</w:t>
      </w:r>
      <w:r>
        <w:rPr/>
        <w:t>饣� ��ꥪ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맮�� </w:t>
      </w:r>
      <w:r>
        <w:rPr/>
        <w:t>createStatusLine � ��������� TProgram.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騩 ��ꥪ� ��</w:t>
      </w:r>
      <w:r>
        <w:rPr/>
        <w:t>⠢����� � ��</w:t>
      </w:r>
      <w:r>
        <w:rPr/>
        <w:t xml:space="preserve">㯯� </w:t>
      </w:r>
      <w:r>
        <w:rPr/>
        <w:t>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Init::create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rogram::ini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>TProgram     ��</w:t>
      </w:r>
      <w:r>
        <w:rPr/>
        <w:t>뢠��    �</w:t>
      </w:r>
      <w:r>
        <w:rPr/>
        <w:t>᭮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Init, ��</w:t>
      </w:r>
      <w:r>
        <w:rPr/>
        <w:t>।���� ��� ���� ��� ��</w:t>
      </w:r>
      <w:r>
        <w:rPr/>
        <w:t>砫��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rogram::T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rogInit( &amp;TProgram::init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TProgram::initMenuBar, &amp; TProgram::ini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</w:t>
      </w:r>
      <w:r>
        <w:rPr/>
        <w:t xml:space="preserve">TProgInit </w:t>
      </w:r>
      <w:r>
        <w:rPr/>
        <w:t>ᮧ���� ��ப�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ࠡ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rogInit::TProgInit ( TStatusLine *(*cStatusLine)( TRe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MenuBar *(cMenuBar)( TRe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DeskTop *(cDeskTop)( TRec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tatusLine( cStatusLin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MenuBar( cMenuBa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eskTop9 cDes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�</w:t>
      </w:r>
      <w:r>
        <w:rPr/>
        <w:t>饭�� �뫨 �</w:t>
      </w:r>
      <w:r>
        <w:rPr/>
        <w:t>ᯥ��</w:t>
      </w:r>
      <w:r>
        <w:rPr/>
        <w:t>, � �� ��</w:t>
      </w:r>
      <w:r>
        <w:rPr/>
        <w:t>ꥪ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㯯� </w:t>
      </w:r>
      <w:r>
        <w:rPr/>
        <w:t>TProgram. ����</w:t>
      </w:r>
      <w:r>
        <w:rPr/>
        <w:t xml:space="preserve">᪨� </w:t>
      </w:r>
      <w:r>
        <w:rPr/>
        <w:t xml:space="preserve">㪠��⥫� ����� </w:t>
      </w:r>
      <w:r>
        <w:rPr/>
        <w:t>statusLine, 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� application (=this) ��⠭���������� �� �� 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����� �</w:t>
      </w:r>
      <w:r>
        <w:rPr/>
        <w:t xml:space="preserve">믮������ ��������� </w:t>
      </w:r>
      <w:r>
        <w:rPr/>
        <w:t xml:space="preserve">TGroup ��� </w:t>
      </w:r>
      <w:r>
        <w:rPr/>
        <w:t>ᮧ����� ������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⮡</w:t>
      </w:r>
      <w:r>
        <w:rPr/>
        <w:t>ࠦ������ ��</w:t>
      </w:r>
      <w:r>
        <w:rPr/>
        <w:t>ꥪ�</w:t>
      </w:r>
      <w:r>
        <w:rPr/>
        <w:t>;  ���</w:t>
      </w:r>
      <w:r>
        <w:rPr/>
        <w:t>樠���������� ���� ��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 �������; ��⠭���������� ᫥���</w:t>
      </w:r>
      <w:r>
        <w:rPr/>
        <w:t>騥 䫠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= sfVisible  |  sfSelected  |  sfFocused  |  sfMod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virtual ~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ᮮ</w:t>
      </w:r>
      <w:r>
        <w:rPr/>
        <w:t>⢥�����</w:t>
      </w:r>
      <w:r>
        <w:rPr/>
        <w:t xml:space="preserve">騥 ��ꥪ�� </w:t>
      </w:r>
      <w:r>
        <w:rPr/>
        <w:t>deskTop, menuBar �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⠭�������� ����᪮� ���� application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~T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      virtual get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 ��⮤ </w:t>
      </w:r>
      <w:r>
        <w:rPr/>
        <w:t>TView::getEvent ���� ��</w:t>
      </w:r>
      <w:r>
        <w:rPr/>
        <w:t xml:space="preserve">뢠�� </w:t>
      </w:r>
      <w:r>
        <w:rPr/>
        <w:t>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��᪮��� ��</w:t>
      </w:r>
      <w:r>
        <w:rPr/>
        <w:t xml:space="preserve">ꥪ�� </w:t>
      </w:r>
      <w:r>
        <w:rPr/>
        <w:t>TProgram (��� TApplication) � ����</w:t>
      </w:r>
      <w:r>
        <w:rPr/>
        <w:t>筮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 �������</w:t>
      </w:r>
      <w:r>
        <w:rPr/>
        <w:t>楬  ���  �⮡</w:t>
      </w:r>
      <w:r>
        <w:rPr/>
        <w:t>ࠦ������ ��</w:t>
      </w:r>
      <w:r>
        <w:rPr/>
        <w:t>ꥪ�</w:t>
      </w:r>
      <w:r>
        <w:rPr/>
        <w:t>,  �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 �</w:t>
      </w:r>
      <w:r>
        <w:rPr/>
        <w:t>㤥� �</w:t>
      </w:r>
      <w:r>
        <w:rPr/>
        <w:t xml:space="preserve">ਢ����� � </w:t>
      </w:r>
      <w:r>
        <w:rPr/>
        <w:t>TProgram::getEvent (�᫨ ⮫</w:t>
      </w:r>
      <w:r>
        <w:rPr/>
        <w:t>쪮 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>ꥪ� �� ��</w:t>
      </w:r>
      <w:r>
        <w:rPr/>
        <w:t xml:space="preserve">८�।���� </w:t>
      </w:r>
      <w:r>
        <w:rPr/>
        <w:t>get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rogram::getEvent  ���</w:t>
      </w:r>
      <w:r>
        <w:rPr/>
        <w:t>砫�   �</w:t>
      </w:r>
      <w:r>
        <w:rPr/>
        <w:t>஢����</w:t>
      </w:r>
      <w:r>
        <w:rPr/>
        <w:t>,   ��   ���</w:t>
      </w:r>
      <w:r>
        <w:rPr/>
        <w:t>뫠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Program::putEvent </w:t>
      </w:r>
      <w:r>
        <w:rPr/>
        <w:t xml:space="preserve">ᮡ�⨥ </w:t>
      </w:r>
      <w:r>
        <w:rPr/>
        <w:t>(� ����᪮� ����  TEvent  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>, � getEvent �����</w:t>
      </w:r>
      <w:r>
        <w:rPr/>
        <w:t xml:space="preserve">頥� �� </w:t>
      </w:r>
      <w:r>
        <w:rPr/>
        <w:t>ᮡ�⨥</w:t>
      </w:r>
      <w:r>
        <w:rPr/>
        <w:t xml:space="preserve">. �᫨ ��� </w:t>
      </w:r>
      <w:r>
        <w:rPr/>
        <w:t>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 ��</w:t>
      </w:r>
      <w:r>
        <w:rPr/>
        <w:t xml:space="preserve">뢠�� </w:t>
      </w:r>
      <w:r>
        <w:rPr/>
        <w:t>getMouseEvent.  �᫨ �����</w:t>
      </w:r>
      <w:r>
        <w:rPr/>
        <w:t xml:space="preserve">頥��� </w:t>
      </w:r>
      <w:r>
        <w:rPr/>
        <w:t>evNothin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�� </w:t>
      </w:r>
      <w:r>
        <w:rPr/>
        <w:t xml:space="preserve">getKeyEvent.  �᫨ ��� �������� evNothing, </w:t>
      </w:r>
      <w:r>
        <w:rPr/>
        <w:t>㪠�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�    ���</w:t>
      </w:r>
      <w:r>
        <w:rPr/>
        <w:t>짮��⥫�    ������㯥�</w:t>
      </w:r>
      <w:r>
        <w:rPr/>
        <w:t>,    getEvent 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::idle,  �⮡� �������� "</w:t>
      </w:r>
      <w:r>
        <w:rPr/>
        <w:t>䮭���</w:t>
      </w:r>
      <w:r>
        <w:rPr/>
        <w:t>" �����, �</w:t>
      </w:r>
      <w:r>
        <w:rPr/>
        <w:t>믮��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�������� �ਪ������ �ணࠬ��� �����  ��  ���</w:t>
      </w:r>
      <w:r>
        <w:rPr/>
        <w:t>짮��⥫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getEvent ��</w:t>
      </w:r>
      <w:r>
        <w:rPr/>
        <w:t xml:space="preserve">।��� �� ᮡ��� </w:t>
      </w:r>
      <w:r>
        <w:rPr/>
        <w:t>evKeyDown � evMouse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Line ��� �⮡</w:t>
      </w:r>
      <w:r>
        <w:rPr/>
        <w:t>ࠦ���� �  ᮮ</w:t>
      </w:r>
      <w:r>
        <w:rPr/>
        <w:t>⢥�����</w:t>
      </w:r>
      <w:r>
        <w:rPr/>
        <w:t xml:space="preserve">騥  </w:t>
      </w:r>
      <w:r>
        <w:rPr/>
        <w:t xml:space="preserve">evCommand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 �</w:t>
      </w:r>
      <w:r>
        <w:rPr/>
        <w:t>ࠢ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putEvent, getMouseEvent, getKey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>ப� �������</w:t>
      </w:r>
      <w:r>
        <w:rPr/>
        <w:t>,  �������� �����</w:t>
      </w:r>
      <w:r>
        <w:rPr/>
        <w:t>ᮬ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  ����  </w:t>
      </w:r>
      <w:r>
        <w:rPr/>
        <w:t>appPalette.  TProgram  �����</w:t>
      </w:r>
      <w:r>
        <w:rPr/>
        <w:t>ন����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Color, apBlackWhite � apMonochrome. appPalette 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::ini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TProgram::initScreen, AppPalette, ����⠭�� ap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utal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�</w:t>
      </w:r>
      <w:r>
        <w:rPr/>
        <w:t xml:space="preserve">뢠�� ������ ������ </w:t>
      </w:r>
      <w:r>
        <w:rPr/>
        <w:t>(</w:t>
      </w:r>
      <w:r>
        <w:rPr/>
        <w:t>ᮡ��� �� ����������</w:t>
      </w:r>
      <w:r>
        <w:rPr/>
        <w:t>) ��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lt-9,  ���</w:t>
      </w:r>
      <w:r>
        <w:rPr/>
        <w:t xml:space="preserve">뫠� </w:t>
      </w:r>
      <w:r>
        <w:rPr/>
        <w:t xml:space="preserve">ᮡ�⨥ </w:t>
      </w:r>
      <w:r>
        <w:rPr/>
        <w:t>evBroadcast � ���</w:t>
      </w:r>
      <w:r>
        <w:rPr/>
        <w:t xml:space="preserve">祭��� </w:t>
      </w:r>
      <w:r>
        <w:rPr/>
        <w:t xml:space="preserve">command,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cmSelectWindowNum,  �  ���</w:t>
      </w:r>
      <w:r>
        <w:rPr/>
        <w:t xml:space="preserve">祭���  </w:t>
      </w:r>
      <w:r>
        <w:rPr/>
        <w:t>infoInt  � ��������� 1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ndow::handleEvent </w:t>
      </w:r>
      <w:r>
        <w:rPr/>
        <w:t xml:space="preserve">ॠ����� �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, �</w:t>
      </w:r>
      <w:r>
        <w:rPr/>
        <w:t>롨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�</w:t>
      </w:r>
      <w:r>
        <w:rPr/>
        <w:t xml:space="preserve">뢠�� </w:t>
      </w:r>
      <w:r>
        <w:rPr/>
        <w:t xml:space="preserve">ᮡ�⨥ </w:t>
      </w:r>
      <w:r>
        <w:rPr/>
        <w:t>evCommand � ���</w:t>
      </w:r>
      <w:r>
        <w:rPr/>
        <w:t xml:space="preserve">祭��� </w:t>
      </w:r>
      <w:r>
        <w:rPr/>
        <w:t xml:space="preserve">command,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Quit, ��</w:t>
      </w:r>
      <w:r>
        <w:rPr/>
        <w:t xml:space="preserve">뢠� </w:t>
      </w:r>
      <w:r>
        <w:rPr/>
        <w:t>endModal(cmQuit), �� �</w:t>
      </w:r>
      <w:r>
        <w:rPr/>
        <w:t>ਢ���� � �����</w:t>
      </w:r>
      <w:r>
        <w:rPr/>
        <w:t>襭�� �</w:t>
      </w:r>
      <w:r>
        <w:rPr/>
        <w:t>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rogram::handle ����  �</w:t>
      </w:r>
      <w:r>
        <w:rPr/>
        <w:t>ᥣ�� ��८�।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⪨ ������</w:t>
      </w:r>
      <w:r>
        <w:rPr/>
        <w:t xml:space="preserve">, </w:t>
      </w:r>
      <w:r>
        <w:rPr/>
        <w:t>ᯥ����� ��� ��</w:t>
      </w:r>
      <w:r>
        <w:rPr/>
        <w:t>襩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Group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         virtual void id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e ��</w:t>
      </w:r>
      <w:r>
        <w:rPr/>
        <w:t xml:space="preserve">뢠���� �� </w:t>
      </w:r>
      <w:r>
        <w:rPr/>
        <w:t>TProgram::getEvent, ����� ��</w:t>
      </w:r>
      <w:r>
        <w:rPr/>
        <w:t>।�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 �������� �</w:t>
      </w:r>
      <w:r>
        <w:rPr/>
        <w:t>ணࠬ�� �</w:t>
      </w:r>
      <w:r>
        <w:rPr/>
        <w:t>믮����� 䮭��� �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  </w:t>
      </w:r>
      <w:r>
        <w:rPr/>
        <w:t>TProgram::idle  ��</w:t>
      </w:r>
      <w:r>
        <w:rPr/>
        <w:t xml:space="preserve">뢠��  </w:t>
      </w:r>
      <w:r>
        <w:rPr/>
        <w:t>statusLine-&gt;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</w:t>
      </w:r>
      <w:r>
        <w:rPr/>
        <w:t>ࠧ���� ��ப� ���</w:t>
      </w:r>
      <w:r>
        <w:rPr>
          <w:rtl w:val="true"/>
        </w:rPr>
        <w:t>ﭨ</w:t>
      </w:r>
      <w:r>
        <w:rPr/>
        <w:t>� ��������� ᥡ� �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騬 ���⥪�⮬ ���</w:t>
      </w:r>
      <w:r>
        <w:rPr/>
        <w:t>᪠���</w:t>
      </w:r>
      <w:r>
        <w:rPr/>
        <w:t>.  ��⥬, �᫨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᫥����� �</w:t>
      </w:r>
      <w:r>
        <w:rPr/>
        <w:t xml:space="preserve">맮�� </w:t>
      </w:r>
      <w:r>
        <w:rPr/>
        <w:t>TProgram::idle, ���</w:t>
      </w:r>
      <w:r>
        <w:rPr/>
        <w:t xml:space="preserve">뫠���� </w:t>
      </w:r>
      <w:r>
        <w:rPr/>
        <w:t>evBroadc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�  </w:t>
      </w:r>
      <w:r>
        <w:rPr/>
        <w:t xml:space="preserve">command,  </w:t>
      </w:r>
      <w:r>
        <w:rPr/>
        <w:t xml:space="preserve">ࠢ�� </w:t>
      </w:r>
      <w:r>
        <w:rPr/>
        <w:t>cmCommandSetChanged,  �⮡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�</w:t>
      </w:r>
      <w:r>
        <w:rPr/>
        <w:t>,  ����� ������ �� �⮣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 ��� ��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��</w:t>
      </w:r>
      <w:r>
        <w:rPr/>
        <w:t xml:space="preserve">८�।���� </w:t>
      </w:r>
      <w:r>
        <w:rPr/>
        <w:t xml:space="preserve">idle, � </w:t>
      </w:r>
      <w:r>
        <w:rPr/>
        <w:t>㡥�����</w:t>
      </w:r>
      <w:r>
        <w:rPr/>
        <w:t>, �� 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</w:t>
      </w:r>
      <w:r>
        <w:rPr/>
        <w:t xml:space="preserve">㥬� ��⮤ </w:t>
      </w:r>
      <w:r>
        <w:rPr/>
        <w:t>idle.  �������� ⠪��, �� �����, �</w:t>
      </w:r>
      <w:r>
        <w:rPr/>
        <w:t>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��  </w:t>
      </w:r>
      <w:r>
        <w:rPr/>
        <w:t>idle,  ��  ��������  ᫨</w:t>
      </w:r>
      <w:r>
        <w:rPr/>
        <w:t>誮�  ����� �</w:t>
      </w:r>
      <w:r>
        <w:rPr/>
        <w:t>६��� 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� �</w:t>
      </w:r>
      <w:r>
        <w:rPr/>
        <w:t>㤥� �����</w:t>
      </w:r>
      <w:r>
        <w:rPr/>
        <w:t>஢��� ���� ���</w:t>
      </w:r>
      <w:r>
        <w:rPr/>
        <w:t xml:space="preserve">짮��⥫� � </w:t>
      </w:r>
      <w:r>
        <w:rPr/>
        <w:t>ᨫ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६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DeskTop   static TDeskTop *initDeskTop(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⮣� ��⮤� ��</w:t>
      </w:r>
      <w:r>
        <w:rPr/>
        <w:t xml:space="preserve">।����� � ��������� </w:t>
      </w:r>
      <w:r>
        <w:rPr/>
        <w:t>TProgInit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ᮧ���� ��</w:t>
      </w:r>
      <w:r>
        <w:rPr/>
        <w:t xml:space="preserve">ꥪ� </w:t>
      </w:r>
      <w:r>
        <w:rPr/>
        <w:t>TDeskTop ��� �</w:t>
      </w:r>
      <w:r>
        <w:rPr/>
        <w:t>ਪ������ �ணࠬ�� 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�  ��  ����  �  ������쭮�  ��</w:t>
      </w:r>
      <w:r>
        <w:rPr/>
        <w:t xml:space="preserve">६�����   </w:t>
      </w:r>
      <w:r>
        <w:rPr/>
        <w:t>deskTop. 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DeskTop  �������  �� ������ ��</w:t>
      </w:r>
      <w:r>
        <w:rPr/>
        <w:t>뢠���� �������</w:t>
      </w:r>
      <w:r>
        <w:rPr/>
        <w:t>.  ini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८�।������</w:t>
      </w:r>
      <w:r>
        <w:rPr/>
        <w:t>,  ��� �</w:t>
      </w:r>
      <w:r>
        <w:rPr/>
        <w:t>ਯ��</w:t>
      </w:r>
      <w:r>
        <w:rPr/>
        <w:t>뢠��� ���祭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짮��⥫��   </w:t>
      </w:r>
      <w:r>
        <w:rPr/>
        <w:t>TDeskTop,   �����  ���⮣�  �⠭���⭮��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TProgram, T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MenuBar   static TMenuBar *initMenuBar(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⮣� ��⮤� ��</w:t>
      </w:r>
      <w:r>
        <w:rPr/>
        <w:t xml:space="preserve">।����� � ��������� </w:t>
      </w:r>
      <w:r>
        <w:rPr/>
        <w:t>TProgInit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ᮧ���� ��</w:t>
      </w:r>
      <w:r>
        <w:rPr/>
        <w:t xml:space="preserve">ꥪ� </w:t>
      </w:r>
      <w:r>
        <w:rPr/>
        <w:t>TMenuBar ��� �</w:t>
      </w:r>
      <w:r>
        <w:rPr/>
        <w:t xml:space="preserve">ணࠬ�� �  ��࠭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 ������</w:t>
      </w:r>
      <w:r>
        <w:rPr/>
        <w:t>쭮� ��</w:t>
      </w:r>
      <w:r>
        <w:rPr/>
        <w:t xml:space="preserve">६����� </w:t>
      </w:r>
      <w:r>
        <w:rPr/>
        <w:t>menuBar. ��⮤ initMenuBar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� ��</w:t>
      </w:r>
      <w:r>
        <w:rPr/>
        <w:t>뢠���� �����</w:t>
      </w:r>
      <w:r>
        <w:rPr/>
        <w:t>।�</w:t>
      </w:r>
      <w:r>
        <w:rPr/>
        <w:t>⢥���.  ����� ���⮣� 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MenuBar ���� �</w:t>
      </w:r>
      <w:r>
        <w:rPr/>
        <w:t>ᥣ�� ��८�।������ ������஬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TProgram, T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Screen    virtual void init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 </w:t>
      </w:r>
      <w:r>
        <w:rPr/>
        <w:t>TProgram::TProgram  �  TProgram::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ࠧ</w:t>
      </w:r>
      <w:r>
        <w:rPr/>
        <w:t xml:space="preserve">,  �����  </w:t>
      </w:r>
      <w:r>
        <w:rPr/>
        <w:t>०�� �࠭� ���</w:t>
      </w:r>
      <w:r>
        <w:rPr/>
        <w:t>樠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⮤</w:t>
      </w:r>
      <w:r>
        <w:rPr/>
        <w:t>, ����� ����⢨⥫</w:t>
      </w:r>
      <w:r>
        <w:rPr/>
        <w:t>쭮 �믮���� ���������� 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</w:t>
      </w:r>
      <w:r>
        <w:rPr/>
        <w:t>, ��</w:t>
      </w:r>
      <w:r>
        <w:rPr/>
        <w:t>।������ ०���� �࠭�  ���  ���᫥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⥭�", ��</w:t>
      </w:r>
      <w:r>
        <w:rPr/>
        <w:t>થ஢ � ������� �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TProgram, TProgram::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StatusLine  static TStausLine *initStatusLine(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⮣� ��⮤� ��</w:t>
      </w:r>
      <w:r>
        <w:rPr/>
        <w:t xml:space="preserve">।����� ���������� </w:t>
      </w:r>
      <w:r>
        <w:rPr/>
        <w:t>TProgInit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ᮧ����  ��</w:t>
      </w:r>
      <w:r>
        <w:rPr/>
        <w:t xml:space="preserve">ꥪ� </w:t>
      </w:r>
      <w:r>
        <w:rPr/>
        <w:t>TStatusLine ��� �</w:t>
      </w:r>
      <w:r>
        <w:rPr/>
        <w:t xml:space="preserve">ணࠬ�� � ��࠭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 �� ���� � ������</w:t>
      </w:r>
      <w:r>
        <w:rPr/>
        <w:t>쭮� ��</w:t>
      </w:r>
      <w:r>
        <w:rPr/>
        <w:t xml:space="preserve">६����� � </w:t>
      </w:r>
      <w:r>
        <w:rPr/>
        <w:t>statusLine. ini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��� ��</w:t>
      </w:r>
      <w:r>
        <w:rPr/>
        <w:t>뢠���� ���� ��</w:t>
      </w:r>
      <w:r>
        <w:rPr/>
        <w:t>ࠧ��</w:t>
      </w:r>
      <w:r>
        <w:rPr/>
        <w:t>. 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tatusLine �� </w:t>
      </w:r>
      <w:r>
        <w:rPr/>
        <w:t xml:space="preserve">㬮�砭�� </w:t>
      </w:r>
      <w:r>
        <w:rPr/>
        <w:t>initStatusLine ���� �</w:t>
      </w:r>
      <w:r>
        <w:rPr/>
        <w:t>ᥣ��  ��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 xml:space="preserve">஬ </w:t>
      </w:r>
      <w:r>
        <w:rPr/>
        <w:t>TStatusLine, ��</w:t>
      </w:r>
      <w:r>
        <w:rPr/>
        <w:t>।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TProgram,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OfMemory   virtual void outOfMem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outOfMemory ��</w:t>
      </w:r>
      <w:r>
        <w:rPr/>
        <w:t xml:space="preserve">뢠���� �� </w:t>
      </w:r>
      <w:r>
        <w:rPr/>
        <w:t>TProgram::validView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 ⮣�</w:t>
      </w:r>
      <w:r>
        <w:rPr/>
        <w:t>,  �� lowMemory ����� ���</w:t>
      </w:r>
      <w:r>
        <w:rPr/>
        <w:t xml:space="preserve">祭�� </w:t>
      </w:r>
      <w:r>
        <w:rPr/>
        <w:t>True.  outOf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ᮮ���� ���</w:t>
      </w:r>
      <w:r>
        <w:rPr/>
        <w:t>짮��⥫�</w:t>
      </w:r>
      <w:r>
        <w:rPr/>
        <w:t>,  �� �������</w:t>
      </w:r>
      <w:r>
        <w:rPr/>
        <w:t>筮 ����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樨</w:t>
      </w:r>
      <w:r>
        <w:rPr/>
        <w:t>.  ���</w:t>
      </w:r>
      <w:r>
        <w:rPr/>
        <w:t>ਬ��</w:t>
      </w:r>
      <w:r>
        <w:rPr/>
        <w:t>,  � �</w:t>
      </w:r>
      <w:r>
        <w:rPr/>
        <w:t>ᯮ�</w:t>
      </w:r>
      <w:r>
        <w:rPr/>
        <w:t xml:space="preserve">짮������ ��⮤� </w:t>
      </w:r>
      <w:r>
        <w:rPr/>
        <w:t>messageBo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STDD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void TMyApp::outOf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Box('Not enough memory to complete operation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, mfError + 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validView, low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vent      virtual void put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 </w:t>
      </w:r>
      <w:r>
        <w:rPr/>
        <w:t>TView::putEvent ���� ��</w:t>
      </w:r>
      <w:r>
        <w:rPr/>
        <w:t xml:space="preserve">뢠�� ��⮤ </w:t>
      </w:r>
      <w:r>
        <w:rPr/>
        <w:t>pu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� �������� �</w:t>
      </w:r>
      <w:r>
        <w:rPr/>
        <w:t>,  ��᪮��� ��</w:t>
      </w:r>
      <w:r>
        <w:rPr/>
        <w:t xml:space="preserve">ꥪ� </w:t>
      </w:r>
      <w:r>
        <w:rPr/>
        <w:t>TProgram (��� 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筮� ��� ���� �������楬 ��� �⮡</w:t>
      </w:r>
      <w:r>
        <w:rPr/>
        <w:t>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��� �</w:t>
      </w:r>
      <w:r>
        <w:rPr/>
        <w:t xml:space="preserve">맮� </w:t>
      </w:r>
      <w:r>
        <w:rPr/>
        <w:t>putEvent �</w:t>
      </w:r>
      <w:r>
        <w:rPr/>
        <w:t>㤥� �</w:t>
      </w:r>
      <w:r>
        <w:rPr/>
        <w:t xml:space="preserve">ਢ�����  �  </w:t>
      </w:r>
      <w:r>
        <w:rPr/>
        <w:t>TProgram::pu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᫨ ⮫</w:t>
      </w:r>
      <w:r>
        <w:rPr/>
        <w:t>쪮 �⮡</w:t>
      </w:r>
      <w:r>
        <w:rPr/>
        <w:t>ࠦ���� ��</w:t>
      </w:r>
      <w:r>
        <w:rPr/>
        <w:t>ꥪ� �� ��</w:t>
      </w:r>
      <w:r>
        <w:rPr/>
        <w:t xml:space="preserve">८�।���� </w:t>
      </w:r>
      <w:r>
        <w:rPr/>
        <w:t>put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Program::putEvent  ��</w:t>
      </w:r>
      <w:r>
        <w:rPr/>
        <w:t xml:space="preserve">࠭��  �����  �������� </w:t>
      </w:r>
      <w:r>
        <w:rPr/>
        <w:t>ev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쭮�  ��</w:t>
      </w:r>
      <w:r>
        <w:rPr/>
        <w:t xml:space="preserve">६�����  </w:t>
      </w:r>
      <w:r>
        <w:rPr/>
        <w:t>pending,  �  ᫥���</w:t>
      </w:r>
      <w:r>
        <w:rPr/>
        <w:t xml:space="preserve">騩  �맮�  </w:t>
      </w:r>
      <w:r>
        <w:rPr/>
        <w:t>TProgram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 �</w:t>
      </w:r>
      <w:r>
        <w:rPr/>
        <w:t>㤥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getEvent, TView::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      virtual void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믮���� </w:t>
      </w:r>
      <w:r>
        <w:rPr/>
        <w:t>TProgram,  ��</w:t>
      </w:r>
      <w:r>
        <w:rPr/>
        <w:t xml:space="preserve">뢠� ��⮤ </w:t>
      </w:r>
      <w:r>
        <w:rPr/>
        <w:t>execute (��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</w:t>
      </w:r>
      <w:r>
        <w:rPr/>
        <w:t>T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p::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creenMode  void setScreenMode(ushor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⠭�������� </w:t>
      </w:r>
      <w:r>
        <w:rPr/>
        <w:t>०�� �࠭�</w:t>
      </w:r>
      <w:r>
        <w:rPr/>
        <w:t>.  mode - ���� �� ����⠭� smCO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W80  ���  smMono � �������⥫�� smFont8x8 ��� �</w:t>
      </w:r>
      <w:r>
        <w:rPr/>
        <w:t xml:space="preserve">롮� </w:t>
      </w:r>
      <w:r>
        <w:rPr/>
        <w:t>43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-���</w:t>
      </w:r>
      <w:r>
        <w:rPr/>
        <w:t xml:space="preserve">筮�� </w:t>
      </w:r>
      <w:r>
        <w:rPr/>
        <w:t xml:space="preserve">०��� �����஢ </w:t>
      </w:r>
      <w:r>
        <w:rPr/>
        <w:t>EGA ��� VGA. setScreenMode "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" ����� "���", ��</w:t>
      </w:r>
      <w:r>
        <w:rPr/>
        <w:t xml:space="preserve">뢠�� </w:t>
      </w:r>
      <w:r>
        <w:rPr/>
        <w:t xml:space="preserve">setVideoMode ��� ��������� </w:t>
      </w:r>
      <w:r>
        <w:rPr/>
        <w:t>०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࠭�</w:t>
      </w:r>
      <w:r>
        <w:rPr/>
        <w:t>, ��⠭�������� �</w:t>
      </w:r>
      <w:r>
        <w:rPr/>
        <w:t>࠭�� ����</w:t>
      </w:r>
      <w:r>
        <w:rPr/>
        <w:t>, ���</w:t>
      </w:r>
      <w:r>
        <w:rPr/>
        <w:t>樠������� ��</w:t>
      </w:r>
      <w:r>
        <w:rPr/>
        <w:t>६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࠭�</w:t>
      </w:r>
      <w:r>
        <w:rPr/>
        <w:t>,  ��</w:t>
      </w:r>
      <w:r>
        <w:rPr/>
        <w:t xml:space="preserve">뢠�� </w:t>
      </w:r>
      <w:r>
        <w:rPr/>
        <w:t>changeBounds � ���</w:t>
      </w:r>
      <w:r>
        <w:rPr/>
        <w:t>묨 �</w:t>
      </w:r>
      <w:r>
        <w:rPr/>
        <w:t>࠭�</w:t>
      </w:r>
      <w:r>
        <w:rPr/>
        <w:t>栬� �</w:t>
      </w:r>
      <w:r>
        <w:rPr/>
        <w:t>࠭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⮡</w:t>
      </w:r>
      <w:r>
        <w:rPr/>
        <w:t xml:space="preserve">ࠦ��� 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setVideoMode, ����⠭�� sm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⮤�� </w:t>
      </w:r>
      <w:r>
        <w:rPr/>
        <w:t>TObject::destroy ��� ���⢥</w:t>
      </w:r>
      <w:r>
        <w:rPr/>
        <w:t>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�  㤠�����  ��᫥�㥬��  �  �易����   ��ꥪ⮢</w:t>
      </w:r>
      <w:r>
        <w:rPr/>
        <w:t>. 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��</w:t>
      </w:r>
      <w:r>
        <w:rPr/>
        <w:t>८�।������  ��  ������  ������ ��� ���</w:t>
      </w:r>
      <w:r>
        <w:rPr/>
        <w:t>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</w:t>
      </w:r>
      <w:r>
        <w:rPr/>
        <w:t>쭮� ��</w:t>
      </w:r>
      <w:r>
        <w:rPr/>
        <w:t>⠭���� ����� �� �</w:t>
      </w:r>
      <w:r>
        <w:rPr/>
        <w:t xml:space="preserve">맮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View     TView *validView(TView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஢���� �����⨬���� </w:t>
      </w:r>
      <w:r>
        <w:rPr/>
        <w:t xml:space="preserve">*p, ����� </w:t>
      </w:r>
      <w:r>
        <w:rPr/>
        <w:t>ᮧ������ �⮡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</w:t>
      </w:r>
      <w:r>
        <w:rPr/>
        <w:t>,  ������� p, �᫨ ��</w:t>
      </w:r>
      <w:r>
        <w:rPr/>
        <w:t xml:space="preserve">ꥪ� �����⨬ � </w:t>
      </w:r>
      <w:r>
        <w:rPr/>
        <w:t>0 - �᫨ ���. 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᫨ p ����� ���</w:t>
      </w:r>
      <w:r>
        <w:rPr/>
        <w:t xml:space="preserve">祭�� </w:t>
      </w:r>
      <w:r>
        <w:rPr/>
        <w:t>0, �����</w:t>
      </w:r>
      <w:r>
        <w:rPr/>
        <w:t xml:space="preserve">頥��� ���祭�� </w:t>
      </w:r>
      <w:r>
        <w:rPr/>
        <w:t>0.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lowMemory </w:t>
      </w:r>
      <w:r>
        <w:rPr/>
        <w:t xml:space="preserve">ࠢ�� </w:t>
      </w:r>
      <w:r>
        <w:rPr/>
        <w:t>True,  � �� �</w:t>
      </w:r>
      <w:r>
        <w:rPr/>
        <w:t xml:space="preserve">맮�� </w:t>
      </w:r>
      <w:r>
        <w:rPr/>
        <w:t>validView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 xml:space="preserve">,  ������� � p, </w:t>
      </w:r>
      <w:r>
        <w:rPr/>
        <w:t>㤠�����</w:t>
      </w:r>
      <w:r>
        <w:rPr/>
        <w:t>, ��</w:t>
      </w:r>
      <w:r>
        <w:rPr/>
        <w:t xml:space="preserve">뢠���� ��⮤ </w:t>
      </w:r>
      <w:r>
        <w:rPr/>
        <w:t>outOfMemor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�� ���祭�� </w:t>
      </w:r>
      <w:r>
        <w:rPr/>
        <w:t>0. �-�����, �᫨ �</w:t>
      </w:r>
      <w:r>
        <w:rPr/>
        <w:t xml:space="preserve">맮� </w:t>
      </w:r>
      <w:r>
        <w:rPr/>
        <w:t>P-&gt;Valid(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頥� ���祭�� </w:t>
      </w:r>
      <w:r>
        <w:rPr/>
        <w:t xml:space="preserve">False,  � p </w:t>
      </w:r>
      <w:r>
        <w:rPr/>
        <w:t>㤠�����</w:t>
      </w:r>
      <w:r>
        <w:rPr/>
        <w:t>,  � �����</w:t>
      </w:r>
      <w:r>
        <w:rPr/>
        <w:t xml:space="preserve">頥��� ���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⮡</w:t>
      </w:r>
      <w:r>
        <w:rPr/>
        <w:t>ࠦ���� ��</w:t>
      </w:r>
      <w:r>
        <w:rPr/>
        <w:t>ꥪ� ��</w:t>
      </w:r>
      <w:r>
        <w:rPr/>
        <w:t>⠥���  �����⨬�,  � 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�⥫� �� ��� ��ꥪ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View ��� �</w:t>
      </w:r>
      <w:r>
        <w:rPr/>
        <w:t>ᯮ������ ��� �஢�ન �����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⮡</w:t>
      </w:r>
      <w:r>
        <w:rPr/>
        <w:t>ࠦ������ ��</w:t>
      </w:r>
      <w:r>
        <w:rPr/>
        <w:t>ꥪ� �� ��</w:t>
      </w:r>
      <w:r>
        <w:rPr/>
        <w:t>⠢�� ��� � ��</w:t>
      </w:r>
      <w:r>
        <w:rPr/>
        <w:t>㯯� �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ਬ��</w:t>
      </w:r>
      <w:r>
        <w:rPr/>
        <w:t>,  ᫥���</w:t>
      </w:r>
      <w:r>
        <w:rPr/>
        <w:t>騩 ������ �����뢠�� ⨯��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</w:t>
      </w:r>
      <w:r>
        <w:rPr/>
        <w:t>, �</w:t>
      </w:r>
      <w:r>
        <w:rPr/>
        <w:t>஢�ન � ����</w:t>
      </w:r>
      <w:r>
        <w:rPr/>
        <w:t xml:space="preserve">祭��  ������  ����  �  </w:t>
      </w:r>
      <w:r>
        <w:rPr/>
        <w:t>ࠡ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Program::validView  �  TGroup::insert  �����,  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㫥�� 㪠��⥫�</w:t>
      </w:r>
      <w:r>
        <w:rPr/>
        <w:t>, ��������</w:t>
      </w:r>
      <w:r>
        <w:rPr/>
        <w:t xml:space="preserve">騥 � </w:t>
      </w:r>
      <w:r>
        <w:rPr/>
        <w:t>१�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-&gt;insert(cvlidView(new(TMyWindo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lowMemory, TProgram::outOfMemory, ��⮤�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 ��</w:t>
      </w:r>
      <w:r>
        <w:rPr/>
        <w:t>ꥪ� �</w:t>
      </w:r>
      <w:r>
        <w:rPr/>
        <w:t>ਪ������ �ணࠬ�� �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 xml:space="preserve">ࠦ�����  </w:t>
      </w:r>
      <w:r>
        <w:rPr/>
        <w:t>梥�  ���  �⮡</w:t>
      </w:r>
      <w:r>
        <w:rPr/>
        <w:t>ࠦ�����  ��</w:t>
      </w:r>
      <w:r>
        <w:rPr/>
        <w:t>ꥪ⮢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㣨� ������ �</w:t>
      </w:r>
      <w:r>
        <w:rPr/>
        <w:t>ਢ���� � �</w:t>
      </w:r>
      <w:r>
        <w:rPr/>
        <w:t>롮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����� ������ ��</w:t>
      </w:r>
      <w:r>
        <w:rPr/>
        <w:t>ਡ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 �</w:t>
      </w:r>
      <w:r>
        <w:rPr/>
        <w:t xml:space="preserve">ᯮ������  � </w:t>
      </w:r>
      <w:r>
        <w:rPr/>
        <w:t xml:space="preserve">TBackground ��� </w:t>
      </w:r>
      <w:r>
        <w:rPr/>
        <w:t>梥⮢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</w:t>
      </w:r>
      <w:r>
        <w:rPr/>
        <w:t>2 �� 7 �</w:t>
      </w:r>
      <w:r>
        <w:rPr/>
        <w:t>ᯮ������� ���� � ��ப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�x71�x70�x78�x74�x20�x28�x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�x70�x70�x78�x7F�x07�x07�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�x70�x07�x07�x0F�x70�x70�x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��   �   �   �   �   �   ��� �</w:t>
      </w:r>
      <w:r>
        <w:rPr/>
        <w:t xml:space="preserve">롮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��� ⥪�� ���   �   �   �   ������� ������</w:t>
      </w:r>
      <w:r>
        <w:rPr/>
        <w:t>㯭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㯭� ⥪�� ������   �   ����������� ��</w:t>
      </w:r>
      <w:r>
        <w:rPr/>
        <w:t>ଠ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᮪�</w:t>
      </w:r>
      <w:r>
        <w:rPr/>
        <w:t>饭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</w:t>
      </w:r>
      <w:r>
        <w:rPr/>
        <w:t>8 �� 15 �</w:t>
      </w:r>
      <w:r>
        <w:rPr/>
        <w:t>ᯮ������� 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9 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�x17�x1F�x1A�x31�x31�x1E�x71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�x07�x0F�x07�x70�x70�x07�x70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�x07�x0F�x07�x70�x70�x07�x70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ᨢ�� �   �   �   �   �   �   �   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⨢�� ������   �   �   �   �   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 �    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ࠬ�� �����������   �   �   ������ ��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     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 �ப��⪨ ���������   �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</w:t>
      </w:r>
      <w:r>
        <w:rPr/>
        <w:t>16 �� 23 �</w:t>
      </w:r>
      <w:r>
        <w:rPr/>
        <w:t>ᯮ������� ���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 17  18  19  20  21  22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�x37�x3F�x3A�x13�x13�x3E�x21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�x07�x0F�x07�x70�x70�x07�x70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�x07�x0F�x07�x70�x70�x07�x70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ᨢ�� 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⨢�� ������   �   �   �   �   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 �    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ࠬ�� �����������   �   �   ����� ��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    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 �ப��⪨ ���������   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</w:t>
      </w:r>
      <w:r>
        <w:rPr/>
        <w:t>24 �� 31 �</w:t>
      </w:r>
      <w:r>
        <w:rPr/>
        <w:t>ᯮ������� 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 25  26  27  28  29  30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�x70�x7F�x7A�x13�x13�x70�x7F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�x70�x7F�x7F�x70�x07�x70�x07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�x70�x70�x70�x07�x07�x70�x07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ᨢ�� 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⨢�� ������   �   �   �   �   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 �    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ࠬ�� �����������   �   �   ����� ��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    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 �ப��⪨ ���������   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</w:t>
      </w:r>
      <w:r>
        <w:rPr/>
        <w:t>32 �� 63 �</w:t>
      </w:r>
      <w:r>
        <w:rPr/>
        <w:t>ᯮ������� ��������</w:t>
      </w:r>
      <w:r>
        <w:rPr/>
        <w:t>묨 ��ꥪ</w:t>
      </w:r>
      <w:r>
        <w:rPr/>
        <w:t>⠬�.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 ��� �⤥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  33  34  35  36  37  38  39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�x70�x7F�x7A�x13�x13�x70�x70�x7F�x7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�x70�x7F�x7F�x70�x07�x70�x70�x7F�x7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�x70�x70�x70�x07�x07�x70�x70�x70�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ᨢ�� �   �   �   �   �   �   �   �   �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�   �   �   �   �     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⨢�� ������   �   �   �   �   �   ��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   �   �     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ࠬ�� �����������   �   �   �   ������ ��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�         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� �ப��⪨  ��������   �   ���������� ����᪨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ࠢ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ப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  42  43  44  45  46  47  48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�x20�x2B�x2F�x78�x2E�x70�x30�x3F�x3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�x07�x0F�x0F�x78�x0F�x78�x07�x0F�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�x07�x07�x0F�x70�x0F�x70�x07�x0F�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ଠ�</w:t>
      </w:r>
      <w:r>
        <w:rPr/>
        <w:t>쭠� �����   �   �   �   �   �   �   �   ��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�   �   �   �   �   � 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  ��������   �   �   �   �   �   �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              �   �   �   �   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뤥������ ������   ����   �   �   �   ���������� 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 �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饭��� ������   �������   �  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饭��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  51  52  53  54  55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      �x1F�x2F�x1A�x20�x72�x31�x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      �x0F�x70�x0F�x07�x70�x70�x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      �x07�x70�x07�x07�x70�x07�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筠� ��</w:t>
      </w:r>
      <w:r>
        <w:rPr/>
        <w:t>ப� ����� �   �   �   �   �   �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  �   �   �   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  �   �   �      �</w:t>
      </w:r>
      <w:r>
        <w:rPr/>
        <w:t>ப��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  �   �   �    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뤥������ ��</w:t>
      </w:r>
      <w:r>
        <w:rPr/>
        <w:t>ப� ����� ��   �   �   �   ��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�         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�          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ப� ����� ���������   �   ���������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⮪��� ����������������            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7  58  59  60  61  62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olor             �x30�x2F�x3E�x31�x13�x00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ackWhite        �x07�x70�x0F�x07�x07�x00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nochrome        �x07�x70�x0F�x07�x07�x00�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  ����   �   �   �   �   �   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ᯨ᪠                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 �����  ��������   �   �   �   �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ᯨ᪠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뤥����� ��</w:t>
      </w:r>
      <w:r>
        <w:rPr/>
        <w:t>ᬮ�� ᯨ᪠ ���   �   ����������� ���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� ��</w:t>
      </w:r>
      <w:r>
        <w:rPr/>
        <w:t>ᬮ�� ᯨ᪠ �����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WObj     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TPW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WObj �</w:t>
      </w:r>
      <w:r>
        <w:rPr/>
        <w:t xml:space="preserve">ᯮ������ ����� ����� </w:t>
      </w:r>
      <w:r>
        <w:rPr/>
        <w:t>TPWritten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PWrittenObjects ���� ��</w:t>
      </w:r>
      <w:r>
        <w:rPr/>
        <w:t>㦥�</w:t>
      </w:r>
      <w:r>
        <w:rPr/>
        <w:t>⢥��� ������ TPW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  ��  ��  ���  ��⮤� ����� ����� ����� �� �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PW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WrittenObjects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NS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PWrittenObje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WrittenObjects (�����  �  TPReadObjects)  �</w:t>
      </w:r>
      <w:r>
        <w:rPr/>
        <w:t>蠥� 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� �����</w:t>
      </w:r>
      <w:r>
        <w:rPr/>
        <w:t>䨪�樨</w:t>
      </w:r>
      <w:r>
        <w:rPr/>
        <w:t>, ����������, �� ����� � �⥭�� 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 ��⮪��</w:t>
      </w:r>
      <w:r>
        <w:rPr/>
        <w:t xml:space="preserve">,  �� ����� </w:t>
      </w:r>
      <w:r>
        <w:rPr/>
        <w:t>㪠��⥫��</w:t>
      </w:r>
      <w:r>
        <w:rPr/>
        <w:t xml:space="preserve">.  ��� ����� </w:t>
      </w:r>
      <w:r>
        <w:rPr/>
        <w:t>ᮧ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</w:t>
      </w:r>
      <w:r>
        <w:rPr/>
        <w:t>ꥪ⮢</w:t>
      </w:r>
      <w:r>
        <w:rPr/>
        <w:t>,  ����� �</w:t>
      </w:r>
      <w:r>
        <w:rPr/>
        <w:t>뫨 ����</w:t>
      </w:r>
      <w:r>
        <w:rPr/>
        <w:t>ᠭ� � ⥪�</w:t>
      </w:r>
      <w:r>
        <w:rPr/>
        <w:t>騩 ��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</w:t>
      </w:r>
      <w:r>
        <w:rPr/>
        <w:t>. ��� �</w:t>
      </w:r>
      <w:r>
        <w:rPr/>
        <w:t xml:space="preserve">ᯮ������ </w:t>
      </w:r>
      <w:r>
        <w:rPr/>
        <w:t>opstream, ����� �� �����</w:t>
      </w:r>
      <w:r>
        <w:rPr/>
        <w:t>뢠�� 㪠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⮪</w:t>
      </w:r>
      <w:r>
        <w:rPr/>
        <w:t>:  �� ������ ��</w:t>
      </w:r>
      <w:r>
        <w:rPr/>
        <w:t>।�����</w:t>
      </w:r>
      <w:r>
        <w:rPr/>
        <w:t>, �� �� ����</w:t>
      </w:r>
      <w:r>
        <w:rPr/>
        <w:t>祭�� 㪠��⥫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����</w:t>
      </w:r>
      <w:r>
        <w:rPr/>
        <w:t>ᠭ � ��⮪</w:t>
      </w:r>
      <w:r>
        <w:rPr/>
        <w:t>. �� ����� �⮣� ��</w:t>
      </w:r>
      <w:r>
        <w:rPr/>
        <w:t>堭����</w:t>
      </w:r>
      <w:r>
        <w:rPr/>
        <w:t>, �᫨ ptr1 � p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 ���� � �� �� ��⮪��� ��ꥪ�</w:t>
      </w:r>
      <w:r>
        <w:rPr/>
        <w:t>, � �� ��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�⥫� � </w:t>
      </w:r>
      <w:r>
        <w:rPr/>
        <w:t>opstream, ��</w:t>
      </w:r>
      <w:r>
        <w:rPr/>
        <w:t>࠭���� ⮫</w:t>
      </w:r>
      <w:r>
        <w:rPr/>
        <w:t>쪮 ���� ����� ��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</w:t>
      </w:r>
      <w:r>
        <w:rPr/>
        <w:t>᭮�� �ந������ ���</w:t>
      </w:r>
      <w:r>
        <w:rPr/>
        <w:t>뢠��� �� ��⮪�</w:t>
      </w:r>
      <w:r>
        <w:rPr/>
        <w:t xml:space="preserve">,  </w:t>
      </w:r>
      <w:r>
        <w:rPr/>
        <w:t>ᮧ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</w:t>
      </w:r>
      <w:r>
        <w:rPr/>
        <w:t xml:space="preserve">*ptr1, � ��� ptr1 � ptr2 </w:t>
      </w:r>
      <w:r>
        <w:rPr/>
        <w:t>㪠�뢠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PWrittenObjects();  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</w:t>
      </w:r>
      <w:r>
        <w:rPr/>
        <w:t>७���  ���������  ᮧ����  ����⮪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�</w:t>
      </w:r>
      <w:r>
        <w:rPr/>
        <w:t>맮�� �</w:t>
      </w:r>
      <w:r>
        <w:rPr/>
        <w:t xml:space="preserve">᭮����� ��������� </w:t>
      </w:r>
      <w:r>
        <w:rPr/>
        <w:t>TNSSortedCollection.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>㯭� ⮫쪮 ��� ��⮤�� � ��㦥�</w:t>
      </w:r>
      <w:r>
        <w:rPr/>
        <w:t>⢥����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SortedCollection::TNS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PWrittenObjects();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</w:t>
      </w:r>
      <w:r>
        <w:rPr/>
        <w:t xml:space="preserve">祭�� </w:t>
      </w:r>
      <w:r>
        <w:rPr/>
        <w:t>limit ������</w:t>
      </w:r>
      <w:r>
        <w:rPr/>
        <w:t xml:space="preserve">樨 � </w:t>
      </w:r>
      <w:r>
        <w:rPr/>
        <w:t xml:space="preserve">0 ��� ��  </w:t>
      </w:r>
      <w:r>
        <w:rPr/>
        <w:t>㭨�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(�.�. ���� shouldDelete ����� ���</w:t>
      </w:r>
      <w:r>
        <w:rPr/>
        <w:t xml:space="preserve">祭��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~TNS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SCollection::should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opstream  ����  ��</w:t>
      </w:r>
      <w:r>
        <w:rPr/>
        <w:t>㦥�</w:t>
      </w:r>
      <w:r>
        <w:rPr/>
        <w:t>⢥���  ������   TP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,  ⠪ �� �� ��� ��⮤� ����� ����� ����� 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TPWritten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oButtons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Clu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adioButt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 xml:space="preserve">TRadioButtons - �� �������,  </w:t>
      </w:r>
      <w:r>
        <w:rPr/>
        <w:t>ᮤ�ঠ</w:t>
      </w:r>
      <w:r>
        <w:rPr/>
        <w:t xml:space="preserve">騥 ��  </w:t>
      </w:r>
      <w:r>
        <w:rPr/>
        <w:t>16,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CollectiomSize) ����⮢ �</w:t>
      </w:r>
      <w:r>
        <w:rPr/>
        <w:t>ࠢ�����</w:t>
      </w:r>
      <w:r>
        <w:rPr/>
        <w:t>,  �� ������ 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६��� ����� ���� �</w:t>
      </w:r>
      <w:r>
        <w:rPr/>
        <w:t>뤥���� ⮫쪮 ���� ������  �  ����</w:t>
      </w:r>
      <w:r>
        <w:rPr/>
        <w:t>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䨪�樥�</w:t>
      </w:r>
      <w:r>
        <w:rPr/>
        <w:t>. �</w:t>
      </w:r>
      <w:r>
        <w:rPr/>
        <w:t>롮� ���뤥������ ������ �㤥� ��⮬���</w:t>
      </w:r>
      <w:r>
        <w:rPr/>
        <w:t>᪨ �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।���⥫</w:t>
      </w:r>
      <w:r>
        <w:rPr/>
        <w:t>쭮 �뤥������ ������</w:t>
      </w:r>
      <w:r>
        <w:rPr/>
        <w:t>. ����</w:t>
      </w:r>
      <w:r>
        <w:rPr/>
        <w:t>設�</w:t>
      </w:r>
      <w:r>
        <w:rPr/>
        <w:t>⢮ �</w:t>
      </w:r>
      <w:r>
        <w:rPr/>
        <w:t>㭪権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</w:t>
      </w:r>
      <w:r>
        <w:rPr/>
        <w:t>TCluster,  ������ ��������� � ��������.  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</w:t>
      </w:r>
      <w:r>
        <w:rPr/>
        <w:t xml:space="preserve">易�� � ��ꥪ⮬ </w:t>
      </w:r>
      <w:r>
        <w:rPr/>
        <w:t>T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oButtons ���������   ��᫥�</w:t>
      </w:r>
      <w:r>
        <w:rPr/>
        <w:t xml:space="preserve">㥬��  ����  </w:t>
      </w:r>
      <w:r>
        <w:rPr/>
        <w:t>TClust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��� ����� "����⮩"  ������,  �  ����</w:t>
      </w:r>
      <w:r>
        <w:rPr/>
        <w:t>஬  ��</w:t>
      </w:r>
      <w:r>
        <w:rPr>
          <w:rtl w:val="true"/>
        </w:rPr>
        <w:t>ࢮ</w:t>
      </w:r>
      <w:r>
        <w:rPr/>
        <w:t>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,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RadioButtons(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��� ��� ��� ��</w:t>
      </w:r>
      <w:r>
        <w:rPr/>
        <w:t>ꥪ⮢  �����  � 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 ����</w:t>
      </w:r>
      <w:r>
        <w:rPr/>
        <w:t xml:space="preserve">㠫쭮�  </w:t>
      </w:r>
      <w:r>
        <w:rPr/>
        <w:t>⠡����.  �� 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</w:t>
      </w:r>
      <w:r>
        <w:rPr/>
        <w:t xml:space="preserve">㬥�⮬  ⨯�  </w:t>
      </w:r>
      <w:r>
        <w:rPr/>
        <w:t>StreamableInit.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 xml:space="preserve">ࠦ��� ������ ��� ᨬ���� </w:t>
      </w:r>
      <w:r>
        <w:rPr/>
        <w:t>'[ ]',  �����</w:t>
      </w:r>
      <w:r>
        <w:rPr/>
        <w:t>祭�� � 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       virtual Boolean mark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�᫨ item = value, �.�.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�</w:t>
      </w:r>
      <w:r>
        <w:rPr/>
        <w:t xml:space="preserve">஬ </w:t>
      </w:r>
      <w:r>
        <w:rPr/>
        <w:t>item �</w:t>
      </w:r>
      <w:r>
        <w:rPr/>
        <w:t>।�</w:t>
      </w:r>
      <w:r>
        <w:rPr/>
        <w:t>⠢���� ⥪�</w:t>
      </w:r>
      <w:r>
        <w:rPr/>
        <w:t xml:space="preserve">騬 ���祭��� ���� </w:t>
      </w:r>
      <w:r>
        <w:rPr/>
        <w:t>value (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value, TCluster::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To       virtual void movedTo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ᢠ����� </w:t>
      </w:r>
      <w:r>
        <w:rPr/>
        <w:t>value ���</w:t>
      </w:r>
      <w:r>
        <w:rPr/>
        <w:t xml:space="preserve">祭��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movedTo, TRadioButtons::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      virtual void press(in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ᢠ����� </w:t>
      </w:r>
      <w:r>
        <w:rPr/>
        <w:t>value ���</w:t>
      </w:r>
      <w:r>
        <w:rPr/>
        <w:t xml:space="preserve">祭�� </w:t>
      </w:r>
      <w:r>
        <w:rPr/>
        <w:t>item.  ��</w:t>
      </w:r>
      <w:r>
        <w:rPr/>
        <w:t xml:space="preserve">뢠����  ��  </w:t>
      </w:r>
      <w:r>
        <w:rPr/>
        <w:t>"����⨨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</w:t>
      </w:r>
      <w:r>
        <w:rPr/>
        <w:t xml:space="preserve">஬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     virtusl void s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Cluster::setData ��� ��⠭���� ����  value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���� ���� sel </w:t>
      </w:r>
      <w:r>
        <w:rPr/>
        <w:t xml:space="preserve">ࠢ�� </w:t>
      </w:r>
      <w:r>
        <w:rPr/>
        <w:t>value, ��᪮��� ���</w:t>
      </w:r>
      <w:r>
        <w:rPr/>
        <w:t>砫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- �� "������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luster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믮��塞� �㭪樨 �易�� � </w:t>
      </w:r>
      <w:r>
        <w:rPr/>
        <w:t>TRadioButton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RadioButtons �</w:t>
      </w:r>
      <w:r>
        <w:rPr/>
        <w:t xml:space="preserve">ᯮ����� </w:t>
      </w:r>
      <w:r>
        <w:rPr/>
        <w:t>cpCluster -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祭���  �� 㬮�砭�� ��� ��� �������� ��ꥪ⮢ 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</w:t>
      </w:r>
      <w:r>
        <w:rPr/>
        <w:t xml:space="preserve">祭�� � </w:t>
      </w:r>
      <w:r>
        <w:rPr/>
        <w:t>16 - 18 ������ ������� �⠭���⭮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Cluster    �x10 �x11 �x12 �x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ଠ��� ⥪�� �    �    �    ���� �</w:t>
      </w:r>
      <w:r>
        <w:rPr/>
        <w:t xml:space="preserve">뤥����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뤥����� ⥪�� ������    ��������� ���筮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ct                                                  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R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�����  </w:t>
      </w:r>
      <w:r>
        <w:rPr/>
        <w:t>TRect �</w:t>
      </w:r>
      <w:r>
        <w:rPr/>
        <w:t>।�</w:t>
      </w:r>
      <w:r>
        <w:rPr/>
        <w:t>⠢���� ��� ��</w:t>
      </w:r>
      <w:r>
        <w:rPr/>
        <w:t xml:space="preserve">ꥪ� </w:t>
      </w:r>
      <w:r>
        <w:rPr/>
        <w:t>TPoint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 �  ������  �</w:t>
      </w:r>
      <w:r>
        <w:rPr/>
        <w:t xml:space="preserve">ࠢ� </w:t>
      </w:r>
      <w:r>
        <w:rPr/>
        <w:t>㣫� ��</w:t>
      </w:r>
      <w:r>
        <w:rPr>
          <w:rtl w:val="true"/>
        </w:rPr>
        <w:t>אַ</w:t>
      </w:r>
      <w:r>
        <w:rPr/>
        <w:t>㣮�쭮� ������</w:t>
      </w:r>
      <w:r>
        <w:rPr/>
        <w:t>)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쪨�� ���</w:t>
      </w:r>
      <w:r>
        <w:rPr/>
        <w:t>஥��</w:t>
      </w:r>
      <w:r>
        <w:rPr/>
        <w:t>묨 ��⮤��� ��� ��</w:t>
      </w:r>
      <w:r>
        <w:rPr/>
        <w:t>ࠡ�⪨ ��</w:t>
      </w:r>
      <w:r>
        <w:rPr>
          <w:rtl w:val="true"/>
        </w:rPr>
        <w:t>אַ</w:t>
      </w:r>
      <w:r>
        <w:rPr/>
        <w:t>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⥩</w:t>
      </w:r>
      <w:r>
        <w:rPr/>
        <w:t>. �������  == � != ��</w:t>
      </w:r>
      <w:r>
        <w:rPr/>
        <w:t>१���</w:t>
      </w:r>
      <w:r>
        <w:rPr/>
        <w:t>㦠���� ��� �����</w:t>
      </w:r>
      <w:r>
        <w:rPr/>
        <w:t>প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���� ��</w:t>
      </w:r>
      <w:r>
        <w:rPr>
          <w:rtl w:val="true"/>
        </w:rPr>
        <w:t>אַ</w:t>
      </w:r>
      <w:r>
        <w:rPr/>
        <w:t>㣮���� �����⥩ ����</w:t>
      </w:r>
      <w:r>
        <w:rPr/>
        <w:t>⢥��� ��</w:t>
      </w:r>
      <w:r>
        <w:rPr/>
        <w:t>ࠧ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oint ����� ���� x � y, ���</w:t>
      </w:r>
      <w:r>
        <w:rPr/>
        <w:t>न���� �</w:t>
      </w:r>
      <w:r>
        <w:rPr/>
        <w:t>祪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TPo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�� �</w:t>
      </w:r>
      <w:r>
        <w:rPr/>
        <w:t>窠</w:t>
      </w:r>
      <w:r>
        <w:rPr/>
        <w:t>, ��</w:t>
      </w:r>
      <w:r>
        <w:rPr/>
        <w:t>।������ ���� ���</w:t>
      </w:r>
      <w:r>
        <w:rPr/>
        <w:t>孨� 㣮� ��</w:t>
      </w:r>
      <w:r>
        <w:rPr>
          <w:rtl w:val="true"/>
        </w:rPr>
        <w:t>אַ</w:t>
      </w:r>
      <w:r>
        <w:rPr/>
        <w:t>㣮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TPo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�� �</w:t>
      </w:r>
      <w:r>
        <w:rPr/>
        <w:t>窠</w:t>
      </w:r>
      <w:r>
        <w:rPr/>
        <w:t>,  ��</w:t>
      </w:r>
      <w:r>
        <w:rPr/>
        <w:t xml:space="preserve">।������ �ࠢ� ������ </w:t>
      </w:r>
      <w:r>
        <w:rPr/>
        <w:t>㣮� 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Rect(int ax, int ay, int bx, int b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TRect(TPoint topleft, TPoiny bottom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Rect � ���</w:t>
      </w:r>
      <w:r>
        <w:rPr/>
        <w:t>樠������� ��� ���祭�</w:t>
      </w:r>
      <w:r>
        <w:rPr>
          <w:rtl w:val="true"/>
        </w:rPr>
        <w:t>ﬨ</w:t>
      </w:r>
      <w:r>
        <w:rPr/>
        <w:t xml:space="preserve"> </w:t>
      </w:r>
      <w:r>
        <w:rPr/>
        <w:t>a.x=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y=ay � �.�. ��� �������, �� ����� ����</w:t>
      </w:r>
      <w:r>
        <w:rPr/>
        <w:t>ந�� ��</w:t>
      </w:r>
      <w:r>
        <w:rPr>
          <w:rtl w:val="true"/>
        </w:rPr>
        <w:t>אַ</w:t>
      </w:r>
      <w:r>
        <w:rPr/>
        <w:t>㣮�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⥬ ������� ���� ��</w:t>
      </w:r>
      <w:r>
        <w:rPr/>
        <w:t xml:space="preserve">㬥�⮢ </w:t>
      </w:r>
      <w:r>
        <w:rPr/>
        <w:t>TPoint;  � �⮬  ��</w:t>
      </w:r>
      <w:r>
        <w:rPr/>
        <w:t>砥</w:t>
      </w:r>
      <w:r>
        <w:rPr/>
        <w:t>,  a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� </w:t>
      </w:r>
      <w:r>
        <w:rPr/>
        <w:t>topleft, � b - ���</w:t>
      </w:r>
      <w:r>
        <w:rPr/>
        <w:t xml:space="preserve">祭��� </w:t>
      </w:r>
      <w:r>
        <w:rPr/>
        <w:t>bottom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R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ᮧ�����  �����</w:t>
      </w:r>
      <w:r>
        <w:rPr/>
        <w:t>樠����</w:t>
      </w:r>
      <w:r>
        <w:rPr/>
        <w:t>஢������  ��</w:t>
      </w:r>
      <w:r>
        <w:rPr/>
        <w:t xml:space="preserve">ꥪ�  </w:t>
      </w:r>
      <w:r>
        <w:rPr/>
        <w:t>TRe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��⮤� </w:t>
      </w:r>
      <w:r>
        <w:rPr/>
        <w:t>new 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    Boolean comtains(const TPoint&amp; p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 �᫨ ��</w:t>
      </w:r>
      <w:r>
        <w:rPr>
          <w:rtl w:val="true"/>
        </w:rPr>
        <w:t>אַ</w:t>
      </w:r>
      <w:r>
        <w:rPr/>
        <w:t xml:space="preserve">㣮�쭠� ��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</w:t>
      </w:r>
      <w:r>
        <w:rPr/>
        <w:t>࠭���</w:t>
      </w:r>
      <w:r>
        <w:rPr/>
        <w:t xml:space="preserve">) </w:t>
      </w:r>
      <w:r>
        <w:rPr/>
        <w:t xml:space="preserve">ᮤ�ন� ���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         void grow(int aDX, int a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ࠧ��� ��</w:t>
      </w:r>
      <w:r>
        <w:rPr>
          <w:rtl w:val="true"/>
        </w:rPr>
        <w:t>אַ</w:t>
      </w:r>
      <w:r>
        <w:rPr/>
        <w:t>㣮�쭨��</w:t>
      </w:r>
      <w:r>
        <w:rPr/>
        <w:t>, ����� aDX �� a.x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X � b.x, ����� aDY �� a.y � �������� aDY � b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ct     void intersect(const T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  �  </w:t>
      </w:r>
      <w:r>
        <w:rPr/>
        <w:t>ࠧ���  ��</w:t>
      </w:r>
      <w:r>
        <w:rPr>
          <w:rtl w:val="true"/>
        </w:rPr>
        <w:t>אַ</w:t>
      </w:r>
      <w:r>
        <w:rPr/>
        <w:t>㣮�쭮� 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</w:t>
      </w:r>
      <w:r>
        <w:rPr/>
        <w:t>।������� ����</w:t>
      </w:r>
      <w:r>
        <w:rPr/>
        <w:t>祭��� ⥪�饩 ��</w:t>
      </w:r>
      <w:r>
        <w:rPr>
          <w:rtl w:val="true"/>
        </w:rPr>
        <w:t>אַ</w:t>
      </w:r>
      <w:r>
        <w:rPr/>
        <w:t>㣮�쭮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mpty       Boolean is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�᫨ ��</w:t>
      </w:r>
      <w:r>
        <w:rPr>
          <w:rtl w:val="true"/>
        </w:rPr>
        <w:t>אַ</w:t>
      </w:r>
      <w:r>
        <w:rPr/>
        <w:t>㣮�쭠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.�.  �� </w:t>
      </w:r>
      <w:r>
        <w:rPr/>
        <w:t>ᮤ�ন� ����७���� ᨬ���</w:t>
      </w:r>
      <w:r>
        <w:rPr/>
        <w:t>쭮�� ����������</w:t>
      </w:r>
      <w:r>
        <w:rPr/>
        <w:t>;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</w:t>
      </w:r>
      <w:r>
        <w:rPr/>
        <w:t>,  �����</w:t>
      </w:r>
      <w:r>
        <w:rPr/>
        <w:t xml:space="preserve">頥�  ���祭��  </w:t>
      </w:r>
      <w:r>
        <w:rPr/>
        <w:t>False.  "���⮩"   ����</w:t>
      </w:r>
      <w:r>
        <w:rPr/>
        <w:t>砥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.x&gt;=b.x | | a.y&gt;=b.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    void move(int aDX, int a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>頥� ��</w:t>
      </w:r>
      <w:r>
        <w:rPr>
          <w:rtl w:val="true"/>
        </w:rPr>
        <w:t>אַ</w:t>
      </w:r>
      <w:r>
        <w:rPr/>
        <w:t>㣮���� �������</w:t>
      </w:r>
      <w:r>
        <w:rPr/>
        <w:t>, ��⥬ ���������� aDX � a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.x � ���������� aDY � a.y � b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==   Boolean operator == (const TRect&amp; r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�᫨ r ���� �������</w:t>
      </w:r>
      <w:r>
        <w:rPr/>
        <w:t>筮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㣮�쭮� ������</w:t>
      </w:r>
      <w:r>
        <w:rPr/>
        <w:t>; � ��⨢��� ��</w:t>
      </w:r>
      <w:r>
        <w:rPr/>
        <w:t>砥</w:t>
      </w:r>
      <w:r>
        <w:rPr/>
        <w:t>, �����</w:t>
      </w:r>
      <w:r>
        <w:rPr/>
        <w:t xml:space="preserve">頥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!=   Boolean operator != (const TRect&amp; r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 </w:t>
      </w:r>
      <w:r>
        <w:rPr/>
        <w:t>True,  �᫨  r  �� ����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אַ</w:t>
      </w:r>
      <w:r>
        <w:rPr/>
        <w:t>㣮�쭮� ������</w:t>
      </w:r>
      <w:r>
        <w:rPr/>
        <w:t>;  � ��⨢��� ��</w:t>
      </w:r>
      <w:r>
        <w:rPr/>
        <w:t>砥</w:t>
      </w:r>
      <w:r>
        <w:rPr/>
        <w:t>,  �����</w:t>
      </w:r>
      <w:r>
        <w:rPr/>
        <w:t>頥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        void Union(const TRect&amp;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>
          <w:rtl w:val="true"/>
        </w:rPr>
        <w:t>אַ</w:t>
      </w:r>
      <w:r>
        <w:rPr/>
        <w:t xml:space="preserve">㣮����  �������  ��  ��� ��ꥤ������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� ��� � ��</w:t>
      </w:r>
      <w:r>
        <w:rPr>
          <w:rtl w:val="true"/>
        </w:rPr>
        <w:t>אַ</w:t>
      </w:r>
      <w:r>
        <w:rPr/>
        <w:t xml:space="preserve">㣮�쭮� ������ </w:t>
      </w:r>
      <w:r>
        <w:rPr/>
        <w:t>r;  �.�. �� �������</w:t>
      </w:r>
      <w:r>
        <w:rPr/>
        <w:t>襣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 ������</w:t>
      </w:r>
      <w:r>
        <w:rPr/>
        <w:t xml:space="preserve">, </w:t>
      </w:r>
      <w:r>
        <w:rPr/>
        <w:t>ᮤ�ঠ</w:t>
      </w:r>
      <w:r>
        <w:rPr/>
        <w:t xml:space="preserve">饩 ��� ��ꥪ� �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 �⭮����� � ������ </w:t>
      </w:r>
      <w:r>
        <w:rPr/>
        <w:t>TRect,  ��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sourceCollection                                   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Resource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ResourceCollection    ����    ��᫥�</w:t>
      </w:r>
      <w:r>
        <w:rPr/>
        <w:t>㥬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gCollection,  �����  ������ ��� �����</w:t>
      </w:r>
      <w:r>
        <w:rPr/>
        <w:t>஢����� ��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樥�</w:t>
      </w:r>
      <w:r>
        <w:rPr/>
        <w:t>.  �� �</w:t>
      </w:r>
      <w:r>
        <w:rPr/>
        <w:t xml:space="preserve">ᯮ������ � </w:t>
      </w:r>
      <w:r>
        <w:rPr/>
        <w:t xml:space="preserve">TResourceFile ��� </w:t>
      </w:r>
      <w:r>
        <w:rPr/>
        <w:t>ॠ����</w:t>
      </w:r>
      <w:r>
        <w:rPr/>
        <w:t>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 ����</w:t>
      </w:r>
      <w:r>
        <w:rPr/>
        <w:t>ᮢ</w:t>
      </w:r>
      <w:r>
        <w:rPr/>
        <w:t>. ���� ����</w:t>
      </w:r>
      <w:r>
        <w:rPr/>
        <w:t xml:space="preserve">ᮢ </w:t>
      </w:r>
      <w:r>
        <w:rPr/>
        <w:t>- �� ��⮪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祢묨 ��</w:t>
      </w:r>
      <w:r>
        <w:rPr/>
        <w:t>ப���</w:t>
      </w:r>
      <w:r>
        <w:rPr/>
        <w:t xml:space="preserve">.  ����� ����� ����� </w:t>
      </w:r>
      <w:r>
        <w:rPr/>
        <w:t>㪠�뢠��  ��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 </w:t>
      </w:r>
      <w:r>
        <w:rPr/>
        <w:t>TResourceItem,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TResour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</w:t>
      </w:r>
      <w:r>
        <w:rPr/>
        <w:t>ন����  ������ ��⮪� � ࠧ��� 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,  ����</w:t>
      </w:r>
      <w:r>
        <w:rPr/>
        <w:t>祭���� ��</w:t>
      </w:r>
      <w:r>
        <w:rPr/>
        <w:t xml:space="preserve">ப�� </w:t>
      </w:r>
      <w:r>
        <w:rPr/>
        <w:t>key.  ��</w:t>
      </w:r>
      <w:r>
        <w:rPr/>
        <w:t>८�।���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ourseCollection ������ ��</w:t>
      </w:r>
      <w:r>
        <w:rPr/>
        <w:t>ࠧ�� �</w:t>
      </w:r>
      <w:r>
        <w:rPr/>
        <w:t>易�� � ��</w:t>
      </w:r>
      <w:r>
        <w:rPr/>
        <w:t>ࠡ�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�� ��</w:t>
      </w:r>
      <w:r>
        <w:rPr/>
        <w:t>ப � ��� ������</w:t>
      </w:r>
      <w:r>
        <w:rPr/>
        <w:t>.  TResourseCollection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</w:t>
      </w:r>
      <w:r>
        <w:rPr/>
        <w:t xml:space="preserve">ꥪ⮢   </w:t>
      </w:r>
      <w:r>
        <w:rPr/>
        <w:t>TResourseFile  ���  �����</w:t>
      </w:r>
      <w:r>
        <w:rPr/>
        <w:t xml:space="preserve">প�  �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tatic const char * con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</w:t>
      </w:r>
      <w:r>
        <w:rPr/>
        <w:t>, �</w:t>
      </w:r>
      <w:r>
        <w:rPr/>
        <w:t>ᯮ��</w:t>
      </w:r>
      <w:r>
        <w:rPr/>
        <w:t>㥬�� �</w:t>
      </w:r>
      <w:r>
        <w:rPr/>
        <w:t>ணࠬ���</w:t>
      </w:r>
      <w:r>
        <w:rPr/>
        <w:t>, �</w:t>
      </w:r>
      <w:r>
        <w:rPr/>
        <w:t>ࠢ���</w:t>
      </w:r>
      <w:r>
        <w:rPr/>
        <w:t>饩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 TResourceCollection( short aLimit, short aDel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 ����</w:t>
      </w:r>
      <w:r>
        <w:rPr/>
        <w:t>ᮢ</w:t>
      </w:r>
      <w:r>
        <w:rPr/>
        <w:t>, ������� ����</w:t>
      </w:r>
      <w:r>
        <w:rPr/>
        <w:t xml:space="preserve">७��� ࠧ��� </w:t>
      </w:r>
      <w:r>
        <w:rPr/>
        <w:t>a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 �������� </w:t>
      </w:r>
      <w:r>
        <w:rPr/>
        <w:t>ࠧ���</w:t>
      </w:r>
      <w:r>
        <w:rPr/>
        <w:t>, �� ����� a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ResourceCollection(StreamableInit 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���</w:t>
      </w:r>
      <w:r>
        <w:rPr/>
        <w:t xml:space="preserve">室�� </w:t>
      </w:r>
      <w:r>
        <w:rPr/>
        <w:t>"��</w:t>
      </w:r>
      <w:r>
        <w:rPr/>
        <w:t>ந⥫�</w:t>
      </w:r>
      <w:r>
        <w:rPr/>
        <w:t>"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� ��� ��</w:t>
      </w:r>
      <w:r>
        <w:rPr/>
        <w:t>ꥪ⮢ ����� � ���樠����</w:t>
      </w:r>
      <w:r>
        <w:rPr/>
        <w:t>஢���</w:t>
      </w:r>
      <w:r>
        <w:rPr/>
        <w:t>묨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⥫</w:t>
      </w:r>
      <w:r>
        <w:rPr>
          <w:rtl w:val="true"/>
        </w:rPr>
        <w:t>ﬨ</w:t>
      </w:r>
      <w:r>
        <w:rPr/>
        <w:t xml:space="preserve">   ����</w:t>
      </w:r>
      <w:r>
        <w:rPr/>
        <w:t xml:space="preserve">㠫쭮�  </w:t>
      </w:r>
      <w:r>
        <w:rPr/>
        <w:t>⠡����.  �� 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</w:t>
      </w:r>
      <w:r>
        <w:rPr/>
        <w:t xml:space="preserve">㬥�⮬  ⨯�  </w:t>
      </w:r>
      <w:r>
        <w:rPr/>
        <w:t>StreamableInit.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ingCollection::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tem      virtual void freeItem( void *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᢮������� ������� ����� �� ������</w:t>
      </w:r>
      <w:r>
        <w:rPr/>
        <w:t>樨 ��⥬  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Of         virtual void *keyOf( 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�� ���������  �����</w:t>
      </w:r>
      <w:r>
        <w:rPr/>
        <w:t>.  �</w:t>
      </w:r>
      <w:r>
        <w:rPr/>
        <w:t>ਬ����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* TResourceCollection::keyOf( void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TResourceItem *)item)-&gt;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뢠�� �� �室���� ��⮪� </w:t>
      </w:r>
      <w:r>
        <w:rPr/>
        <w:t>is � 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tem      void *TResourceCollection::readItem(ipstream&amp;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�����樨</w:t>
      </w:r>
      <w:r>
        <w:rPr/>
        <w:t>. 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</w:t>
      </w:r>
      <w:r>
        <w:rPr/>
        <w:t>८�।�����  ���  ��  ���  ������</w:t>
      </w:r>
      <w:r>
        <w:rPr/>
        <w:t>,  �</w:t>
      </w:r>
      <w:r>
        <w:rPr/>
        <w:t>ந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�� TSortedCollection,  ���  ���</w:t>
      </w:r>
      <w:r>
        <w:rPr/>
        <w:t>ᯥ</w:t>
      </w:r>
      <w:r>
        <w:rPr/>
        <w:t>祭�� 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  ����⮢</w:t>
      </w:r>
      <w:r>
        <w:rPr/>
        <w:t xml:space="preserve">.  TSortedCollection  </w:t>
      </w:r>
      <w:r>
        <w:rPr/>
        <w:t>㦥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</w:t>
      </w:r>
      <w:r>
        <w:rPr/>
        <w:t>ts � ��⮪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Item     void TResourceCollection::writeItem( void *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       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�����樨</w:t>
      </w:r>
      <w:r>
        <w:rPr/>
        <w:t>. 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८�।�����  ���  ��  ���  ������</w:t>
      </w:r>
      <w:r>
        <w:rPr/>
        <w:t>,  ��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�� TSortedCollection, ��� ���</w:t>
      </w:r>
      <w:r>
        <w:rPr/>
        <w:t>ᯥ</w:t>
      </w:r>
      <w:r>
        <w:rPr/>
        <w:t>祭�� �</w:t>
      </w:r>
      <w:r>
        <w:rPr/>
        <w:t>ࠢ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⮢</w:t>
      </w:r>
      <w:r>
        <w:rPr/>
        <w:t xml:space="preserve">. TSortedCollection </w:t>
      </w:r>
      <w:r>
        <w:rPr/>
        <w:t>㦥 ��</w:t>
      </w:r>
      <w:r>
        <w:rPr/>
        <w:t>८�।���� 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�⭮����� � ������ </w:t>
      </w:r>
      <w:r>
        <w:rPr/>
        <w:t>TResource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sourceFile                                        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esource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 xml:space="preserve">TResourseFile </w:t>
      </w:r>
      <w:r>
        <w:rPr/>
        <w:t xml:space="preserve">ॠ����� ��⮪ </w:t>
      </w:r>
      <w:r>
        <w:rPr/>
        <w:t>(⨯� fpstream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>஢����� ���</w:t>
      </w:r>
      <w:r>
        <w:rPr/>
        <w:t>祢묨 ��</w:t>
      </w:r>
      <w:r>
        <w:rPr/>
        <w:t>ப���</w:t>
      </w:r>
      <w:r>
        <w:rPr/>
        <w:t>.  ����� ��</w:t>
      </w:r>
      <w:r>
        <w:rPr/>
        <w:t>ꥪ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>䠩�� �����</w:t>
      </w:r>
      <w:r>
        <w:rPr/>
        <w:t>, �</w:t>
      </w:r>
      <w:r>
        <w:rPr/>
        <w:t xml:space="preserve">ᯮ���� </w:t>
      </w:r>
      <w:r>
        <w:rPr/>
        <w:t>TResourseFile::put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祢��  ��</w:t>
      </w:r>
      <w:r>
        <w:rPr/>
        <w:t>ப�</w:t>
      </w:r>
      <w:r>
        <w:rPr/>
        <w:t>,  ����� ���������� ��� ��</w:t>
      </w:r>
      <w:r>
        <w:rPr/>
        <w:t>ꥪ�</w:t>
      </w:r>
      <w:r>
        <w:rPr/>
        <w:t>.  ��</w:t>
      </w:r>
      <w:r>
        <w:rPr/>
        <w:t>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 ����</w:t>
      </w:r>
      <w:r>
        <w:rPr/>
        <w:t>祭  㪠������  �⮩  ���祢��  ��</w:t>
      </w:r>
      <w:r>
        <w:rPr/>
        <w:t>ப�  �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ourseFile::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ᯥ</w:t>
      </w:r>
      <w:r>
        <w:rPr/>
        <w:t>祭��  ����</w:t>
      </w:r>
      <w:r>
        <w:rPr/>
        <w:t>ண� � ��</w:t>
      </w:r>
      <w:r>
        <w:rPr/>
        <w:t>䥪⨢���� ����㯠 � ��ꥪ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</w:t>
      </w:r>
      <w:r>
        <w:rPr/>
        <w:t>騬�� � 䠩�� �����</w:t>
      </w:r>
      <w:r>
        <w:rPr/>
        <w:t>,  TResourseFile �</w:t>
      </w:r>
      <w:r>
        <w:rPr/>
        <w:t>࠭�� ���</w:t>
      </w:r>
      <w:r>
        <w:rPr/>
        <w:t>祢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</w:t>
      </w:r>
      <w:r>
        <w:rPr/>
        <w:t>஢�����  ������</w:t>
      </w:r>
      <w:r>
        <w:rPr/>
        <w:t>樨  ��</w:t>
      </w:r>
      <w:r>
        <w:rPr/>
        <w:t xml:space="preserve">ப  </w:t>
      </w:r>
      <w:r>
        <w:rPr/>
        <w:t>(�</w:t>
      </w:r>
      <w:r>
        <w:rPr/>
        <w:t xml:space="preserve">ᯮ���� ����� </w:t>
      </w:r>
      <w:r>
        <w:rPr/>
        <w:t>TResou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) ����� � ����</w:t>
      </w:r>
      <w:r>
        <w:rPr/>
        <w:t xml:space="preserve">樥� � </w:t>
      </w:r>
      <w:r>
        <w:rPr/>
        <w:t>ࠧ��஬ ������ �⮣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 �����</w:t>
      </w:r>
      <w:r>
        <w:rPr/>
        <w:t xml:space="preserve">.  ����  index  </w:t>
      </w:r>
      <w:r>
        <w:rPr/>
        <w:t xml:space="preserve">㪠�뢠�� �� </w:t>
      </w:r>
      <w:r>
        <w:rPr/>
        <w:t>ᮮ</w:t>
      </w:r>
      <w:r>
        <w:rPr/>
        <w:t>⢥�����</w:t>
      </w:r>
      <w:r>
        <w:rPr/>
        <w:t>騩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ourceCollection, ����� ���� �����</w:t>
      </w:r>
      <w:r>
        <w:rPr/>
        <w:t xml:space="preserve">ᮬ </w:t>
      </w:r>
      <w:r>
        <w:rPr/>
        <w:t>䠩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� ��</w:t>
      </w:r>
      <w:r>
        <w:rPr/>
        <w:t>砥 �����</w:t>
      </w:r>
      <w:r>
        <w:rPr/>
        <w:t>/�</w:t>
      </w:r>
      <w:r>
        <w:rPr/>
        <w:t>뢮�� ��⮪��</w:t>
      </w:r>
      <w:r>
        <w:rPr/>
        <w:t>,  ������ ���  ��</w:t>
      </w:r>
      <w:r>
        <w:rPr/>
        <w:t>ꥪ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뢠���� � �</w:t>
      </w:r>
      <w:r>
        <w:rPr/>
        <w:t xml:space="preserve">⠥��� �� </w:t>
      </w:r>
      <w:r>
        <w:rPr/>
        <w:t>䠩�� ����</w:t>
      </w:r>
      <w:r>
        <w:rPr/>
        <w:t>ᮢ</w:t>
      </w:r>
      <w:r>
        <w:rPr/>
        <w:t>, ������ ���� ��⮪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ॣ����஢��� </w:t>
      </w:r>
      <w:r>
        <w:rPr/>
        <w:t>(�.�.,  ����</w:t>
      </w:r>
      <w:r>
        <w:rPr/>
        <w:t>祭� �</w:t>
      </w:r>
      <w:r>
        <w:rPr/>
        <w:t>ணࠬ���</w:t>
      </w:r>
      <w:r>
        <w:rPr/>
        <w:t>, �</w:t>
      </w:r>
      <w:r>
        <w:rPr/>
        <w:t>ࠢ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- �. ����� 8, "��</w:t>
      </w:r>
      <w:r>
        <w:rPr/>
        <w:t>ꥪ��</w:t>
      </w:r>
      <w:r>
        <w:rPr/>
        <w:t>, �������������</w:t>
      </w:r>
      <w:r>
        <w:rPr/>
        <w:t>騥 � ��⮪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Pos       long base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᭮���� ������ ��⮪� </w:t>
      </w:r>
      <w:r>
        <w:rPr/>
        <w:t>(��� ��� ��</w:t>
      </w:r>
      <w:r>
        <w:rPr/>
        <w:t>砫쭮� ��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f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  TResourceCollection *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</w:t>
      </w:r>
      <w:r>
        <w:rPr/>
        <w:t>ᮮ</w:t>
      </w:r>
      <w:r>
        <w:rPr/>
        <w:t>⢥�����</w:t>
      </w:r>
      <w:r>
        <w:rPr/>
        <w:t xml:space="preserve">騩 ��ꥪ� </w:t>
      </w:r>
      <w:r>
        <w:rPr/>
        <w:t>TResource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Pos      long inde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 ��⮪� �⭮�⥫</w:t>
      </w:r>
      <w:r>
        <w:rPr/>
        <w:t>쭮 �</w:t>
      </w:r>
      <w:r>
        <w:rPr/>
        <w:t>᭮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   Boolean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 � ���</w:t>
      </w:r>
      <w:r>
        <w:rPr/>
        <w:t xml:space="preserve">祭�� </w:t>
      </w:r>
      <w:r>
        <w:rPr/>
        <w:t xml:space="preserve">True, �᫨ </w:t>
      </w:r>
      <w:r>
        <w:rPr/>
        <w:t>䠩� 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஢�� � ������ ��᫥����� �</w:t>
      </w:r>
      <w:r>
        <w:rPr/>
        <w:t xml:space="preserve">맮�� </w:t>
      </w:r>
      <w:r>
        <w:rPr/>
        <w:t>flush; � ��⨢��� ��</w:t>
      </w:r>
      <w:r>
        <w:rPr/>
        <w:t>砥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ResourceFile::flush, TResourceFile::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       fpstream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⮪</w:t>
      </w:r>
      <w:r>
        <w:rPr/>
        <w:t>, �</w:t>
      </w:r>
      <w:r>
        <w:rPr/>
        <w:t>易��� � �⨬ 䠩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f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ResourceFile( fpstream *aStre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樠������� 䠩� �����</w:t>
      </w:r>
      <w:r>
        <w:rPr/>
        <w:t>, �</w:t>
      </w:r>
      <w:r>
        <w:rPr/>
        <w:t>ᯮ���� ��⮪</w:t>
      </w:r>
      <w:r>
        <w:rPr/>
        <w:t>, ��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eam,  � ��⠭�������� ���� modified � ���</w:t>
      </w:r>
      <w:r>
        <w:rPr/>
        <w:t xml:space="preserve">祭�� </w:t>
      </w:r>
      <w:r>
        <w:rPr/>
        <w:t>False.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६��� ��⮪ ������ ���� </w:t>
      </w:r>
      <w:r>
        <w:rPr/>
        <w:t>㦥 ���樠����</w:t>
      </w:r>
      <w:r>
        <w:rPr/>
        <w:t>஢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sourceFile * resFile = new TResourceFile(new f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"MYAPP.RES",  ios::in | ios::ou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६�  ���</w:t>
      </w:r>
      <w:r>
        <w:rPr/>
        <w:t xml:space="preserve">樠����樨 ��������� </w:t>
      </w:r>
      <w:r>
        <w:rPr/>
        <w:t>TResourceFile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䠩�� ����</w:t>
      </w:r>
      <w:r>
        <w:rPr/>
        <w:t>ᮢ � ⥪�</w:t>
      </w:r>
      <w:r>
        <w:rPr/>
        <w:t>饩 ����樨 � ��⮪�</w:t>
      </w:r>
      <w:r>
        <w:rPr/>
        <w:t>.  �᫨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</w:t>
      </w:r>
      <w:r>
        <w:rPr/>
        <w:t xml:space="preserve">, ��������� ��������, �� ���� </w:t>
      </w:r>
      <w:r>
        <w:rPr/>
        <w:t xml:space="preserve">䠩�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 ����</w:t>
      </w:r>
      <w:r>
        <w:rPr/>
        <w:t>஬ ����ᮢ</w:t>
      </w:r>
      <w:r>
        <w:rPr/>
        <w:t>.  ��� ����� �� ����</w:t>
      </w:r>
      <w:r>
        <w:rPr/>
        <w:t>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஡���� � ����������</w:t>
      </w:r>
      <w:r>
        <w:rPr/>
        <w:t>, �� ����� �</w:t>
      </w:r>
      <w:r>
        <w:rPr/>
        <w:t>ணࠬ����� �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ᮢ���  �  ᫥���</w:t>
      </w:r>
      <w:r>
        <w:rPr/>
        <w:t>饩  ���</w:t>
      </w:r>
      <w:r>
        <w:rPr/>
        <w:t>ଠ</w:t>
      </w:r>
      <w:r>
        <w:rPr/>
        <w:t>樨</w:t>
      </w:r>
      <w:r>
        <w:rPr/>
        <w:t xml:space="preserve">.  �������  �������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hort 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_type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_type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Coun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Cou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hort last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hort pa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fo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Inf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hort info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info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 </w:t>
      </w:r>
      <w:r>
        <w:rPr/>
        <w:t xml:space="preserve">ᮤ�ন� ���� </w:t>
      </w:r>
      <w:r>
        <w:rPr/>
        <w:t>0�5a4d,  ���� 0x4246. �᫨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0x5a4d,  �  �</w:t>
      </w:r>
      <w:r>
        <w:rPr/>
        <w:t xml:space="preserve">ᯮ������  ����  </w:t>
      </w:r>
      <w:r>
        <w:rPr/>
        <w:t>Count_type  ��</w:t>
      </w:r>
      <w:r>
        <w:rPr/>
        <w:t>ꥤ������</w:t>
      </w:r>
      <w:r>
        <w:rPr/>
        <w:t>;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-   0x4246,  �  �</w:t>
      </w:r>
      <w:r>
        <w:rPr/>
        <w:t xml:space="preserve">ᯮ������  ����  </w:t>
      </w:r>
      <w:r>
        <w:rPr/>
        <w:t>Info_type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  </w:t>
      </w:r>
      <w:r>
        <w:rPr/>
        <w:t xml:space="preserve">ᨣ������ </w:t>
      </w:r>
      <w:r>
        <w:rPr/>
        <w:t xml:space="preserve">䠩�� </w:t>
      </w:r>
      <w:r>
        <w:rPr/>
        <w:t>.EXE � ⥪�</w:t>
      </w:r>
      <w:r>
        <w:rPr/>
        <w:t>饩 ����樨 ��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</w:t>
      </w:r>
      <w:r>
        <w:rPr/>
        <w:t xml:space="preserve">ய�᪠�� ��⮪ �� ���� </w:t>
      </w:r>
      <w:r>
        <w:rPr/>
        <w:t xml:space="preserve">䠩�� </w:t>
      </w:r>
      <w:r>
        <w:rPr/>
        <w:t>.EXE,  � ��⥬ ��� 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䠩��  �����</w:t>
      </w:r>
      <w:r>
        <w:rPr/>
        <w:t>.  �����,  ���������  �</w:t>
      </w:r>
      <w:r>
        <w:rPr/>
        <w:t>㤥� �</w:t>
      </w:r>
      <w:r>
        <w:rPr/>
        <w:t>ய�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૥��� </w:t>
      </w:r>
      <w:r>
        <w:rPr/>
        <w:t>䠩�</w:t>
      </w:r>
      <w:r>
        <w:rPr/>
        <w:t xml:space="preserve">, ����� �� �������� � </w:t>
      </w:r>
      <w:r>
        <w:rPr/>
        <w:t xml:space="preserve">䠩�� </w:t>
      </w:r>
      <w:r>
        <w:rPr/>
        <w:t>.EXE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��� �������� � ��� ���</w:t>
      </w:r>
      <w:r>
        <w:rPr/>
        <w:t xml:space="preserve">૥��� </w:t>
      </w:r>
      <w:r>
        <w:rPr/>
        <w:t>䠩� � ��� 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�� ���</w:t>
      </w:r>
      <w:r>
        <w:rPr/>
        <w:t>浪�</w:t>
      </w:r>
      <w:r>
        <w:rPr/>
        <w:t xml:space="preserve">) � ����� </w:t>
      </w:r>
      <w:r>
        <w:rPr/>
        <w:t xml:space="preserve">䠩�� </w:t>
      </w:r>
      <w:r>
        <w:rPr/>
        <w:t>.EXE  ��</w:t>
      </w:r>
      <w:r>
        <w:rPr/>
        <w:t>襩  �</w:t>
      </w:r>
      <w:r>
        <w:rPr/>
        <w:t>ணࠬ��</w:t>
      </w:r>
      <w:r>
        <w:rPr/>
        <w:t>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</w:t>
      </w:r>
      <w:r>
        <w:rPr/>
        <w:t>, basePos � indexPos ��⠭���������� � �</w:t>
      </w:r>
      <w:r>
        <w:rPr/>
        <w:t>ࠢ��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⨬� 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~TRe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Resource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頥� 䠩� �����</w:t>
      </w:r>
      <w:r>
        <w:rPr/>
        <w:t>,  �</w:t>
      </w:r>
      <w:r>
        <w:rPr/>
        <w:t xml:space="preserve">ᯮ���� </w:t>
      </w:r>
      <w:r>
        <w:rPr/>
        <w:t>TResourseFile::flush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㤠��� ���� </w:t>
      </w:r>
      <w:r>
        <w:rPr/>
        <w:t>index �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TResourceFile, TResourceFile::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       short 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index-&gt;getCount ��� ������  ������⢠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, ��</w:t>
      </w:r>
      <w:r>
        <w:rPr/>
        <w:t>࠭����� � ᮮ</w:t>
      </w:r>
      <w:r>
        <w:rPr/>
        <w:t>⢥�����</w:t>
      </w:r>
      <w:r>
        <w:rPr/>
        <w:t xml:space="preserve">饬 </w:t>
      </w:r>
      <w:r>
        <w:rPr/>
        <w:t>TResource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ResourceFile::ge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        void flu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䠩� ����� �� �� ������</w:t>
      </w:r>
      <w:r>
        <w:rPr/>
        <w:t>஢�� � ������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</w:t>
      </w:r>
      <w:r>
        <w:rPr/>
        <w:t>flush (�.�. ���</w:t>
      </w:r>
      <w:r>
        <w:rPr/>
        <w:t xml:space="preserve">祭�� </w:t>
      </w:r>
      <w:r>
        <w:rPr/>
        <w:t xml:space="preserve">modified </w:t>
      </w:r>
      <w:r>
        <w:rPr/>
        <w:t xml:space="preserve">ࠢ�� </w:t>
      </w:r>
      <w:r>
        <w:rPr/>
        <w:t>False) flush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����</w:t>
      </w:r>
      <w:r>
        <w:rPr/>
        <w:t>⢨�. � ��⨢��� ��</w:t>
      </w:r>
      <w:r>
        <w:rPr/>
        <w:t>砥</w:t>
      </w:r>
      <w:r>
        <w:rPr/>
        <w:t>, flush ��</w:t>
      </w:r>
      <w:r>
        <w:rPr/>
        <w:t>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� ���� ��⮪� � �������� ���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砫� ��⮪�</w:t>
      </w:r>
      <w:r>
        <w:rPr/>
        <w:t>.  ��⥬ ��  ��</w:t>
      </w:r>
      <w:r>
        <w:rPr/>
        <w:t xml:space="preserve">뢠��  </w:t>
      </w:r>
      <w:r>
        <w:rPr/>
        <w:t>stream-&gt;flush  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� ���</w:t>
      </w:r>
      <w:r>
        <w:rPr/>
        <w:t xml:space="preserve">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~TResourceFile,     TResourceFile::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stream::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         void *get( const char *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 </w:t>
      </w:r>
      <w:r>
        <w:rPr/>
        <w:t xml:space="preserve">key � </w:t>
      </w:r>
      <w:r>
        <w:rPr/>
        <w:t>ᮮ</w:t>
      </w:r>
      <w:r>
        <w:rPr/>
        <w:t>⢥�����</w:t>
      </w:r>
      <w:r>
        <w:rPr/>
        <w:t>饩 ������樨 䠩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����� </w:t>
      </w:r>
      <w:r>
        <w:rPr/>
        <w:t xml:space="preserve">㪠��⥫�� </w:t>
      </w:r>
      <w:r>
        <w:rPr/>
        <w:t>index).  �����</w:t>
      </w:r>
      <w:r>
        <w:rPr/>
        <w:t xml:space="preserve">頥� ���祭�� </w:t>
      </w:r>
      <w:r>
        <w:rPr/>
        <w:t>0, �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����, ��⠭�������� ��⮪ �� ������, �������� �����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ꥪ� </w:t>
      </w:r>
      <w:r>
        <w:rPr/>
        <w:t xml:space="preserve">TResourceItem,  </w:t>
      </w:r>
      <w:r>
        <w:rPr/>
        <w:t>ࠧ��</w:t>
      </w:r>
      <w:r>
        <w:rPr/>
        <w:t xml:space="preserve">饭��� �� ���祭�� </w:t>
      </w:r>
      <w:r>
        <w:rPr/>
        <w:t>key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� ����樨 </w:t>
      </w:r>
      <w:r>
        <w:rPr/>
        <w:t>(basePos+pos), � �����</w:t>
      </w:r>
      <w:r>
        <w:rPr/>
        <w:t>頥��� 㪠��⥫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kTop-&gt;insert(validView(resFile.get("eitorWindow"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TResourceCollection::at,    TResourceFile::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plication::validView, ipstream::see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At         const char *keyAt(shor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 </w:t>
      </w:r>
      <w:r>
        <w:rPr/>
        <w:t>index-&gt;at  ���  ������  ���</w:t>
      </w:r>
      <w:r>
        <w:rPr/>
        <w:t>祢��   ��</w:t>
      </w:r>
      <w:r>
        <w:rPr/>
        <w:t>ப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����</w:t>
      </w:r>
      <w:r>
        <w:rPr/>
        <w:t xml:space="preserve">஬  </w:t>
      </w:r>
      <w:r>
        <w:rPr/>
        <w:t xml:space="preserve">i  �  ������  </w:t>
      </w:r>
      <w:r>
        <w:rPr/>
        <w:t>䠩�� �����</w:t>
      </w:r>
      <w:r>
        <w:rPr/>
        <w:t>.  �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</w:t>
      </w:r>
      <w:r>
        <w:rPr/>
        <w:t xml:space="preserve">ࠢ��   </w:t>
      </w:r>
      <w:r>
        <w:rPr/>
        <w:t>0,    �    ������    ��᫥�����    ����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sourseFile::count-1. �</w:t>
      </w:r>
      <w:r>
        <w:rPr/>
        <w:t xml:space="preserve">ᯮ���� </w:t>
      </w:r>
      <w:r>
        <w:rPr/>
        <w:t>count � keyAt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⨢�� ��</w:t>
      </w:r>
      <w:r>
        <w:rPr/>
        <w:t xml:space="preserve">ࠡ���� �� ������ 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ResourceFile::count, TResourceCollection::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         void put(TSreamable *item, const 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⮪��� ��</w:t>
      </w:r>
      <w:r>
        <w:rPr/>
        <w:t>ꥪ�</w:t>
      </w:r>
      <w:r>
        <w:rPr/>
        <w:t xml:space="preserve">,  ������� �� ����� item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</w:t>
      </w:r>
      <w:r>
        <w:rPr/>
        <w:t>祢�� ��</w:t>
      </w:r>
      <w:r>
        <w:rPr/>
        <w:t>ப��</w:t>
      </w:r>
      <w:r>
        <w:rPr/>
        <w:t>,  �������� � key, � ��⠭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� ���</w:t>
      </w:r>
      <w:r>
        <w:rPr/>
        <w:t xml:space="preserve">祭�� </w:t>
      </w:r>
      <w:r>
        <w:rPr/>
        <w:t xml:space="preserve">True.  �᫨ ������ </w:t>
      </w:r>
      <w:r>
        <w:rPr/>
        <w:t xml:space="preserve">ᮤ�ন� </w:t>
      </w:r>
      <w:r>
        <w:rPr/>
        <w:t>key, 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頥�  ����</w:t>
      </w:r>
      <w:r>
        <w:rPr/>
        <w:t>;  �  ��⨢��� ��</w:t>
      </w:r>
      <w:r>
        <w:rPr/>
        <w:t>砥</w:t>
      </w:r>
      <w:r>
        <w:rPr/>
        <w:t>,  ��</w:t>
      </w:r>
      <w:r>
        <w:rPr/>
        <w:t>ꥪ� 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⨬�� ������</w:t>
      </w:r>
      <w:r>
        <w:rPr/>
        <w:t xml:space="preserve">஢����� ������ </w:t>
      </w:r>
      <w:r>
        <w:rPr/>
        <w:t>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ResourceFile::get, TNSSortedCollection::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       void remove(const 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�</w:t>
      </w:r>
      <w:r>
        <w:rPr/>
        <w:t>,  ����</w:t>
      </w:r>
      <w:r>
        <w:rPr/>
        <w:t xml:space="preserve">祭��  �� ����� </w:t>
      </w:r>
      <w:r>
        <w:rPr/>
        <w:t>key,  �� ������,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�� �</w:t>
      </w:r>
      <w:r>
        <w:rPr/>
        <w:t>ந������ ������� ����</w:t>
      </w:r>
      <w:r>
        <w:rPr/>
        <w:t>⢨�. � ��⨢��� ��</w:t>
      </w:r>
      <w:r>
        <w:rPr/>
        <w:t>砥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뢠�� </w:t>
      </w:r>
      <w:r>
        <w:rPr/>
        <w:t xml:space="preserve">index-&gt;free ��� </w:t>
      </w:r>
      <w:r>
        <w:rPr/>
        <w:t>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SortedCollection::search, TNSCollection::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reen     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T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creen �����</w:t>
      </w:r>
      <w:r>
        <w:rPr/>
        <w:t>ন���� ��ਡ��� � �</w:t>
      </w:r>
      <w:r>
        <w:rPr/>
        <w:t>㭪樨 ����</w:t>
      </w:r>
      <w:r>
        <w:rPr/>
        <w:t>ࠦ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</w:t>
      </w:r>
      <w:r>
        <w:rPr/>
        <w:t>. ��� �����, � ��</w:t>
      </w:r>
      <w:r>
        <w:rPr/>
        <w:t xml:space="preserve">㣨� ��⥬�� ������ 䠩�� </w:t>
      </w:r>
      <w:r>
        <w:rPr/>
        <w:t>System.h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⪮ ���</w:t>
      </w:r>
      <w:r>
        <w:rPr/>
        <w:t>ᠭ� ⮫</w:t>
      </w:r>
      <w:r>
        <w:rPr/>
        <w:t>쪮 � �㪮����</w:t>
      </w:r>
      <w:r>
        <w:rPr/>
        <w:t>⢥: ��� �</w:t>
      </w:r>
      <w:r>
        <w:rPr/>
        <w:t xml:space="preserve">ᯮ������� ����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,  �  ���  ��  ���</w:t>
      </w:r>
      <w:r>
        <w:rPr/>
        <w:t>ॡ���� ���</w:t>
      </w:r>
      <w:r>
        <w:rPr/>
        <w:t>짮������ ��� � ��</w:t>
      </w:r>
      <w:r>
        <w:rPr/>
        <w:t>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��� �ਪ������ �ணࠬ���</w:t>
      </w:r>
      <w:r>
        <w:rPr/>
        <w:t>.  ����� TView ����  ��</w:t>
      </w:r>
      <w:r>
        <w:rPr/>
        <w:t>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</w:t>
      </w:r>
      <w:r>
        <w:rPr/>
        <w:t>T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now     static Boolean near checkS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</w:t>
      </w:r>
      <w:r>
        <w:rPr/>
        <w:t xml:space="preserve">祭�� </w:t>
      </w:r>
      <w:r>
        <w:rPr/>
        <w:t xml:space="preserve">True,  �᫨ </w:t>
      </w:r>
      <w:r>
        <w:rPr/>
        <w:t>ࠧ�</w:t>
      </w:r>
      <w:r>
        <w:rPr/>
        <w:t>襭� ���짮������  �</w:t>
      </w:r>
      <w:r>
        <w:rPr/>
        <w:t>஢�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"</w:t>
      </w:r>
      <w:r>
        <w:rPr/>
        <w:t>᭥�</w:t>
      </w:r>
      <w:r>
        <w:rPr/>
        <w:t>" (��� ������ CGA);  � ��⨢��� ��</w:t>
      </w:r>
      <w:r>
        <w:rPr/>
        <w:t>砥 ��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ines   static ushort near cursor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⨯ ⥪�</w:t>
      </w:r>
      <w:r>
        <w:rPr/>
        <w:t>饣� �����</w:t>
      </w:r>
      <w:r>
        <w:rPr/>
        <w:t>,  ��⠭�������  setCrt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� </w:t>
      </w:r>
      <w:r>
        <w:rPr/>
        <w:t>getCurso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getCursorType, TScreen::setC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ResScreen   static Boolean near hiRes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</w:t>
      </w:r>
      <w:r>
        <w:rPr/>
        <w:t xml:space="preserve">祭�� </w:t>
      </w:r>
      <w:r>
        <w:rPr/>
        <w:t>True,  �᫨ screenHeight ����� 25; 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砥 ����� ���祭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een::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uffer  static uchar far * near screen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>騩 ����  ����</w:t>
      </w:r>
      <w:r>
        <w:rPr/>
        <w:t xml:space="preserve">ࠦ����  ��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⭮� ���</w:t>
      </w:r>
      <w:r>
        <w:rPr/>
        <w:t>䨣��樨 ����</w:t>
      </w:r>
      <w:r>
        <w:rPr/>
        <w:t>ࠦ���� � ��� ⥪�</w:t>
      </w:r>
      <w:r>
        <w:rPr/>
        <w:t xml:space="preserve">騩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Height  static uchar near screen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⥪���� ����� �࠭�</w:t>
      </w:r>
      <w:r>
        <w:rPr/>
        <w:t>,  ��⠭�������� setCrt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饭��� � </w:t>
      </w:r>
      <w:r>
        <w:rPr/>
        <w:t>get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getRows, TScreen::setC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Mode    static ushort near screen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騩 ����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Width   static uchar near screen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⥪���� �ਭ� �࠭�</w:t>
      </w:r>
      <w:r>
        <w:rPr/>
        <w:t>, ��⠭�������� setCrtData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 ���</w:t>
      </w:r>
      <w:r>
        <w:rPr/>
        <w:t xml:space="preserve">饭�� � </w:t>
      </w:r>
      <w:r>
        <w:rPr/>
        <w:t>get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getCols, TScreen::setCr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Cursor  static ushort near startup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ন� ��</w:t>
      </w:r>
      <w:r>
        <w:rPr/>
        <w:t>砫��  ⨯  �����</w:t>
      </w:r>
      <w:r>
        <w:rPr/>
        <w:t>,  ��⠭������� in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ࠬ� </w:t>
      </w:r>
      <w:r>
        <w:rPr/>
        <w:t>TApplication/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initScreen, TDisplay::getCurso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Mode   static ushort near startup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ন� ��</w:t>
      </w:r>
      <w:r>
        <w:rPr/>
        <w:t>砫��   �����</w:t>
      </w:r>
      <w:r>
        <w:rPr/>
        <w:t>०��</w:t>
      </w:r>
      <w:r>
        <w:rPr/>
        <w:t>,   ��⠭�������  in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ࠬ� </w:t>
      </w:r>
      <w:r>
        <w:rPr/>
        <w:t>TApplication/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ini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Screen � ��</w:t>
      </w:r>
      <w:r>
        <w:rPr/>
        <w:t xml:space="preserve">뢠�� </w:t>
      </w:r>
      <w:r>
        <w:rPr/>
        <w:t>resume.  �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Mode �� ����� getCrtMode;  startupCursor  -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ursorType;  ��⥬  ��⠭�������� ��⠢</w:t>
      </w:r>
      <w:r>
        <w:rPr/>
        <w:t>訥�� ���� ��⥬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r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TDisplay::getCrtMode,   TDisplay::getCurso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creen::setCrtData, TScreen::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⮤ </w:t>
      </w:r>
      <w:r>
        <w:rPr/>
        <w:t xml:space="preserve">suspend.  �� ����⠭�������� </w:t>
      </w:r>
      <w:r>
        <w:rPr/>
        <w:t>०��  �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 ����᪠</w:t>
      </w:r>
      <w:r>
        <w:rPr/>
        <w:t>,  ��</w:t>
      </w:r>
      <w:r>
        <w:rPr/>
        <w:t>頥� �</w:t>
      </w:r>
      <w:r>
        <w:rPr/>
        <w:t>࠭</w:t>
      </w:r>
      <w:r>
        <w:rPr/>
        <w:t>, ��⥬ ����⠭���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startupMode,    TDisplay::getCr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isplay::clearScreen,    TDisplay::getCurso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een::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creen   static void clear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Display::clearScreen    �    ⥪�</w:t>
      </w:r>
      <w:r>
        <w:rPr/>
        <w:t>騬�  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Width � screenHeight � ����⢥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CrtMode    static ushort fixCrtMode( ushort v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</w:t>
      </w:r>
      <w:r>
        <w:rPr/>
        <w:t xml:space="preserve">訩  ����  ��������� </w:t>
      </w:r>
      <w:r>
        <w:rPr/>
        <w:t xml:space="preserve">vmode �� </w:t>
      </w:r>
      <w:r>
        <w:rPr/>
        <w:t xml:space="preserve">ࠢ�� </w:t>
      </w:r>
      <w:r>
        <w:rPr/>
        <w:t>smMono,  sm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BW80,  �   fixCrtMode   �����</w:t>
      </w:r>
      <w:r>
        <w:rPr/>
        <w:t xml:space="preserve">頥�   </w:t>
      </w:r>
      <w:r>
        <w:rPr/>
        <w:t>smCO80. 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een::setVideoMode ��� ��</w:t>
      </w:r>
      <w:r>
        <w:rPr/>
        <w:t>ࠡ�⪨ ���</w:t>
      </w:r>
      <w:r>
        <w:rPr/>
        <w:t xml:space="preserve">⠭���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video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       static void 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�����</w:t>
      </w:r>
      <w:r>
        <w:rPr/>
        <w:t xml:space="preserve">஬    </w:t>
      </w:r>
      <w:r>
        <w:rPr/>
        <w:t>TScreen    ���    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Mode  ��  �����  getCrtMode;  startupCursor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ursorType;  ��⥬ ��⠭��������  ��⠫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r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Display::getCrtMode,  TDisplay::getCursor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een::setCrtData, TScreen::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rtData    static void setCrt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�  screenMode,  screenWidth  �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���</w:t>
      </w:r>
      <w:r>
        <w:rPr/>
        <w:t xml:space="preserve">饭�� � </w:t>
      </w:r>
      <w:r>
        <w:rPr/>
        <w:t>getCrtMode, getCols � getRows. ���� hiRes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���</w:t>
      </w:r>
      <w:r>
        <w:rPr/>
        <w:t xml:space="preserve">祭�� </w:t>
      </w:r>
      <w:r>
        <w:rPr/>
        <w:t>True ��� False,  � ����</w:t>
      </w:r>
      <w:r>
        <w:rPr/>
        <w:t>ᨬ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祭�� </w:t>
      </w:r>
      <w:r>
        <w:rPr/>
        <w:t>screenHeight.  �������,  � ����</w:t>
      </w:r>
      <w:r>
        <w:rPr/>
        <w:t>ᨬ��� �� ⥪�</w:t>
      </w:r>
      <w:r>
        <w:rPr/>
        <w:t>饣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Mode, ��⠭���������� ���� screenBuffer � check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TDisplay::getCrtMode,    TDisplay::getCol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spalay::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ideoMode  static void setVideoMode( ushort v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��</w:t>
      </w:r>
      <w:r>
        <w:rPr/>
        <w:t>०��  �  ���</w:t>
      </w:r>
      <w:r>
        <w:rPr/>
        <w:t xml:space="preserve">祭��  </w:t>
      </w:r>
      <w:r>
        <w:rPr/>
        <w:t xml:space="preserve">vmode,  ��⥬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� � �⨬ ���</w:t>
      </w:r>
      <w:r>
        <w:rPr/>
        <w:t>४���� ��</w:t>
      </w:r>
      <w:r>
        <w:rPr/>
        <w:t>⠫�� ���� 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       static void 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����</w:t>
      </w:r>
      <w:r>
        <w:rPr/>
        <w:t xml:space="preserve">஬ </w:t>
      </w:r>
      <w:r>
        <w:rPr/>
        <w:t>TScreen. suspend ����⠭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࠭�� ०�� � ��</w:t>
      </w:r>
      <w:r>
        <w:rPr/>
        <w:t xml:space="preserve">砫�� </w:t>
      </w:r>
      <w:r>
        <w:rPr/>
        <w:t>०��</w:t>
      </w:r>
      <w:r>
        <w:rPr/>
        <w:t>,  ��</w:t>
      </w:r>
      <w:r>
        <w:rPr/>
        <w:t>頥� �</w:t>
      </w:r>
      <w:r>
        <w:rPr/>
        <w:t>࠭ � ��⥬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 ��</w:t>
      </w:r>
      <w:r>
        <w:rPr/>
        <w:t>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een::~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rollBar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Scroll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Step        short ar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Step - �� ������⢮,  ������</w:t>
      </w:r>
      <w:r>
        <w:rPr/>
        <w:t>塞�� ��� ���</w:t>
      </w:r>
      <w:r>
        <w:rPr/>
        <w:t>⠥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��</w:t>
      </w:r>
      <w:r>
        <w:rPr/>
        <w:t>ப  �ப��⪨</w:t>
      </w:r>
      <w:r>
        <w:rPr/>
        <w:t>,  �����  "�����"  �⬥</w:t>
      </w:r>
      <w:r>
        <w:rPr/>
        <w:t>祭� �������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bLeftArrow,  sbRightArrow, sbUpArrow, sbDownArrow)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������  ������</w:t>
      </w:r>
      <w:r>
        <w:rPr/>
        <w:t xml:space="preserve">.  ��  </w:t>
      </w:r>
      <w:r>
        <w:rPr/>
        <w:t>㬮�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 ��⠭�������� arStep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TScrolBar::setStep,     TScrollBar::set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::scroll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        TScrollChars 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crollChars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char TScrollChars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 ��⠭������ �� ����� ��� �</w:t>
      </w:r>
      <w:r>
        <w:rPr/>
        <w:t>᭮���� ᨬ������ �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殢</w:t>
      </w:r>
      <w:r>
        <w:rPr/>
        <w:t>, �</w:t>
      </w:r>
      <w:r>
        <w:rPr/>
        <w:t>ᯮ��</w:t>
      </w:r>
      <w:r>
        <w:rPr/>
        <w:t>㥬�� ��� ����</w:t>
      </w:r>
      <w:r>
        <w:rPr/>
        <w:t>ࠦ���� ��⥩ ��ப �ப��⪨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        short max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maxVal �</w:t>
      </w:r>
      <w:r>
        <w:rPr/>
        <w:t>।�</w:t>
      </w:r>
      <w:r>
        <w:rPr/>
        <w:t>⠢��� ���</w:t>
      </w:r>
      <w:r>
        <w:rPr/>
        <w:t>ᨬ��</w:t>
      </w:r>
      <w:r>
        <w:rPr/>
        <w:t xml:space="preserve">쭮� ���祭��  ����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㬮�砭�� ��������� </w:t>
      </w:r>
      <w:r>
        <w:rPr/>
        <w:t>TScrollBar ��⠭�������� maxVal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::setRange, TScrollBar::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al        short m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minVal �</w:t>
      </w:r>
      <w:r>
        <w:rPr/>
        <w:t>।�</w:t>
      </w:r>
      <w:r>
        <w:rPr/>
        <w:t>⠢��� �������</w:t>
      </w:r>
      <w:r>
        <w:rPr/>
        <w:t xml:space="preserve">쭮� ���祭�� ���� </w:t>
      </w:r>
      <w:r>
        <w:rPr/>
        <w:t>valu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㬮�砭��  ��������� </w:t>
      </w:r>
      <w:r>
        <w:rPr/>
        <w:t>TScrollBar ��⠭�������� minVal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::setRange, TScrollBar::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Step        short pg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Step - �� ������⢮,  ������</w:t>
      </w:r>
      <w:r>
        <w:rPr/>
        <w:t>塞�� ��� ���</w:t>
      </w:r>
      <w:r>
        <w:rPr/>
        <w:t>⠥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��</w:t>
      </w:r>
      <w:r>
        <w:rPr/>
        <w:t>ப �ப��⪨</w:t>
      </w:r>
      <w:r>
        <w:rPr/>
        <w:t>, �� ����⨨ �� ������ "���" � �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࠭��� </w:t>
      </w:r>
      <w:r>
        <w:rPr/>
        <w:t>(sbPageLeft,  sbPageRight, sbPageUp, sb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</w:t>
      </w:r>
      <w:r>
        <w:rPr/>
        <w:t xml:space="preserve">㦥���  ����������  ����⨩ ������ </w:t>
      </w:r>
      <w:r>
        <w:rPr/>
        <w:t>(Ctrl-&gt;,  Ctrl&lt;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 ��� PgDn). �� </w:t>
      </w:r>
      <w:r>
        <w:rPr/>
        <w:t xml:space="preserve">㬮�砭�� ��������� </w:t>
      </w:r>
      <w:r>
        <w:rPr/>
        <w:t>TScrollBar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Step  �  ���</w:t>
      </w:r>
      <w:r>
        <w:rPr/>
        <w:t xml:space="preserve">祭�� </w:t>
      </w:r>
      <w:r>
        <w:rPr/>
        <w:t>1.  pgStep ����� �������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::setStep, TScrollBar::setParams � TScroller::set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TScrollBar::setStep,    TScrollBar::set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::setLimit, TScrollBar::scroll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      shor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value  �</w:t>
      </w:r>
      <w:r>
        <w:rPr/>
        <w:t>।�</w:t>
      </w:r>
      <w:r>
        <w:rPr/>
        <w:t>⠢���  ⥪����  ������  ������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</w:t>
      </w:r>
      <w:r>
        <w:rPr/>
        <w:t>. ��� ��</w:t>
      </w:r>
      <w:r>
        <w:rPr/>
        <w:t>થ�</w:t>
      </w:r>
      <w:r>
        <w:rPr/>
        <w:t>,  �</w:t>
      </w:r>
      <w:r>
        <w:rPr/>
        <w:t>뤥����� 梥⮬</w:t>
      </w:r>
      <w:r>
        <w:rPr/>
        <w:t>, ��</w:t>
      </w:r>
      <w:r>
        <w:rPr/>
        <w:t>६�</w:t>
      </w:r>
      <w:r>
        <w:rPr/>
        <w:t>頥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ப��⪨</w:t>
      </w:r>
      <w:r>
        <w:rPr/>
        <w:t xml:space="preserve">, </w:t>
      </w:r>
      <w:r>
        <w:rPr/>
        <w:t xml:space="preserve">㪠�뢠� �⭮�⥫��� ������ </w:t>
      </w:r>
      <w:r>
        <w:rPr/>
        <w:t>(��</w:t>
      </w:r>
      <w:r>
        <w:rPr/>
        <w:t>ਧ��</w:t>
      </w:r>
      <w:r>
        <w:rPr/>
        <w:t>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⨪�����</w:t>
      </w:r>
      <w:r>
        <w:rPr/>
        <w:t>,  � ����</w:t>
      </w:r>
      <w:r>
        <w:rPr/>
        <w:t>ᨬ��� ��  �ਥ��</w:t>
      </w:r>
      <w:r>
        <w:rPr/>
        <w:t>樨  ��</w:t>
      </w:r>
      <w:r>
        <w:rPr/>
        <w:t>ப  �ப��⪨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�⭮�⥫</w:t>
      </w:r>
      <w:r>
        <w:rPr/>
        <w:t>쭮 �</w:t>
      </w:r>
      <w:r>
        <w:rPr/>
        <w:t>ᥣ� ⥪��</w:t>
      </w:r>
      <w:r>
        <w:rPr/>
        <w:t>, ����</w:t>
      </w:r>
      <w:r>
        <w:rPr/>
        <w:t>㯭��� 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ᮡ��� ����� ��</w:t>
      </w:r>
      <w:r>
        <w:rPr>
          <w:rtl w:val="true"/>
        </w:rPr>
        <w:t>אַ</w:t>
      </w:r>
      <w:r>
        <w:rPr/>
        <w:t xml:space="preserve"> ���  ��ᢥ���  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(⠪��,  ��� �⬥⪨ � ������� "���"  ��  ������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</w:t>
      </w:r>
      <w:r>
        <w:rPr/>
        <w:t xml:space="preserve">,  ��������� </w:t>
      </w:r>
      <w:r>
        <w:rPr/>
        <w:t>ࠧ��� ���� ��� ��������� ⥪�� �� �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⪥</w:t>
      </w:r>
      <w:r>
        <w:rPr/>
        <w:t>).  �������</w:t>
      </w:r>
      <w:r>
        <w:rPr/>
        <w:t>筮</w:t>
      </w:r>
      <w:r>
        <w:rPr/>
        <w:t>,  ��������� � value ����� ���</w:t>
      </w:r>
      <w:r>
        <w:rPr/>
        <w:t>ॡ�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㣨�  </w:t>
      </w:r>
      <w:r>
        <w:rPr/>
        <w:t>ᮡ�⨩</w:t>
      </w:r>
      <w:r>
        <w:rPr/>
        <w:t>.  ��������� TScroolBar ��⠭�������� value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TScrollBar::setValue,    TScrollBar::set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crollBar::scrollDraw,  TScroller::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ScrollBar::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crollBar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</w:t>
      </w:r>
      <w:r>
        <w:rPr/>
        <w:t>樠������� ��</w:t>
      </w:r>
      <w:r>
        <w:rPr/>
        <w:t>ப� �ப��⪨ � ������</w:t>
      </w:r>
      <w:r>
        <w:rPr/>
        <w:t>묨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栬� </w:t>
      </w:r>
      <w:r>
        <w:rPr/>
        <w:t>bounds,  ��</w:t>
      </w:r>
      <w:r>
        <w:rPr/>
        <w:t xml:space="preserve">뢠� ��������� </w:t>
      </w:r>
      <w:r>
        <w:rPr/>
        <w:t>TView.  value,  maxVal � m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0.  pgStep � arStep ��⠭���������� � 1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��</w:t>
      </w:r>
      <w:r>
        <w:rPr/>
        <w:t xml:space="preserve">ப  �ப��⪨   ��   </w:t>
      </w:r>
      <w:r>
        <w:rPr/>
        <w:t>㬮�砭��   ��</w:t>
      </w:r>
      <w:r>
        <w:rPr/>
        <w:t>⠭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>bounds ������ size.x  =  1,  ��  ������  ���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ப��⪨</w:t>
      </w:r>
      <w:r>
        <w:rPr/>
        <w:t>,  ����  -  ��</w:t>
      </w:r>
      <w:r>
        <w:rPr/>
        <w:t>ਧ��</w:t>
      </w:r>
      <w:r>
        <w:rPr/>
        <w:t>⠫��.  ���⨪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ப��⪨  �����  ����  </w:t>
      </w:r>
      <w:r>
        <w:rPr/>
        <w:t>growMode,  ��⠭��������  �  gfGrowLo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GrowHiX | gfGrowHiY; ��</w:t>
      </w:r>
      <w:r>
        <w:rPr/>
        <w:t>ਧ��</w:t>
      </w:r>
      <w:r>
        <w:rPr/>
        <w:t>⠫�� ��</w:t>
      </w:r>
      <w:r>
        <w:rPr/>
        <w:t>ப� �ப��⪨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Mode, ��⠭�������� gfGrowLoY | gfGrouHiX | gfGrowH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crollBar( StreamableInit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 �����  ���  ��� ��</w:t>
      </w:r>
      <w:r>
        <w:rPr/>
        <w:t>ꥪ⮢ ����� �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㠫쭮� </w:t>
      </w:r>
      <w:r>
        <w:rPr/>
        <w:t>⠡����.  �� 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  ��</w:t>
      </w:r>
      <w:r>
        <w:rPr/>
        <w:t xml:space="preserve">㬥�⮬  ⨯� </w:t>
      </w:r>
      <w:r>
        <w:rPr/>
        <w:t>StreamableInit. 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 </w:t>
      </w:r>
      <w:r>
        <w:rPr/>
        <w:t>ᮧ�����  ��</w:t>
      </w:r>
      <w:r>
        <w:rPr/>
        <w:t>ꥪ�  �  ��</w:t>
      </w:r>
      <w:r>
        <w:rPr/>
        <w:t>।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�ப�  �ப��⪨ � ����ᨬ��� �� 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bounds, value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::scrollDraw, TScrollBar: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 const char *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cpScrollBar,   ��</w:t>
      </w:r>
      <w:r>
        <w:rPr/>
        <w:t>ப�  �������  ��ப  �ப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</w:t>
      </w:r>
      <w:r>
        <w:rPr/>
        <w:t>㥬�� �� 㬮�砭��</w:t>
      </w:r>
      <w:r>
        <w:rPr/>
        <w:t>, "\x04\x05\x0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�</w:t>
      </w:r>
      <w:r>
        <w:rPr/>
        <w:t xml:space="preserve">뢠�� </w:t>
      </w:r>
      <w:r>
        <w:rPr/>
        <w:t>ᮡ��� ��ப �ப��⪨</w:t>
      </w:r>
      <w:r>
        <w:rPr/>
        <w:t>,  ��</w:t>
      </w:r>
      <w:r>
        <w:rPr/>
        <w:t xml:space="preserve">뢠� ��⮤ </w:t>
      </w:r>
      <w:r>
        <w:rPr/>
        <w:t>TVie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,  ��⥬ ���������� event.what. ������ "���"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  ��</w:t>
      </w:r>
      <w:r>
        <w:rPr/>
        <w:t xml:space="preserve">ப  �ப��⪨ </w:t>
      </w:r>
      <w:r>
        <w:rPr/>
        <w:t>(�.  �</w:t>
      </w:r>
      <w:r>
        <w:rPr/>
        <w:t xml:space="preserve">㭪�� </w:t>
      </w:r>
      <w:r>
        <w:rPr/>
        <w:t>message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ந�������  ᮮ</w:t>
      </w:r>
      <w:r>
        <w:rPr/>
        <w:t>⢥�����</w:t>
      </w:r>
      <w:r>
        <w:rPr/>
        <w:t>騥  ���������  ��</w:t>
      </w:r>
      <w:r>
        <w:rPr/>
        <w:t>ப   �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>ਬ��</w:t>
      </w:r>
      <w:r>
        <w:rPr/>
        <w:t>, �</w:t>
      </w:r>
      <w:r>
        <w:rPr/>
        <w:t>ப��</w:t>
      </w:r>
      <w:r>
        <w:rPr/>
        <w:t>稢���  ��  �</w:t>
      </w:r>
      <w:r>
        <w:rPr/>
        <w:t>࠭�  ⥪��</w:t>
      </w:r>
      <w:r>
        <w:rPr/>
        <w:t>).  ��⮤  TScrollB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⠪ �� ��</w:t>
      </w:r>
      <w:r>
        <w:rPr/>
        <w:t>।����</w:t>
      </w:r>
      <w:r>
        <w:rPr/>
        <w:t>, � ����� ��� ��</w:t>
      </w:r>
      <w:r>
        <w:rPr/>
        <w:t>ப �ப��⪨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 </w:t>
      </w:r>
      <w:r>
        <w:rPr/>
        <w:t>"���"  (���  �������⭠�  ������).  ���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ࠨ</w:t>
      </w:r>
      <w:r>
        <w:rPr/>
        <w:t>������ �  ᮮ</w:t>
      </w:r>
      <w:r>
        <w:rPr/>
        <w:t>⢥��⢨�  �  ⥪�</w:t>
      </w:r>
      <w:r>
        <w:rPr/>
        <w:t>騬�  ���祭�</w:t>
      </w:r>
      <w:r>
        <w:rPr>
          <w:rtl w:val="true"/>
        </w:rPr>
        <w:t>ﬨ</w:t>
      </w:r>
      <w:r>
        <w:rPr/>
        <w:t xml:space="preserve">  </w:t>
      </w:r>
      <w:r>
        <w:rPr/>
        <w:t>arSt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Step, � �������� ������ �</w:t>
      </w:r>
      <w:r>
        <w:rPr/>
        <w:t>ப��⪨ ����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������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Draw    virtual void scroll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ScrollDraw ��</w:t>
      </w:r>
      <w:r>
        <w:rPr/>
        <w:t xml:space="preserve">뢠���� �� ���� ���������� ����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</w:t>
      </w:r>
      <w:r>
        <w:rPr/>
        <w:t>㠫��   ��⮤   ��뢠����    ��</w:t>
      </w:r>
      <w:r>
        <w:rPr/>
        <w:t>।�</w:t>
      </w:r>
      <w:r>
        <w:rPr/>
        <w:t xml:space="preserve">祩  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rollBarChanged ��������� ������ �</w:t>
      </w:r>
      <w:r>
        <w:rPr/>
        <w:t>ப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(Owner, evBroadcast, cmScrollBarChanged, th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::value, �</w:t>
      </w:r>
      <w:r>
        <w:rPr/>
        <w:t xml:space="preserve">㭪��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tep    virtual short scrollStep(short p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scrollStep �����</w:t>
      </w:r>
      <w:r>
        <w:rPr/>
        <w:t>頥� ������⥫쭮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>쭮� ���祭�� 蠣�</w:t>
      </w:r>
      <w:r>
        <w:rPr/>
        <w:t>,  � ����</w:t>
      </w:r>
      <w:r>
        <w:rPr/>
        <w:t>ᨬ��� �� ��� ������ �ப�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</w:t>
      </w:r>
      <w:r>
        <w:rPr/>
        <w:t>part,  � ⥪��� ���</w:t>
      </w:r>
      <w:r>
        <w:rPr/>
        <w:t xml:space="preserve">祭�� </w:t>
      </w:r>
      <w:r>
        <w:rPr/>
        <w:t>arStep  �  pgStep. 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������ ���� ����� �� ����⠭� sbXXXX, ���</w:t>
      </w:r>
      <w:r>
        <w:rPr/>
        <w:t xml:space="preserve">ᠭ��� � �����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::setStep, TScrollBar::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arams     void setParams(short aValue, short aMin, short a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short aPgStep, short aAr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setParams  ��⠭�������� ���� value,  minVal,  max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Step � arStep � ������� ���</w:t>
      </w:r>
      <w:r>
        <w:rPr/>
        <w:t>祭��</w:t>
      </w:r>
      <w:r>
        <w:rPr/>
        <w:t>.  �᫨ ��</w:t>
      </w:r>
      <w:r>
        <w:rPr/>
        <w:t>㬥��� ���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�� </w:t>
      </w:r>
      <w:r>
        <w:rPr/>
        <w:t>ᮣ��ᮢ����</w:t>
      </w:r>
      <w:r>
        <w:rPr/>
        <w:t>.  ���</w:t>
      </w:r>
      <w:r>
        <w:rPr/>
        <w:t>ਬ��</w:t>
      </w:r>
      <w:r>
        <w:rPr/>
        <w:t>,  minVal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al,  ���⮬� �᫨  aMax  &lt;  aMin,  maxVal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al.  value ������ ������ � ��������� [minVal, maxVal]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 �᫨ value &lt; aMin,  value  ��⠭����������  �  minVal;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ue &gt; aMax, value ��⠭���������� � maxVal. drawView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</w:t>
      </w:r>
      <w:r>
        <w:rPr/>
        <w:t>ப��⪨ ������</w:t>
      </w:r>
      <w:r>
        <w:rPr/>
        <w:t>. �᫨ value ���������, �</w:t>
      </w:r>
      <w:r>
        <w:rPr/>
        <w:t>㤥� �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,     TScrollBar::scroll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ollBar::setRange, TScrollBar::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ange      void setRange(short aMin, short a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setRange  ������  �����⨬�  �������� ��� ����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 minVal � maxVal � aMin  �  aMax.  setRange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arams,  ���⮬�  drawView � scrollBar ���� ��</w:t>
      </w:r>
      <w:r>
        <w:rPr/>
        <w:t>뢠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ॡ��� ����ᮢ�� ��ப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::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ep       void setStep(short aPgStep, short aAr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tep ��⠭��������  ����  pgStep  �  arStep  �  aPgSt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rStep.  ��� ��⮤ ��</w:t>
      </w:r>
      <w:r>
        <w:rPr/>
        <w:t xml:space="preserve">뢠�� </w:t>
      </w:r>
      <w:r>
        <w:rPr/>
        <w:t>setParams � ��⠫�</w:t>
      </w:r>
      <w:r>
        <w:rPr/>
        <w:t>묨 ��㬥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</w:t>
      </w:r>
      <w:r>
        <w:rPr/>
        <w:t>묨 �� ⥪�騬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Bar::setParams, TScrollBar::scroll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lue      void setValue(short a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setValue ��⠭�������� ���� value  �  aValue,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arams � ��⠫�</w:t>
      </w:r>
      <w:r>
        <w:rPr/>
        <w:t>묨 ��㬥�</w:t>
      </w:r>
      <w:r>
        <w:rPr/>
        <w:t>⠬�, ��⠭������</w:t>
      </w:r>
      <w:r>
        <w:rPr/>
        <w:t>묨 � ��� ⥪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</w:t>
      </w:r>
      <w:r>
        <w:rPr>
          <w:rtl w:val="true"/>
        </w:rPr>
        <w:t>ﬨ</w:t>
      </w:r>
      <w:r>
        <w:rPr/>
        <w:t>. drawView � scrollDraw ��</w:t>
      </w:r>
      <w:r>
        <w:rPr/>
        <w:t>뢠����</w:t>
      </w:r>
      <w:r>
        <w:rPr/>
        <w:t>, �᫨ ��� �</w:t>
      </w:r>
      <w:r>
        <w:rPr/>
        <w:t>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 xml:space="preserve">祭��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TScrollBar::setParams,      TView::draw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::scrollDraw, TScroller::scrol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�⭮����� � ������  </w:t>
      </w:r>
      <w:r>
        <w:rPr/>
        <w:t>TScrollBar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�</w:t>
      </w:r>
      <w:r>
        <w:rPr/>
        <w:t xml:space="preserve">ப �ப��⪨ �ᯮ�����  �������  </w:t>
      </w:r>
      <w:r>
        <w:rPr/>
        <w:t xml:space="preserve">(�� 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crollBar  ��� �⮡</w:t>
      </w:r>
      <w:r>
        <w:rPr/>
        <w:t>ࠦ���� �������� ���</w:t>
      </w:r>
      <w:r>
        <w:rPr/>
        <w:t xml:space="preserve">祭�� � </w:t>
      </w:r>
      <w:r>
        <w:rPr/>
        <w:t>4 � 5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����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ScrollBar   �x04�x05�x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࠭�� �������   � 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५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roller 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TextDe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        TPoint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ন� </w:t>
      </w:r>
      <w:r>
        <w:rPr/>
        <w:t>x (��</w:t>
      </w:r>
      <w:r>
        <w:rPr/>
        <w:t>ਧ��</w:t>
      </w:r>
      <w:r>
        <w:rPr/>
        <w:t>⠫</w:t>
      </w:r>
      <w:r>
        <w:rPr/>
        <w:t>쭠�</w:t>
      </w:r>
      <w:r>
        <w:rPr/>
        <w:t>) �  y  (���⨪��</w:t>
      </w:r>
      <w:r>
        <w:rPr/>
        <w:t>쭠�</w:t>
      </w:r>
      <w:r>
        <w:rPr/>
        <w:t>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���㭮�  �</w:t>
      </w:r>
      <w:r>
        <w:rPr/>
        <w:t>ப��⪨  �⭮�⥫</w:t>
      </w:r>
      <w:r>
        <w:rPr/>
        <w:t>쭮 ����㠫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 �ப��⪨</w:t>
      </w:r>
      <w:r>
        <w:rPr/>
        <w:t>.  ��⮬���</w:t>
      </w:r>
      <w:r>
        <w:rPr/>
        <w:t>᪠� �ப��⪠ ���⨣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�� ��������� � �</w:t>
      </w:r>
      <w:r>
        <w:rPr/>
        <w:t>⢥�, ���</w:t>
      </w:r>
      <w:r>
        <w:rPr/>
        <w:t>ਬ��</w:t>
      </w:r>
      <w:r>
        <w:rPr/>
        <w:t xml:space="preserve">, �� </w:t>
      </w:r>
      <w:r>
        <w:rPr/>
        <w:t>ᮡ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 xml:space="preserve">祭�� ���� </w:t>
      </w:r>
      <w:r>
        <w:rPr/>
        <w:t>value.  "��</w:t>
      </w:r>
      <w:r>
        <w:rPr/>
        <w:t>筠�</w:t>
      </w:r>
      <w:r>
        <w:rPr/>
        <w:t>"  �</w:t>
      </w:r>
      <w:r>
        <w:rPr/>
        <w:t>ப��⪠  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, ����� ��������� � ���� value ������ �</w:t>
      </w:r>
      <w:r>
        <w:rPr/>
        <w:t>ப��⪨ 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 �������</w:t>
      </w:r>
      <w:r>
        <w:rPr/>
        <w:t>஢ ������ �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er::scrollDraw, TScroller::scrol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Flag      Boolean draw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</w:t>
      </w:r>
      <w:r>
        <w:rPr/>
        <w:t xml:space="preserve">祭�� </w:t>
      </w:r>
      <w:r>
        <w:rPr/>
        <w:t>True,  �᫨ ���� ����</w:t>
      </w:r>
      <w:r>
        <w:rPr/>
        <w:t>ᮢ��� ���</w:t>
      </w:r>
      <w:r>
        <w:rPr/>
        <w:t>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, TScroller::draw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oller::check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Lock      uchar draw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, �</w:t>
      </w:r>
      <w:r>
        <w:rPr/>
        <w:t>ᯮ��</w:t>
      </w:r>
      <w:r>
        <w:rPr/>
        <w:t>㥬� ��� �</w:t>
      </w:r>
      <w:r>
        <w:rPr/>
        <w:t>ࠢ����� ����ᮢ</w:t>
      </w:r>
      <w:r>
        <w:rPr/>
        <w:t>뢠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, TScroller::draw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oller::check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    TScrollBar *h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� ��</w:t>
      </w:r>
      <w:r>
        <w:rPr/>
        <w:t>ਧ��</w:t>
      </w:r>
      <w:r>
        <w:rPr/>
        <w:t>⠫�� ��</w:t>
      </w:r>
      <w:r>
        <w:rPr/>
        <w:t>ꥪ� ��</w:t>
      </w:r>
      <w:r>
        <w:rPr/>
        <w:t>ப �ப��⪨</w:t>
      </w:r>
      <w:r>
        <w:rPr/>
        <w:t>, 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</w:t>
      </w:r>
      <w:r>
        <w:rPr/>
        <w:t>㭪�� �</w:t>
      </w:r>
      <w:r>
        <w:rPr/>
        <w:t>ப��⪨</w:t>
      </w:r>
      <w:r>
        <w:rPr/>
        <w:t>.  �᫨ ⠪�� ��</w:t>
      </w:r>
      <w:r>
        <w:rPr/>
        <w:t>ப� ���</w:t>
      </w:r>
      <w:r>
        <w:rPr/>
        <w:t>,  �  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      TPo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.x � limit.y - �� ���</w:t>
      </w:r>
      <w:r>
        <w:rPr/>
        <w:t>ᨬ��</w:t>
      </w:r>
      <w:r>
        <w:rPr/>
        <w:t>쭮 �����⨬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.x � delta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croller::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rollBar    TScrollBar *v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� ���⨪���� ��ꥪ� ��</w:t>
      </w:r>
      <w:r>
        <w:rPr/>
        <w:t>ப� �ப��⪨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㭪�� �</w:t>
      </w:r>
      <w:r>
        <w:rPr/>
        <w:t>ப��⪨</w:t>
      </w:r>
      <w:r>
        <w:rPr/>
        <w:t>. �᫨ ⠪�� ��</w:t>
      </w:r>
      <w:r>
        <w:rPr/>
        <w:t>ப� ���</w:t>
      </w:r>
      <w:r>
        <w:rPr/>
        <w:t xml:space="preserve">, vScrollBar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croller(const TRect&amp; bounds,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*aHScrollBar, TScrollBar *aV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</w:t>
      </w:r>
      <w:r>
        <w:rPr/>
        <w:t xml:space="preserve">樠������� ��ꥪ� </w:t>
      </w:r>
      <w:r>
        <w:rPr/>
        <w:t xml:space="preserve">TScroller � ������� 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஬  � ����⮢ �ப��⪨</w:t>
      </w:r>
      <w:r>
        <w:rPr/>
        <w:t>.  ��</w:t>
      </w:r>
      <w:r>
        <w:rPr/>
        <w:t xml:space="preserve">뢠�� ��������� </w:t>
      </w:r>
      <w:r>
        <w:rPr/>
        <w:t>TView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ࠧ��� �⮡ࠦ�����  ������</w:t>
      </w:r>
      <w:r>
        <w:rPr/>
        <w:t>.  options  ��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ofSelectable, � eventMask ��⠭���������� � ev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ScrollBar ������ ���� </w:t>
      </w:r>
      <w:r>
        <w:rPr/>
        <w:t xml:space="preserve">ࠢ�� </w:t>
      </w:r>
      <w:r>
        <w:rPr/>
        <w:t>0, �᫨ �� �� ��� �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⠫</w:t>
      </w:r>
      <w:r>
        <w:rPr/>
        <w:t>쭮�  �</w:t>
      </w:r>
      <w:r>
        <w:rPr/>
        <w:t>ப��⪨</w:t>
      </w:r>
      <w:r>
        <w:rPr/>
        <w:t>;  �������</w:t>
      </w:r>
      <w:r>
        <w:rPr/>
        <w:t xml:space="preserve">筮  </w:t>
      </w:r>
      <w:r>
        <w:rPr/>
        <w:t xml:space="preserve">aVScrollBar ������ ���� </w:t>
      </w:r>
      <w:r>
        <w:rPr/>
        <w:t xml:space="preserve">ࠢ��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 ��� ����� ���⨪��</w:t>
      </w:r>
      <w:r>
        <w:rPr/>
        <w:t>쭮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, TView::options, TView::even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u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 �����  ���  ��� ��</w:t>
      </w:r>
      <w:r>
        <w:rPr/>
        <w:t>ꥪ⮢ ����� �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㠫쭮� </w:t>
      </w:r>
      <w:r>
        <w:rPr/>
        <w:t>⠡����.  �� 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  ��</w:t>
      </w:r>
      <w:r>
        <w:rPr/>
        <w:t xml:space="preserve">㬥�⮬  ⨯� </w:t>
      </w:r>
      <w:r>
        <w:rPr/>
        <w:t>StreamableInit. 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ounds  virtual void changeBounds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ࠧ��� ��ப �ப��⪨</w:t>
      </w:r>
      <w:r>
        <w:rPr/>
        <w:t>, ��</w:t>
      </w:r>
      <w:r>
        <w:rPr/>
        <w:t xml:space="preserve">뢠� </w:t>
      </w:r>
      <w:r>
        <w:rPr/>
        <w:t>setBounds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</w:t>
      </w:r>
      <w:r>
        <w:rPr/>
        <w:t>, ������� �</w:t>
      </w:r>
      <w:r>
        <w:rPr/>
        <w:t>ப��⪨ � �ப��</w:t>
      </w:r>
      <w:r>
        <w:rPr/>
        <w:t>稢���� ��</w:t>
      </w:r>
      <w:r>
        <w:rPr/>
        <w:t>ப� ����ᮢ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 xml:space="preserve">맮��� </w:t>
      </w:r>
      <w:r>
        <w:rPr/>
        <w:t>drawView � set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Bounds, TView::draw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oller::se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Draw     void check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</w:t>
      </w:r>
      <w:r>
        <w:rPr/>
        <w:t xml:space="preserve">drawLock  </w:t>
      </w:r>
      <w:r>
        <w:rPr/>
        <w:t xml:space="preserve">ࠢ��  </w:t>
      </w:r>
      <w:r>
        <w:rPr/>
        <w:t>0  �  drawFlag  �����  ���</w:t>
      </w:r>
      <w:r>
        <w:rPr/>
        <w:t xml:space="preserve">祭��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Flag ��⠭���������� � ���</w:t>
      </w:r>
      <w:r>
        <w:rPr/>
        <w:t xml:space="preserve">祭�� </w:t>
      </w:r>
      <w:r>
        <w:rPr/>
        <w:t>False, � ��</w:t>
      </w:r>
      <w:r>
        <w:rPr/>
        <w:t xml:space="preserve">뢠����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</w:t>
      </w:r>
      <w:r>
        <w:rPr/>
        <w:t xml:space="preserve">drawLock  ��  </w:t>
      </w:r>
      <w:r>
        <w:rPr/>
        <w:t xml:space="preserve">ࠢ��  </w:t>
      </w:r>
      <w:r>
        <w:rPr/>
        <w:t>0  ���  drawFlag ����� ���</w:t>
      </w:r>
      <w:r>
        <w:rPr/>
        <w:t xml:space="preserve">祭�� </w:t>
      </w:r>
      <w:r>
        <w:rPr/>
        <w:t>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draw �� �</w:t>
      </w:r>
      <w:r>
        <w:rPr/>
        <w:t>ந������ �������  ����</w:t>
      </w:r>
      <w:r>
        <w:rPr/>
        <w:t>⢨�.  scrollTo  �  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뢠�� </w:t>
      </w:r>
      <w:r>
        <w:rPr/>
        <w:t>checkDraw ⠪�� ��</w:t>
      </w:r>
      <w:r>
        <w:rPr/>
        <w:t>ࠧ��</w:t>
      </w:r>
      <w:r>
        <w:rPr/>
        <w:t>,  �� drawView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� ⮬ ��砥</w:t>
      </w:r>
      <w:r>
        <w:rPr/>
        <w:t>, �����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cpScroller,  �</w:t>
      </w:r>
      <w:r>
        <w:rPr/>
        <w:t>ᯮ��</w:t>
      </w:r>
      <w:r>
        <w:rPr/>
        <w:t>㥬��  ��  㬮�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</w:t>
      </w:r>
      <w:r>
        <w:rPr/>
        <w:t>, "\x06\x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k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�</w:t>
      </w:r>
      <w:r>
        <w:rPr/>
        <w:t>뢠�� ����設�</w:t>
      </w:r>
      <w:r>
        <w:rPr/>
        <w:t xml:space="preserve">⢮     </w:t>
      </w:r>
      <w:r>
        <w:rPr/>
        <w:t>ᮡ�⨩</w:t>
      </w:r>
      <w:r>
        <w:rPr/>
        <w:t>,     ��</w:t>
      </w:r>
      <w:r>
        <w:rPr/>
        <w:t>뢠�   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handleEvent.  ��</w:t>
      </w:r>
      <w:r>
        <w:rPr/>
        <w:t xml:space="preserve">騥 </w:t>
      </w:r>
      <w:r>
        <w:rPr/>
        <w:t>ᮡ���</w:t>
      </w:r>
      <w:r>
        <w:rPr/>
        <w:t>, ⠪�� ��� cmScrollBar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</w:t>
      </w:r>
      <w:r>
        <w:rPr/>
        <w:t xml:space="preserve">諨 �� </w:t>
      </w:r>
      <w:r>
        <w:rPr/>
        <w:t>hScrollBar ��� vScrollBar,  �</w:t>
      </w:r>
      <w:r>
        <w:rPr/>
        <w:t>ਢ���� �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::scrol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, TScroller::scroll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ந����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Draw    virtual void scroll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஢����</w:t>
      </w:r>
      <w:r>
        <w:rPr/>
        <w:t xml:space="preserve">, </w:t>
      </w:r>
      <w:r>
        <w:rPr/>
        <w:t>㤮���</w:t>
      </w:r>
      <w:r>
        <w:rPr/>
        <w:t xml:space="preserve">⢮���  ��  delta </w:t>
      </w:r>
      <w:r>
        <w:rPr/>
        <w:t>ᮮ</w:t>
      </w:r>
      <w:r>
        <w:rPr/>
        <w:t>⢥�����</w:t>
      </w:r>
      <w:r>
        <w:rPr/>
        <w:t>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�</w:t>
      </w:r>
      <w:r>
        <w:rPr/>
        <w:t>ப��⪨</w:t>
      </w:r>
      <w:r>
        <w:rPr/>
        <w:t>.  �᫨ ��� - delta ��⠭���������� � �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祭��</w:t>
      </w:r>
      <w:r>
        <w:rPr/>
        <w:t>,  �  ��</w:t>
      </w:r>
      <w:r>
        <w:rPr/>
        <w:t xml:space="preserve">뢠���� </w:t>
      </w:r>
      <w:r>
        <w:rPr/>
        <w:t>drawView ��� ����</w:t>
      </w:r>
      <w:r>
        <w:rPr/>
        <w:t>୮��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㭪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,          TScroller::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croller::hScrollBar, TScroller::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To      void scrollTo(short x, shor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</w:t>
      </w:r>
      <w:r>
        <w:rPr/>
        <w:t xml:space="preserve">ப�    �ப��⪨    �   </w:t>
      </w:r>
      <w:r>
        <w:rPr/>
        <w:t>(x,   y)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crollBar-&gt;setValue(x) � vScrollBar-&gt;setValue(y),  � ����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⮡</w:t>
      </w:r>
      <w:r>
        <w:rPr/>
        <w:t>ࠦ���� ��</w:t>
      </w:r>
      <w:r>
        <w:rPr/>
        <w:t>ꥪ�</w:t>
      </w:r>
      <w:r>
        <w:rPr/>
        <w:t>, ��</w:t>
      </w:r>
      <w:r>
        <w:rPr/>
        <w:t xml:space="preserve">뢠� </w:t>
      </w:r>
      <w:r>
        <w:rPr/>
        <w:t>drawView, �᫨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, TScroller::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imit      void setLimit(short x, shor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� limit � ����</w:t>
      </w:r>
      <w:r>
        <w:rPr/>
        <w:t>ᮢ</w:t>
      </w:r>
      <w:r>
        <w:rPr/>
        <w:t>뢠�� ������ � ���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</w:t>
      </w:r>
      <w:r>
        <w:rPr/>
        <w:t>, �᫨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TScroller::limit,       TScroller::h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::vScrollBar, TScrollBar::setParams, TScroller::check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  virtual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⮤ ��</w:t>
      </w:r>
      <w:r>
        <w:rPr/>
        <w:t>뢠���� �� ���� ���������� ���</w:t>
      </w:r>
      <w:r>
        <w:rPr>
          <w:rtl w:val="true"/>
        </w:rPr>
        <w:t>ﭨ</w:t>
      </w:r>
      <w:r>
        <w:rPr/>
        <w:t>� �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</w:t>
      </w:r>
      <w:r>
        <w:rPr/>
        <w:t>. ��</w:t>
      </w:r>
      <w:r>
        <w:rPr/>
        <w:t xml:space="preserve">뢠�� </w:t>
      </w:r>
      <w:r>
        <w:rPr/>
        <w:t>TView::setState ���  ��⠭����  ��� 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䫠���  ���</w:t>
      </w:r>
      <w:r>
        <w:rPr>
          <w:rtl w:val="true"/>
        </w:rPr>
        <w:t>ﭨ</w:t>
      </w:r>
      <w:r>
        <w:rPr/>
        <w:t xml:space="preserve">�  � </w:t>
      </w:r>
      <w:r>
        <w:rPr/>
        <w:t>aState.  �᫨ 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sfSel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Active,  setState  �⮡</w:t>
      </w:r>
      <w:r>
        <w:rPr/>
        <w:t>ࠦ���  ������  �ப��⪨</w:t>
      </w:r>
      <w:r>
        <w:rPr/>
        <w:t>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/>
        <w:t>뢠����</w:t>
      </w:r>
      <w:r>
        <w:rPr/>
        <w:t>" (�⠭������ ���⮡</w:t>
      </w:r>
      <w:r>
        <w:rPr/>
        <w:t>ࠦ���</w:t>
      </w:r>
      <w:r>
        <w:rPr/>
        <w:t>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���  </w:t>
      </w:r>
      <w:r>
        <w:rPr/>
        <w:t>TObject::destroy ��� ���⢥</w:t>
      </w:r>
      <w:r>
        <w:rPr/>
        <w:t>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� 㤠����� ��</w:t>
      </w:r>
      <w:r>
        <w:rPr/>
        <w:t>஦������ � �</w:t>
      </w:r>
      <w:r>
        <w:rPr/>
        <w:t>易���� ��ꥪ⮢</w:t>
      </w:r>
      <w:r>
        <w:rPr/>
        <w:t>.  shutDown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८�।������ �� ������ ������ ��� ⮣�</w:t>
      </w:r>
      <w:r>
        <w:rPr/>
        <w:t xml:space="preserve">,  �⮡� ���� </w:t>
      </w:r>
      <w:r>
        <w:rPr/>
        <w:t>㢥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⠭������ �����⨬� �</w:t>
      </w:r>
      <w:r>
        <w:rPr/>
        <w:t xml:space="preserve">易��� ���� �� �맮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ந����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�⭮����� � ������ </w:t>
      </w:r>
      <w:r>
        <w:rPr/>
        <w:t>TScroller, 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</w:t>
      </w:r>
      <w:r>
        <w:rPr/>
        <w:t xml:space="preserve">ப��⪨ �ᯮ����� �� </w:t>
      </w:r>
      <w:r>
        <w:rPr/>
        <w:t xml:space="preserve">㬮�砭�� ������� </w:t>
      </w:r>
      <w:r>
        <w:rPr/>
        <w:t>cp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⮡</w:t>
      </w:r>
      <w:r>
        <w:rPr/>
        <w:t>ࠦ����  ��������  ���</w:t>
      </w:r>
      <w:r>
        <w:rPr/>
        <w:t xml:space="preserve">祭�� � </w:t>
      </w:r>
      <w:r>
        <w:rPr/>
        <w:t>6 � 7 ������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Scroller   � 6 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�   ����� ���</w:t>
      </w:r>
      <w:r>
        <w:rPr/>
        <w:t>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Item     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TS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Item ���� �����, ���⮡</w:t>
      </w:r>
      <w:r>
        <w:rPr/>
        <w:t>ࠦ���� ����ᮬ</w:t>
      </w:r>
      <w:r>
        <w:rPr/>
        <w:t>, �����</w:t>
      </w:r>
      <w:r>
        <w:rPr/>
        <w:t>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騬  �����吝�  </w:t>
      </w:r>
      <w:r>
        <w:rPr/>
        <w:t>ᯨ᮪ ᨬ������ ��ப</w:t>
      </w:r>
      <w:r>
        <w:rPr/>
        <w:t>.  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⮬ ��</w:t>
      </w:r>
      <w:r>
        <w:rPr/>
        <w:t>砥</w:t>
      </w:r>
      <w:r>
        <w:rPr/>
        <w:t>,  ����� �� �</w:t>
      </w:r>
      <w:r>
        <w:rPr/>
        <w:t>㦭� ������ �������� ������樨 ��</w:t>
      </w:r>
      <w:r>
        <w:rPr/>
        <w:t xml:space="preserve">ப </w:t>
      </w:r>
      <w:r>
        <w:rPr/>
        <w:t>(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���� TClu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TSItem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᫥���</w:t>
      </w:r>
      <w:r>
        <w:rPr/>
        <w:t xml:space="preserve">騩 ��ꥪ� </w:t>
      </w:r>
      <w:r>
        <w:rPr/>
        <w:t>TSItem � �</w:t>
      </w:r>
      <w:r>
        <w:rPr/>
        <w:t xml:space="preserve">易���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      const 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 ��� ��</w:t>
      </w:r>
      <w:r>
        <w:rPr/>
        <w:t xml:space="preserve">ꥪ� </w:t>
      </w:r>
      <w:r>
        <w:rPr/>
        <w:t>T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Item(const char *aValue, TSItem *a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SItem � ����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I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 xml:space="preserve">ꥪ� </w:t>
      </w:r>
      <w:r>
        <w:rPr/>
        <w:t>TSItem ��⥬ �</w:t>
      </w:r>
      <w:r>
        <w:rPr/>
        <w:t xml:space="preserve">맮�� </w:t>
      </w:r>
      <w:r>
        <w:rPr/>
        <w:t>dele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rtedCollection                                      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Collection �        � TNS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Ŀ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ࠪ�� ����� </w:t>
      </w:r>
      <w:r>
        <w:rPr/>
        <w:t>TSortedCollection ���� ��᫥�</w:t>
      </w:r>
      <w:r>
        <w:rPr/>
        <w:t>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ollection � TNSSortedCollection,  </w:t>
      </w:r>
      <w:r>
        <w:rPr/>
        <w:t>ॠ����� ��⮪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஢����� �� ����� </w:t>
      </w:r>
      <w:r>
        <w:rPr/>
        <w:t>(� ��� ��� �</w:t>
      </w:r>
      <w:r>
        <w:rPr/>
        <w:t>㡫�</w:t>
      </w:r>
      <w:r>
        <w:rPr/>
        <w:t>஢����</w:t>
      </w:r>
      <w:r>
        <w:rPr/>
        <w:t>). 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������� ������</w:t>
      </w:r>
      <w:r>
        <w:rPr/>
        <w:t xml:space="preserve">஢ </w:t>
      </w:r>
      <w:r>
        <w:rPr/>
        <w:t>TSortedCollection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��</w:t>
      </w:r>
      <w:r>
        <w:rPr/>
        <w:t>⢥���� �᫥,  ��� �</w:t>
      </w:r>
      <w:r>
        <w:rPr/>
        <w:t>᭮�� ��� ��</w:t>
      </w:r>
      <w:r>
        <w:rPr/>
        <w:t>㣨�  �</w:t>
      </w:r>
      <w:r>
        <w:rPr/>
        <w:t>⠭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</w:t>
      </w:r>
      <w:r>
        <w:rPr/>
        <w:t>짮��⥫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஢�� �ந��������  ��  �����  ���  ����</w:t>
      </w:r>
      <w:r>
        <w:rPr/>
        <w:t xml:space="preserve">㠫쭮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��</w:t>
      </w:r>
      <w:r>
        <w:rPr/>
        <w:t>) ��⮤� compare,  ����� �� ������ ��</w:t>
      </w:r>
      <w:r>
        <w:rPr/>
        <w:t>८�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</w:t>
      </w:r>
      <w:r>
        <w:rPr/>
        <w:t>㥬�� ������</w:t>
      </w:r>
      <w:r>
        <w:rPr/>
        <w:t xml:space="preserve">, �⮡� ������ </w:t>
      </w:r>
      <w:r>
        <w:rPr/>
        <w:t xml:space="preserve">᢮� ��।������ </w:t>
      </w:r>
      <w:r>
        <w:rPr/>
        <w:t>㯮�冷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</w:t>
      </w:r>
      <w:r>
        <w:rPr/>
        <w:t>.  ����� ����������� ���� ������,  ���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��� � ���</w:t>
      </w:r>
      <w:r>
        <w:rPr/>
        <w:t>浪�</w:t>
      </w:r>
      <w:r>
        <w:rPr/>
        <w:t>,  �������� ��⮤�� compare.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</w:t>
      </w:r>
      <w:r>
        <w:rPr/>
        <w:t>,  �</w:t>
      </w:r>
      <w:r>
        <w:rPr/>
        <w:t xml:space="preserve">ᯮ����  ��⮤   ���᪠   </w:t>
      </w:r>
      <w:r>
        <w:rPr/>
        <w:t>search,   ��᫥�</w:t>
      </w:r>
      <w:r>
        <w:rPr/>
        <w:t>㥬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SortedCollection.  ����</w:t>
      </w:r>
      <w:r>
        <w:rPr/>
        <w:t xml:space="preserve">㠫��  ��⮤ </w:t>
      </w:r>
      <w:r>
        <w:rPr/>
        <w:t>keyOf (⠪�� ��᫥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NSSortedCollection), �������</w:t>
      </w:r>
      <w:r>
        <w:rPr/>
        <w:t xml:space="preserve">騩 㪠��⥫� ��� </w:t>
      </w:r>
      <w:r>
        <w:rPr/>
        <w:t>compare,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  ��</w:t>
      </w:r>
      <w:r>
        <w:rPr/>
        <w:t>८�।�������</w:t>
      </w:r>
      <w:r>
        <w:rPr/>
        <w:t>,  �᫨ compare �</w:t>
      </w:r>
      <w:r>
        <w:rPr/>
        <w:t>ॡ�� �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</w:t>
      </w:r>
      <w:r>
        <w:rPr/>
        <w:t>ᯮ�</w:t>
      </w:r>
      <w:r>
        <w:rPr/>
        <w:t xml:space="preserve">짮���� ��� ����� ��� </w:t>
      </w:r>
      <w:r>
        <w:rPr/>
        <w:t>ࠡ��� � ��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묨    ��⮪��묨   �������</w:t>
      </w:r>
      <w:r>
        <w:rPr>
          <w:rtl w:val="true"/>
        </w:rPr>
        <w:t>ﬨ</w:t>
      </w:r>
      <w:r>
        <w:rPr/>
        <w:t>.   �</w:t>
      </w:r>
      <w:r>
        <w:rPr/>
        <w:t>஬�   ��⮪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 � TNSSortedCollection �</w:t>
      </w:r>
      <w:r>
        <w:rPr/>
        <w:t>믮����� ����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ortedCollection(ccIndex aLimit, ccIndex a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᪠�� ��������� </w:t>
      </w:r>
      <w:r>
        <w:rPr/>
        <w:t>TCollection ��� ��⠭���� count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mit � 0;  ��</w:t>
      </w:r>
      <w:r>
        <w:rPr/>
        <w:t xml:space="preserve">뢠�� </w:t>
      </w:r>
      <w:r>
        <w:rPr/>
        <w:t xml:space="preserve">setLimit(aLimit) ��� ��⠭�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aLimit,  ��⥬ ��⠭�������� delta � ���</w:t>
      </w:r>
      <w:r>
        <w:rPr/>
        <w:t xml:space="preserve">祭�� </w:t>
      </w:r>
      <w:r>
        <w:rPr/>
        <w:t>aDelta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 ccIndex ����� ⨯ int. duplicates ��⠭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祭�� </w:t>
      </w:r>
      <w:r>
        <w:rPr/>
        <w:t>False.  �᫨ �� ��� ����� �</w:t>
      </w:r>
      <w:r>
        <w:rPr/>
        <w:t>㡫�</w:t>
      </w:r>
      <w:r>
        <w:rPr/>
        <w:t>஢���� 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 duplicates � ���</w:t>
      </w:r>
      <w:r>
        <w:rPr/>
        <w:t xml:space="preserve">祭�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ortedCollection( StreamableInit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��� ��� ��� ��</w:t>
      </w:r>
      <w:r>
        <w:rPr/>
        <w:t>ꥪ⮢  �����  � 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 ����</w:t>
      </w:r>
      <w:r>
        <w:rPr/>
        <w:t xml:space="preserve">㠫쭮�  </w:t>
      </w:r>
      <w:r>
        <w:rPr/>
        <w:t>⠡����.  �� 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</w:t>
      </w:r>
      <w:r>
        <w:rPr/>
        <w:t xml:space="preserve">㬥�⮬  ⨯�  </w:t>
      </w:r>
      <w:r>
        <w:rPr/>
        <w:t>StreamableInit.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ollection::TCollection, ���� 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      virtual int compare(void *key1, void *key2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      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apre ���� ��� ����</w:t>
      </w:r>
      <w:r>
        <w:rPr/>
        <w:t>㠫�� ��⮤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८�।���� �� ��� ��᫥�</w:t>
      </w:r>
      <w:r>
        <w:rPr/>
        <w:t xml:space="preserve">㥬�� ������ </w:t>
      </w:r>
      <w:r>
        <w:rPr/>
        <w:t>(��� ��</w:t>
      </w:r>
      <w:r>
        <w:rPr/>
        <w:t>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SortedCollection::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oid 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� �����</w:t>
      </w:r>
      <w:r>
        <w:rPr/>
        <w:t>஢����� �������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tem      void *TSortedCollection::readItem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 ������樨</w:t>
      </w:r>
      <w:r>
        <w:rPr/>
        <w:t>. ��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  ���  �  ������  ��᫥�</w:t>
      </w:r>
      <w:r>
        <w:rPr/>
        <w:t xml:space="preserve">㥬��  ��  </w:t>
      </w:r>
      <w:r>
        <w:rPr/>
        <w:t>TCollectio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  �����  ���  ⮣�,  �⮡� 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</w:t>
      </w:r>
      <w:r>
        <w:rPr/>
        <w:t>쭮</w:t>
      </w:r>
      <w:r>
        <w:rPr/>
        <w:t xml:space="preserve">. TSortedCollection </w:t>
      </w:r>
      <w:r>
        <w:rPr/>
        <w:t>㦥 ��</w:t>
      </w:r>
      <w:r>
        <w:rPr/>
        <w:t>८�।���� 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 xml:space="preserve">騩 ��ꥪ� </w:t>
      </w:r>
      <w:r>
        <w:rPr/>
        <w:t>TSortedCollection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������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Item     void TSortedCollection::writeItem( void *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          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 ������樨</w:t>
      </w:r>
      <w:r>
        <w:rPr/>
        <w:t>. ���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  ���  �  ������  ��᫥�</w:t>
      </w:r>
      <w:r>
        <w:rPr/>
        <w:t xml:space="preserve">㥬��  ��  </w:t>
      </w:r>
      <w:r>
        <w:rPr/>
        <w:t>TCollectio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ortedCollection  �����  ��� ⮣�,  �⮡� ��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</w:t>
      </w:r>
      <w:r>
        <w:rPr/>
        <w:t>쭮</w:t>
      </w:r>
      <w:r>
        <w:rPr/>
        <w:t xml:space="preserve">. � ����� TSortedCollection ��� ��⮤ </w:t>
      </w:r>
      <w:r>
        <w:rPr/>
        <w:t>㦥 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 �⭮�����  � ������ </w:t>
      </w:r>
      <w:r>
        <w:rPr/>
        <w:t>TSorted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icText                                            DIALO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Static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>TStaticText  �</w:t>
      </w:r>
      <w:r>
        <w:rPr/>
        <w:t>।�</w:t>
      </w:r>
      <w:r>
        <w:rPr/>
        <w:t>⠢����  ���⥩</w:t>
      </w:r>
      <w:r>
        <w:rPr/>
        <w:t>訥 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�</w:t>
      </w:r>
      <w:r>
        <w:rPr/>
        <w:t xml:space="preserve">: ���  </w:t>
      </w:r>
      <w:r>
        <w:rPr/>
        <w:t xml:space="preserve">ᮤ�ঠ� </w:t>
      </w:r>
      <w:r>
        <w:rPr/>
        <w:t>䨪�</w:t>
      </w:r>
      <w:r>
        <w:rPr/>
        <w:t>஢���� ⥪�� � ��������� �� 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</w:t>
      </w:r>
      <w:r>
        <w:rPr/>
        <w:t>।���� ��</w:t>
      </w:r>
      <w:r>
        <w:rPr/>
        <w:t>.  ��� �</w:t>
      </w:r>
      <w:r>
        <w:rPr/>
        <w:t>ᯮ�������</w:t>
      </w:r>
      <w:r>
        <w:rPr/>
        <w:t>,  ���</w:t>
      </w:r>
      <w:r>
        <w:rPr/>
        <w:t>筮</w:t>
      </w:r>
      <w:r>
        <w:rPr/>
        <w:t xml:space="preserve">, ��� </w:t>
      </w:r>
      <w:r>
        <w:rPr/>
        <w:t>ᮮ�</w:t>
      </w:r>
      <w:r>
        <w:rPr/>
        <w:t>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� ��⪨</w:t>
      </w:r>
      <w:r>
        <w:rPr/>
        <w:t>.  ��⮬�� TStaticText, ⠪�� ��� TLabel,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⨢��� 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const char *text;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��</w:t>
      </w:r>
      <w:r>
        <w:rPr/>
        <w:t>ப� ⥪��</w:t>
      </w:r>
      <w:r>
        <w:rPr/>
        <w:t>,  ������� � �⮡</w:t>
      </w:r>
      <w:r>
        <w:rPr/>
        <w:t>ࠦ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aticText(const TRect&amp; bounds, const char *a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  </w:t>
      </w:r>
      <w:r>
        <w:rPr/>
        <w:t xml:space="preserve">StaticText   ���������   </w:t>
      </w:r>
      <w:r>
        <w:rPr/>
        <w:t>ࠧ���</w:t>
      </w:r>
      <w:r>
        <w:rPr/>
        <w:t>,  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(bounds), ��⥬ ��⠭������� text � newStr(a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aticText( StreamableInit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� ��� ��</w:t>
      </w:r>
      <w:r>
        <w:rPr/>
        <w:t>ꥪ⮢ ����� � ���樠����</w:t>
      </w:r>
      <w:r>
        <w:rPr/>
        <w:t>஢���</w:t>
      </w:r>
      <w:r>
        <w:rPr/>
        <w:t>묨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⥫</w:t>
      </w:r>
      <w:r>
        <w:rPr>
          <w:rtl w:val="true"/>
        </w:rPr>
        <w:t>ﬨ</w:t>
      </w:r>
      <w:r>
        <w:rPr/>
        <w:t xml:space="preserve">   ����</w:t>
      </w:r>
      <w:r>
        <w:rPr/>
        <w:t xml:space="preserve">㠫쭮�  </w:t>
      </w:r>
      <w:r>
        <w:rPr/>
        <w:t>⠡����.  �� 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</w:t>
      </w:r>
      <w:r>
        <w:rPr/>
        <w:t xml:space="preserve">㬥�⮬  ⨯�  </w:t>
      </w:r>
      <w:r>
        <w:rPr/>
        <w:t>StreamableInit.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, new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tatic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᢮������� ��ப� </w:t>
      </w:r>
      <w:r>
        <w:rPr/>
        <w:t>text,  ��⥬ ��</w:t>
      </w:r>
      <w:r>
        <w:rPr/>
        <w:t xml:space="preserve">뢠�� </w:t>
      </w:r>
      <w:r>
        <w:rPr/>
        <w:t xml:space="preserve">~TView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�ப� ⥪�� ����� �⮡ࠦ������ ��</w:t>
      </w:r>
      <w:r>
        <w:rPr/>
        <w:t xml:space="preserve">ꥪ� </w:t>
      </w:r>
      <w:r>
        <w:rPr/>
        <w:t>(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室����� ��</w:t>
      </w:r>
      <w:r>
        <w:rPr/>
        <w:t>७�����</w:t>
      </w:r>
      <w:r>
        <w:rPr/>
        <w:t xml:space="preserve">). '\n' � ⥪�� </w:t>
      </w:r>
      <w:r>
        <w:rPr/>
        <w:t>㪠�뢠�� �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ப�</w:t>
      </w:r>
      <w:r>
        <w:rPr/>
        <w:t>.  ��</w:t>
      </w:r>
      <w:r>
        <w:rPr/>
        <w:t xml:space="preserve">ப� ⥪�� </w:t>
      </w:r>
      <w:r>
        <w:rPr/>
        <w:t>業������� � �⮡</w:t>
      </w:r>
      <w:r>
        <w:rPr/>
        <w:t>ࠦ���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��</w:t>
      </w:r>
      <w:r>
        <w:rPr/>
        <w:t xml:space="preserve">稭����� � </w:t>
      </w:r>
      <w:r>
        <w:rPr/>
        <w:t>0x03 (Ctr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 TPalette*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</w:t>
      </w:r>
      <w:r>
        <w:rPr/>
        <w:t>⠭������ ������� cpStaticText, "\x0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 �⭮����� � ������ </w:t>
      </w:r>
      <w:r>
        <w:rPr/>
        <w:t>TStaticText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᪨� ⥪��    �ᯮ����    ��    </w:t>
      </w:r>
      <w:r>
        <w:rPr/>
        <w:t>㬮�砭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taticText ��� �⮡</w:t>
      </w:r>
      <w:r>
        <w:rPr/>
        <w:t>ࠦ���� ��������� ���</w:t>
      </w:r>
      <w:r>
        <w:rPr/>
        <w:t xml:space="preserve">祭�� � </w:t>
      </w:r>
      <w:r>
        <w:rPr/>
        <w:t>6-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⠭���⭮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StaticText  �x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usDef                                               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StatusDe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StatusDef ���� �����,  �� �</w:t>
      </w:r>
      <w:r>
        <w:rPr/>
        <w:t>।�</w:t>
      </w:r>
      <w:r>
        <w:rPr/>
        <w:t>⠢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</w:t>
      </w:r>
      <w:r>
        <w:rPr/>
        <w:t>ப�  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ᯮ��</w:t>
      </w:r>
      <w:r>
        <w:rPr/>
        <w:t>㥬��  �⮡</w:t>
      </w:r>
      <w:r>
        <w:rPr/>
        <w:t>ࠦ����  ��</w:t>
      </w:r>
      <w:r>
        <w:rPr/>
        <w:t>ꥪ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Line ��� ����</w:t>
      </w:r>
      <w:r>
        <w:rPr/>
        <w:t>ࠦ���� ��ப ���</w:t>
      </w:r>
      <w:r>
        <w:rPr>
          <w:rtl w:val="true"/>
        </w:rPr>
        <w:t>ﭨ</w:t>
      </w:r>
      <w:r>
        <w:rPr/>
        <w:t>�</w:t>
      </w:r>
      <w:r>
        <w:rPr/>
        <w:t>,  ������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</w:t>
      </w:r>
      <w:r>
        <w:rPr/>
        <w:t xml:space="preserve">.  ����  next  </w:t>
      </w:r>
      <w:r>
        <w:rPr/>
        <w:t xml:space="preserve">㪠�뢠��  ��  ᫥���騩 ��ꥪ� </w:t>
      </w:r>
      <w:r>
        <w:rPr/>
        <w:t>TStatus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᪥ ��ப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��� </w:t>
      </w:r>
      <w:r>
        <w:rPr/>
        <w:t>0</w:t>
      </w:r>
      <w:r>
        <w:rPr/>
        <w:t>, �᫨ �� ��᫥����). ���� min 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 ࠧ��� ⥪�� ���᪠���</w:t>
      </w:r>
      <w:r>
        <w:rPr/>
        <w:t xml:space="preserve">, </w:t>
      </w:r>
      <w:r>
        <w:rPr/>
        <w:t>ᮯ஢�����</w:t>
      </w:r>
      <w:r>
        <w:rPr/>
        <w:t>饣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ﭨ</w:t>
      </w:r>
      <w:r>
        <w:rPr/>
        <w:t>�</w:t>
      </w:r>
      <w:r>
        <w:rPr/>
        <w:t xml:space="preserve">.  items </w:t>
      </w:r>
      <w:r>
        <w:rPr/>
        <w:t>㪠�뢠�� �� ������ ���</w:t>
      </w:r>
      <w:r>
        <w:rPr>
          <w:rtl w:val="true"/>
        </w:rPr>
        <w:t>ﭨ</w:t>
      </w:r>
      <w:r>
        <w:rPr/>
        <w:t>�</w:t>
      </w:r>
      <w:r>
        <w:rPr/>
        <w:t>, ��⠢���</w:t>
      </w:r>
      <w:r>
        <w:rPr/>
        <w:t>騥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 xml:space="preserve">TStatusLine ����� </w:t>
      </w:r>
      <w:r>
        <w:rPr/>
        <w:t>㪠��⥫�</w:t>
      </w:r>
      <w:r>
        <w:rPr/>
        <w:t>, ���</w:t>
      </w:r>
      <w:r>
        <w:rPr/>
        <w:t xml:space="preserve">뢠��� </w:t>
      </w:r>
      <w:r>
        <w:rPr/>
        <w:t>defs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ᯨ᮪ ��</w:t>
      </w:r>
      <w:r>
        <w:rPr/>
        <w:t xml:space="preserve">ꥪ⮢ </w:t>
      </w:r>
      <w:r>
        <w:rPr/>
        <w:t>TStatusDef.  TStatusLine �</w:t>
      </w:r>
      <w:r>
        <w:rPr/>
        <w:t>ᥣ�� �⮡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  ���</w:t>
      </w:r>
      <w:r>
        <w:rPr>
          <w:rtl w:val="true"/>
        </w:rPr>
        <w:t>ﭨ</w:t>
      </w:r>
      <w:r>
        <w:rPr/>
        <w:t>�</w:t>
      </w:r>
      <w:r>
        <w:rPr/>
        <w:t>,  ��� ���</w:t>
      </w:r>
      <w:r>
        <w:rPr/>
        <w:t>ண� ⥪�</w:t>
      </w:r>
      <w:r>
        <w:rPr/>
        <w:t>饥 ���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᪠��� ����� ����� </w:t>
      </w:r>
      <w:r>
        <w:rPr/>
        <w:t>min � max.  TStatusLine::update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맢�� �� </w:t>
      </w:r>
      <w:r>
        <w:rPr/>
        <w:t>TProgram::idle ��� �</w:t>
      </w:r>
      <w:r>
        <w:rPr/>
        <w:t>ࠢ��</w:t>
      </w:r>
      <w:r>
        <w:rPr/>
        <w:t>쭮�� �����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       TStatusItem *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ems </w:t>
      </w:r>
      <w:r>
        <w:rPr/>
        <w:t xml:space="preserve">㪠�뢠�� �� </w:t>
      </w:r>
      <w:r>
        <w:rPr/>
        <w:t>ᯨ᮪ ����⮢ ���</w:t>
      </w:r>
      <w:r>
        <w:rPr>
          <w:rtl w:val="true"/>
        </w:rPr>
        <w:t>ﭨ</w:t>
      </w:r>
      <w:r>
        <w:rPr/>
        <w:t>�</w:t>
      </w:r>
      <w:r>
        <w:rPr/>
        <w:t>,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</w:t>
      </w:r>
      <w:r>
        <w:rPr/>
        <w:t xml:space="preserve">祭�� </w:t>
      </w:r>
      <w:r>
        <w:rPr/>
        <w:t>0 �����</w:t>
      </w:r>
      <w:r>
        <w:rPr/>
        <w:t>뢠��</w:t>
      </w:r>
      <w:r>
        <w:rPr/>
        <w:t>, �� ����⮢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TStatusLine, ����� TStat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, max      ushort min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쭮� � ���</w:t>
      </w:r>
      <w:r>
        <w:rPr/>
        <w:t>ᨬ��</w:t>
      </w:r>
      <w:r>
        <w:rPr/>
        <w:t>쭮� ���祭�� ⥪�� ���</w:t>
      </w:r>
      <w:r>
        <w:rPr/>
        <w:t>᪠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஬�  ᮮ</w:t>
      </w:r>
      <w:r>
        <w:rPr/>
        <w:t>⢥�����  ������  ��</w:t>
      </w:r>
      <w:r>
        <w:rPr/>
        <w:t>।������  ���</w:t>
      </w:r>
      <w:r>
        <w:rPr>
          <w:rtl w:val="true"/>
        </w:rPr>
        <w:t>ﭨ</w:t>
      </w:r>
      <w:r>
        <w:rPr/>
        <w:t>�</w:t>
      </w:r>
      <w:r>
        <w:rPr/>
        <w:t>. 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ᥣ�� �⮡ࠦ��� ���� ����� ���</w:t>
      </w:r>
      <w:r>
        <w:rPr>
          <w:rtl w:val="true"/>
        </w:rPr>
        <w:t>ﭨ</w:t>
      </w:r>
      <w:r>
        <w:rPr/>
        <w:t>�</w:t>
      </w:r>
      <w:r>
        <w:rPr/>
        <w:t>,  ��� ���</w:t>
      </w:r>
      <w:r>
        <w:rPr/>
        <w:t>ண�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⥪�� ���</w:t>
      </w:r>
      <w:r>
        <w:rPr/>
        <w:t xml:space="preserve">᪠��� ����� ����� </w:t>
      </w:r>
      <w:r>
        <w:rPr/>
        <w:t>min �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atusLine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TStatusDef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㫥��� ���祭��  </w:t>
      </w:r>
      <w:r>
        <w:rPr/>
        <w:t xml:space="preserve">next  </w:t>
      </w:r>
      <w:r>
        <w:rPr/>
        <w:t>㪠�뢠��  ��   ᫥���騩 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tatusDef � </w:t>
      </w:r>
      <w:r>
        <w:rPr/>
        <w:t>ᯨ᪥ ��।�����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㫥��� ���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</w:t>
      </w:r>
      <w:r>
        <w:rPr/>
        <w:t>, �� ����� ��</w:t>
      </w:r>
      <w:r>
        <w:rPr/>
        <w:t xml:space="preserve">ꥪ� </w:t>
      </w:r>
      <w:r>
        <w:rPr/>
        <w:t xml:space="preserve">TStatusDef ���� ��᫥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atusDef(ushort aMin, ushort aMax, TStatu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*someItems, TStatusDef *a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StatusDef � ����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usItem                                              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Status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StatusItem ���� �����,  �� �</w:t>
      </w:r>
      <w:r>
        <w:rPr/>
        <w:t>।�</w:t>
      </w:r>
      <w:r>
        <w:rPr/>
        <w:t>⠢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(�����  ���</w:t>
      </w:r>
      <w:r>
        <w:rPr>
          <w:rtl w:val="true"/>
        </w:rPr>
        <w:t>ﭨ</w:t>
      </w:r>
      <w:r>
        <w:rPr/>
        <w:t>�</w:t>
      </w:r>
      <w:r>
        <w:rPr/>
        <w:t>)  �</w:t>
      </w:r>
      <w:r>
        <w:rPr/>
        <w:t xml:space="preserve">易�����  </w:t>
      </w:r>
      <w:r>
        <w:rPr/>
        <w:t>ᯨ᪠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 xml:space="preserve">ꥪ��  </w:t>
      </w:r>
      <w:r>
        <w:rPr/>
        <w:t>TStatusline.  ��᫥����  ����� 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 � ��ࠡ��</w:t>
      </w:r>
      <w:r>
        <w:rPr/>
        <w:t xml:space="preserve">뢠�� </w:t>
      </w:r>
      <w:r>
        <w:rPr/>
        <w:t>ᮡ��� ��ப�  ���</w:t>
      </w:r>
      <w:r>
        <w:rPr>
          <w:rtl w:val="true"/>
        </w:rPr>
        <w:t>ﭨ</w:t>
      </w:r>
      <w:r>
        <w:rPr/>
        <w:t>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⨥ �</w:t>
      </w:r>
      <w:r>
        <w:rPr/>
        <w:t>ࠢ���</w:t>
      </w:r>
      <w:r>
        <w:rPr/>
        <w:t>饩 ������ � �롮� �������</w:t>
      </w:r>
      <w:r>
        <w:rPr/>
        <w:t>.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� �⮡</w:t>
      </w:r>
      <w:r>
        <w:rPr/>
        <w:t>ࠦ���</w:t>
      </w:r>
      <w:r>
        <w:rPr/>
        <w:t>묨  ���  ���⮡</w:t>
      </w:r>
      <w:r>
        <w:rPr/>
        <w:t>ࠦ���</w:t>
      </w:r>
      <w:r>
        <w:rPr/>
        <w:t>묨</w:t>
      </w:r>
      <w:r>
        <w:rPr/>
        <w:t>.  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 ������ �㦠� ⮫쪮 ��� ��</w:t>
      </w:r>
      <w:r>
        <w:rPr/>
        <w:t>।������ ��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next </w:t>
      </w:r>
      <w:r>
        <w:rPr/>
        <w:t xml:space="preserve">㪠�뢠�� �� ᫥���騩 ��ꥪ� </w:t>
      </w:r>
      <w:r>
        <w:rPr/>
        <w:t xml:space="preserve">TStatusItem � </w:t>
      </w:r>
      <w:r>
        <w:rPr/>
        <w:t>ᯨ᪥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ࠢ�� </w:t>
      </w:r>
      <w:r>
        <w:rPr/>
        <w:t xml:space="preserve">0,  �᫨ �� ���� ��᫥����.  ���� text - �� </w:t>
      </w:r>
      <w:r>
        <w:rPr/>
        <w:t>ᨬ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 xml:space="preserve">, </w:t>
      </w:r>
      <w:r>
        <w:rPr/>
        <w:t xml:space="preserve">ᮤ�ঠ�� ���ᠭ�� ����� </w:t>
      </w:r>
      <w:r>
        <w:rPr/>
        <w:t>(⠪�� ��� "&lt;Alt-X&gt; -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text </w:t>
      </w:r>
      <w:r>
        <w:rPr/>
        <w:t xml:space="preserve">ࠢ�� </w:t>
      </w:r>
      <w:r>
        <w:rPr/>
        <w:t>0,  � ����� ���</w:t>
      </w:r>
      <w:r>
        <w:rPr>
          <w:rtl w:val="true"/>
        </w:rPr>
        <w:t>ﭨ</w:t>
      </w:r>
      <w:r>
        <w:rPr/>
        <w:t>� ���� ���⮡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keyCode </w:t>
      </w:r>
      <w:r>
        <w:rPr/>
        <w:t>ᮤ�ন� ��</w:t>
      </w:r>
      <w:r>
        <w:rPr/>
        <w:t>-��� �</w:t>
      </w:r>
      <w:r>
        <w:rPr/>
        <w:t>ࠢ���</w:t>
      </w:r>
      <w:r>
        <w:rPr/>
        <w:t>饩 �����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饩 �������</w:t>
      </w:r>
      <w:r>
        <w:rPr/>
        <w:t xml:space="preserve">, ��� </w:t>
      </w:r>
      <w:r>
        <w:rPr/>
        <w:t xml:space="preserve">ࠢ�� </w:t>
      </w:r>
      <w:r>
        <w:rPr/>
        <w:t>0, �᫨ ⠪�� �</w:t>
      </w:r>
      <w:r>
        <w:rPr/>
        <w:t>ࠢ���</w:t>
      </w:r>
      <w:r>
        <w:rPr/>
        <w:t>饩 ������ 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command </w:t>
      </w:r>
      <w:r>
        <w:rPr/>
        <w:t xml:space="preserve">ᮤ�ন� ᮡ�⨥ </w:t>
      </w:r>
      <w:r>
        <w:rPr/>
        <w:t>(� ���� �������), ���</w:t>
      </w:r>
      <w:r>
        <w:rPr/>
        <w:t>஥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ᣥ���</w:t>
      </w:r>
      <w:r>
        <w:rPr/>
        <w:t>஢��� �� �</w:t>
      </w:r>
      <w:r>
        <w:rPr/>
        <w:t>롮� ����� ��</w:t>
      </w:r>
      <w:r>
        <w:rPr/>
        <w:t>ᬮ�� ���।�</w:t>
      </w:r>
      <w:r>
        <w:rPr/>
        <w:t>⢮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饩 ������ 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atusItem �</w:t>
      </w:r>
      <w:r>
        <w:rPr/>
        <w:t>㦨� ��� ���� 楫��</w:t>
      </w:r>
      <w:r>
        <w:rPr/>
        <w:t>:  �� �</w:t>
      </w:r>
      <w:r>
        <w:rPr/>
        <w:t>ࠢ���  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 ��</w:t>
      </w:r>
      <w:r>
        <w:rPr/>
        <w:t>।���� �ࠢ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⢨� ����� ������ ��������.  TProgram::getEvent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tatusLine::handleEvent ��� ��� </w:t>
      </w:r>
      <w:r>
        <w:rPr/>
        <w:t xml:space="preserve">ᮡ�⨩ </w:t>
      </w:r>
      <w:r>
        <w:rPr/>
        <w:t>evKeyDown,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饩 ��</w:t>
      </w:r>
      <w:r>
        <w:rPr/>
        <w:t>ப� ���</w:t>
      </w:r>
      <w:r>
        <w:rPr>
          <w:rtl w:val="true"/>
        </w:rPr>
        <w:t>ﭨ</w:t>
      </w:r>
      <w:r>
        <w:rPr/>
        <w:t>� ��ᬠ�ਢ����� ��� �ਢ������  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⢨� � ������ ������.  �᫨ </w:t>
      </w:r>
      <w:r>
        <w:rPr/>
        <w:t>ᮮ</w:t>
      </w:r>
      <w:r>
        <w:rPr/>
        <w:t xml:space="preserve">⢥��⢨� �� �������, 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KeyDown  �</w:t>
      </w:r>
      <w:r>
        <w:rPr/>
        <w:t xml:space="preserve">८�ࠧ����  �  ᮡ�⨥  </w:t>
      </w:r>
      <w:r>
        <w:rPr/>
        <w:t>evCommand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� </w:t>
      </w:r>
      <w:r>
        <w:rPr/>
        <w:t>ᮮ</w:t>
      </w:r>
      <w:r>
        <w:rPr/>
        <w:t>⢥�����</w:t>
      </w:r>
      <w:r>
        <w:rPr/>
        <w:t>饬 ��ꥪ� 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ushor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 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       ushort key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-��� ��� </w:t>
      </w:r>
      <w:r>
        <w:rPr/>
        <w:t>ᮮ</w:t>
      </w:r>
      <w:r>
        <w:rPr/>
        <w:t>⢥�����</w:t>
      </w:r>
      <w:r>
        <w:rPr/>
        <w:t>饩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TStatusItem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㫥��� ���祭��  </w:t>
      </w:r>
      <w:r>
        <w:rPr/>
        <w:t xml:space="preserve">next  </w:t>
      </w:r>
      <w:r>
        <w:rPr/>
        <w:t>㪠�뢠��  ��   ᫥���騩  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Item � �</w:t>
      </w:r>
      <w:r>
        <w:rPr/>
        <w:t xml:space="preserve">易���� </w:t>
      </w:r>
      <w:r>
        <w:rPr/>
        <w:t>ᯨ᪥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饬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㫥��� ���祭�� �����뢠��</w:t>
      </w:r>
      <w:r>
        <w:rPr/>
        <w:t xml:space="preserve">, �� �� ��᫥���� �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const 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⮢�� ��</w:t>
      </w:r>
      <w:r>
        <w:rPr/>
        <w:t>ப�</w:t>
      </w:r>
      <w:r>
        <w:rPr/>
        <w:t>,  �⮡</w:t>
      </w:r>
      <w:r>
        <w:rPr/>
        <w:t>ࠦ����� ��� 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. �᫨ </w:t>
      </w:r>
      <w:r>
        <w:rPr/>
        <w:t xml:space="preserve">ࠢ�� </w:t>
      </w:r>
      <w:r>
        <w:rPr/>
        <w:t>0,  �� �</w:t>
      </w:r>
      <w:r>
        <w:rPr/>
        <w:t>㤥� �⮡</w:t>
      </w:r>
      <w:r>
        <w:rPr/>
        <w:t>ࠦ����� �������  ���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�� ����� ���</w:t>
      </w:r>
      <w:r>
        <w:rPr>
          <w:rtl w:val="true"/>
        </w:rPr>
        <w:t>ﭨ</w:t>
      </w:r>
      <w:r>
        <w:rPr/>
        <w:t>� �।�����</w:t>
      </w:r>
      <w:r>
        <w:rPr/>
        <w:t>祭 ⮫쪮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ࠢ���</w:t>
      </w:r>
      <w:r>
        <w:rPr/>
        <w:t>饩 ������</w:t>
      </w:r>
      <w:r>
        <w:rPr/>
        <w:t>, �</w:t>
      </w:r>
      <w:r>
        <w:rPr/>
        <w:t>ᯮ��</w:t>
      </w:r>
      <w:r>
        <w:rPr/>
        <w:t xml:space="preserve">㥬�� ����� </w:t>
      </w:r>
      <w:r>
        <w:rPr/>
        <w:t>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: ����� 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atusItem(const char *aText, ushor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ushort cmd, TStatusItem *aNext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StatusItem � ����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tusLine                                              MENU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T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Status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StatusLine - �� �</w:t>
      </w:r>
      <w:r>
        <w:rPr/>
        <w:t>ᮡ�� �������</w:t>
      </w:r>
      <w:r>
        <w:rPr/>
        <w:t>, ���</w:t>
      </w:r>
      <w:r>
        <w:rPr/>
        <w:t>筮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࠭�</w:t>
      </w:r>
      <w:r>
        <w:rPr/>
        <w:t>. ����</w:t>
      </w:r>
      <w:r>
        <w:rPr/>
        <w:t>筠� ��</w:t>
      </w:r>
      <w:r>
        <w:rPr/>
        <w:t>ப� ���</w:t>
      </w:r>
      <w:r>
        <w:rPr>
          <w:rtl w:val="true"/>
        </w:rPr>
        <w:t>ﭨ</w:t>
      </w:r>
      <w:r>
        <w:rPr/>
        <w:t>� �⮡ࠦ��� ᯨ᮪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ࠢ����� ������</w:t>
      </w:r>
      <w:r>
        <w:rPr/>
        <w:t>,  ��</w:t>
      </w:r>
      <w:r>
        <w:rPr/>
        <w:t xml:space="preserve">ꥬ </w:t>
      </w:r>
      <w:r>
        <w:rPr/>
        <w:t>᢮������ �����</w:t>
      </w:r>
      <w:r>
        <w:rPr/>
        <w:t>, �</w:t>
      </w:r>
      <w:r>
        <w:rPr/>
        <w:t>६� ���</w:t>
      </w:r>
      <w:r>
        <w:rPr/>
        <w:t>,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騩 </w:t>
      </w:r>
      <w:r>
        <w:rPr/>
        <w:t>०��  ।���஢���� � ���᪠��� ���</w:t>
      </w:r>
      <w:r>
        <w:rPr/>
        <w:t>짮��⥫�</w:t>
      </w:r>
      <w:r>
        <w:rPr/>
        <w:t>.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�   ��</w:t>
      </w:r>
      <w:r>
        <w:rPr/>
        <w:t>⠭����������   �   �</w:t>
      </w:r>
      <w:r>
        <w:rPr/>
        <w:t xml:space="preserve">易���    </w:t>
      </w:r>
      <w:r>
        <w:rPr/>
        <w:t>ᯨ᮪</w:t>
      </w:r>
      <w:r>
        <w:rPr/>
        <w:t>, 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StatusLine ��</w:t>
      </w:r>
      <w:r>
        <w:rPr/>
        <w:t xml:space="preserve">뢠��� </w:t>
      </w:r>
      <w:r>
        <w:rPr/>
        <w:t>TApplication, � �⮡</w:t>
      </w:r>
      <w:r>
        <w:rPr/>
        <w:t>ࠦ����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⥪��  ���</w:t>
      </w:r>
      <w:r>
        <w:rPr/>
        <w:t>᪠���  ⥪�</w:t>
      </w:r>
      <w:r>
        <w:rPr/>
        <w:t>饣�  ��⨢����  �⮡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 ���  �  ��</w:t>
      </w:r>
      <w:r>
        <w:rPr/>
        <w:t>ப� ���� � ࠡ��� �������</w:t>
      </w:r>
      <w:r>
        <w:rPr/>
        <w:t>,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筮 �</w:t>
      </w:r>
      <w:r>
        <w:rPr/>
        <w:t>ਭ������� ��</w:t>
      </w:r>
      <w:r>
        <w:rPr/>
        <w:t xml:space="preserve">㯯� </w:t>
      </w:r>
      <w:r>
        <w:rPr/>
        <w:t>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�</w:t>
      </w:r>
      <w:r>
        <w:rPr/>
        <w:t xml:space="preserve">ꥪ�� ⨯� </w:t>
      </w:r>
      <w:r>
        <w:rPr/>
        <w:t>TStatusItem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ঠ� ���� ��� ⥪�⮢�� ��ப�</w:t>
      </w:r>
      <w:r>
        <w:rPr/>
        <w:t>, �⮡</w:t>
      </w:r>
      <w:r>
        <w:rPr/>
        <w:t>ࠦ���� � ��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� ����,  ��</w:t>
      </w:r>
      <w:r>
        <w:rPr/>
        <w:t>뢠�����  �  �</w:t>
      </w:r>
      <w:r>
        <w:rPr/>
        <w:t>ࠢ���</w:t>
      </w:r>
      <w:r>
        <w:rPr/>
        <w:t xml:space="preserve">饩  �����襩 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樮���쭠�  ������  ���  ���������  </w:t>
      </w:r>
      <w:r>
        <w:rPr/>
        <w:t>Alt-������)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뫠����</w:t>
      </w:r>
      <w:r>
        <w:rPr/>
        <w:t>,  �᫨ �⮡</w:t>
      </w:r>
      <w:r>
        <w:rPr/>
        <w:t>ࠦ���� ⥪�� �⬥</w:t>
      </w:r>
      <w:r>
        <w:rPr/>
        <w:t xml:space="preserve">祭 </w:t>
      </w:r>
      <w:r>
        <w:rPr/>
        <w:t>"�����"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ꥪ�  ��</w:t>
      </w:r>
      <w:r>
        <w:rPr/>
        <w:t>ப�  ���</w:t>
      </w:r>
      <w:r>
        <w:rPr>
          <w:rtl w:val="true"/>
        </w:rPr>
        <w:t>ﭨ</w:t>
      </w:r>
      <w:r>
        <w:rPr/>
        <w:t>�  ᮤ�ন�  �</w:t>
      </w:r>
      <w:r>
        <w:rPr/>
        <w:t xml:space="preserve">易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 ��</w:t>
      </w:r>
      <w:r>
        <w:rPr/>
        <w:t>ப ���</w:t>
      </w:r>
      <w:r>
        <w:rPr>
          <w:rtl w:val="true"/>
        </w:rPr>
        <w:t>ﭨ</w:t>
      </w:r>
      <w:r>
        <w:rPr/>
        <w:t xml:space="preserve">� </w:t>
      </w:r>
      <w:r>
        <w:rPr/>
        <w:t>(��</w:t>
      </w:r>
      <w:r>
        <w:rPr/>
        <w:t xml:space="preserve">ꥪ�� ����� </w:t>
      </w:r>
      <w:r>
        <w:rPr/>
        <w:t>TStatusDef),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 ���⥪���� ���</w:t>
      </w:r>
      <w:r>
        <w:rPr/>
        <w:t>᪠��� � ᯨ᮪ ����⮢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</w:t>
      </w:r>
      <w:r>
        <w:rPr/>
        <w:t>,  ����� ⥪�</w:t>
      </w:r>
      <w:r>
        <w:rPr/>
        <w:t>騩 ���⥪�� ���</w:t>
      </w:r>
      <w:r>
        <w:rPr/>
        <w:t>᪠��� ��</w:t>
      </w:r>
      <w:r>
        <w:rPr/>
        <w:t>室����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  �</w:t>
      </w:r>
      <w:r>
        <w:rPr/>
        <w:t>஬�  ⮣�</w:t>
      </w:r>
      <w:r>
        <w:rPr/>
        <w:t>,  hints ��� �</w:t>
      </w:r>
      <w:r>
        <w:rPr/>
        <w:t>।��।������� ��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 � ᮮ</w:t>
      </w:r>
      <w:r>
        <w:rPr/>
        <w:t>⢥��⢨� � ⥪�</w:t>
      </w:r>
      <w:r>
        <w:rPr/>
        <w:t>騬 ���⥪�⮬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          TStatusDef *de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  ⥪�</w:t>
      </w:r>
      <w:r>
        <w:rPr/>
        <w:t xml:space="preserve">騩   �易���   </w:t>
      </w:r>
      <w:r>
        <w:rPr/>
        <w:t>ᯨ᮪   ����ᥩ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Def.  ���</w:t>
      </w:r>
      <w:r>
        <w:rPr/>
        <w:t>᮪ ��� �ᯮ�</w:t>
      </w:r>
      <w:r>
        <w:rPr/>
        <w:t>짮����� ��</w:t>
      </w:r>
      <w:r>
        <w:rPr/>
        <w:t>।������  ⥪�</w:t>
      </w:r>
      <w:r>
        <w:rPr/>
        <w:t>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⮬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  TStatusDef,         TStatusLine::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Line::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        TStatusItem *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⥫� ��  ⥪�</w:t>
      </w:r>
      <w:r>
        <w:rPr/>
        <w:t xml:space="preserve">騩 �易��� </w:t>
      </w:r>
      <w:r>
        <w:rPr/>
        <w:t xml:space="preserve">ᯨ᮪ ����ᥩ ⨯� </w:t>
      </w:r>
      <w:r>
        <w:rPr/>
        <w:t>T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atus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atusLine(const TRect&amp; bounds, TStatusDef&amp; aDe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 xml:space="preserve">TStatusLine � ������� </w:t>
      </w:r>
      <w:r>
        <w:rPr/>
        <w:t xml:space="preserve">ࠧ��஬ </w:t>
      </w:r>
      <w:r>
        <w:rPr/>
        <w:t>bounds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TView(bounds).  ���  ofPreProcess  �   options   ��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ask  ��⠭���������� ��� ����</w:t>
      </w:r>
      <w:r>
        <w:rPr/>
        <w:t xml:space="preserve">祭�� </w:t>
      </w:r>
      <w:r>
        <w:rPr/>
        <w:t>evBroadcast,  � gr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gfGrowLoY | gfGrowHiX |  gfGrowHiY.  ���� 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aDefs. �᫨ aDefs ����� ���</w:t>
      </w:r>
      <w:r>
        <w:rPr/>
        <w:t xml:space="preserve">祭�� </w:t>
      </w:r>
      <w:r>
        <w:rPr/>
        <w:t>0, items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 </w:t>
      </w:r>
      <w:r>
        <w:rPr/>
        <w:t>0, ���� items ��⠭���������� � aDefs-&gt;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atusLine( StreamableInit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��� ��� ��� ��</w:t>
      </w:r>
      <w:r>
        <w:rPr/>
        <w:t>ꥪ⮢  �����  � 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 ����</w:t>
      </w:r>
      <w:r>
        <w:rPr/>
        <w:t xml:space="preserve">㠫쭮�  </w:t>
      </w:r>
      <w:r>
        <w:rPr/>
        <w:t>⠡����.  �� 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</w:t>
      </w:r>
      <w:r>
        <w:rPr/>
        <w:t xml:space="preserve">㬥�⮬  ⨯�  </w:t>
      </w:r>
      <w:r>
        <w:rPr/>
        <w:t>StreamableInit.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tatus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᢮������� ��  </w:t>
      </w:r>
      <w:r>
        <w:rPr/>
        <w:t>items  � defs � ��</w:t>
      </w:r>
      <w:r>
        <w:rPr/>
        <w:t xml:space="preserve">ꥪ� </w:t>
      </w:r>
      <w:r>
        <w:rPr/>
        <w:t>TStatusLine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 </w:t>
      </w:r>
      <w:r>
        <w:rPr/>
        <w:t>~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~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 </w:t>
      </w:r>
      <w:r>
        <w:rPr/>
        <w:t>ᮧ�����  ��</w:t>
      </w:r>
      <w:r>
        <w:rPr/>
        <w:t>ꥪ�  �  ��</w:t>
      </w:r>
      <w:r>
        <w:rPr/>
        <w:t>।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�ப�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뢮�� ��</w:t>
      </w:r>
      <w:r>
        <w:rPr/>
        <w:t xml:space="preserve">ப� </w:t>
      </w:r>
      <w:r>
        <w:rPr/>
        <w:t>text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>
          <w:rtl w:val="true"/>
        </w:rPr>
        <w:t>ﭨ</w:t>
      </w:r>
      <w:r>
        <w:rPr/>
        <w:t>�</w:t>
      </w:r>
      <w:r>
        <w:rPr/>
        <w:t>,  � ��⥬ �� hints,  ��</w:t>
      </w:r>
      <w:r>
        <w:rPr/>
        <w:t>।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饣� ���⥪�� ���</w:t>
      </w:r>
      <w:r>
        <w:rPr/>
        <w:t>᪠��� �� ����ᮩ ࠧ����⥫�</w:t>
      </w:r>
      <w:r>
        <w:rPr/>
        <w:t>. draw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ᮮ</w:t>
      </w:r>
      <w:r>
        <w:rPr/>
        <w:t>⢥�����</w:t>
      </w:r>
      <w:r>
        <w:rPr/>
        <w:t>騥 �������</w:t>
      </w:r>
      <w:r>
        <w:rPr/>
        <w:t>,  cpNormal, cpSelect, cpNorm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cpSelDisabled, � ����</w:t>
      </w:r>
      <w:r>
        <w:rPr/>
        <w:t>ᨬ��� 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atusLine::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 const char *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>ப�            �</w:t>
      </w:r>
      <w:r>
        <w:rPr/>
        <w:t>⠭���⭮�        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x02\x03\x04\x05\x06\ x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�</w:t>
      </w:r>
      <w:r>
        <w:rPr/>
        <w:t xml:space="preserve">뢠�� </w:t>
      </w:r>
      <w:r>
        <w:rPr/>
        <w:t>ᮡ���</w:t>
      </w:r>
      <w:r>
        <w:rPr/>
        <w:t>, ��</w:t>
      </w:r>
      <w:r>
        <w:rPr/>
        <w:t>।������ ��ப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handleEvent,  ��⥬ �</w:t>
      </w:r>
      <w:r>
        <w:rPr/>
        <w:t xml:space="preserve">஢���� �� </w:t>
      </w:r>
      <w:r>
        <w:rPr/>
        <w:t xml:space="preserve">3 ���� </w:t>
      </w:r>
      <w:r>
        <w:rPr/>
        <w:t>ᯥ</w:t>
      </w:r>
      <w:r>
        <w:rPr/>
        <w:t xml:space="preserve">樠���� 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⨩</w:t>
      </w:r>
      <w:r>
        <w:rPr/>
        <w:t>. ������ ������ "���", ����� �� ����� ��</w:t>
      </w:r>
      <w:r>
        <w:rPr/>
        <w:t>室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쭨��</w:t>
      </w:r>
      <w:r>
        <w:rPr/>
        <w:t>,  ����������� ����⮬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⨥ � </w:t>
      </w:r>
      <w:r>
        <w:rPr/>
        <w:t>event::what,  ��⠭��������� � command,  ��� �⮣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>
          <w:rtl w:val="true"/>
        </w:rPr>
        <w:t>ﭨ</w:t>
      </w:r>
      <w:r>
        <w:rPr/>
        <w:t>�</w:t>
      </w:r>
      <w:r>
        <w:rPr/>
        <w:t>.  ������  ��  ����������  �</w:t>
      </w:r>
      <w:r>
        <w:rPr/>
        <w:t>ࠢ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Code ������� �����; </w:t>
      </w:r>
      <w:r>
        <w:rPr/>
        <w:t>ᮮ</w:t>
      </w:r>
      <w:r>
        <w:rPr/>
        <w:t>⢥��⢨� ��</w:t>
      </w:r>
      <w:r>
        <w:rPr/>
        <w:t xml:space="preserve">뢠�� ��������� </w:t>
      </w:r>
      <w:r>
        <w:rPr/>
        <w:t>ᮡ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�⮣�    �����.    ��</w:t>
      </w:r>
      <w:r>
        <w:rPr/>
        <w:t xml:space="preserve">騥    </w:t>
      </w:r>
      <w:r>
        <w:rPr/>
        <w:t>ᮡ�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ommandSetChanged  ���⠢����  ��</w:t>
      </w:r>
      <w:r>
        <w:rPr/>
        <w:t>ப�  ���</w:t>
      </w:r>
      <w:r>
        <w:rPr>
          <w:rtl w:val="true"/>
        </w:rPr>
        <w:t>ﭨ</w:t>
      </w:r>
      <w:r>
        <w:rPr/>
        <w:t>� ����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⮡� �⮡</w:t>
      </w:r>
      <w:r>
        <w:rPr/>
        <w:t>ࠧ��� ��� ������ �ࠢ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ࠧ�</w:t>
      </w:r>
      <w:r>
        <w:rPr/>
        <w:t>襭� 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handleEvent, TStatusLine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         virtual const char* hint(ushort aHelp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hint �����</w:t>
      </w:r>
      <w:r>
        <w:rPr/>
        <w:t>頥� ������ ��</w:t>
      </w:r>
      <w:r>
        <w:rPr/>
        <w:t>ப�</w:t>
      </w:r>
      <w:r>
        <w:rPr/>
        <w:t>.  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  ���  ���ᯥ</w:t>
      </w:r>
      <w:r>
        <w:rPr/>
        <w:t>祭�� ��</w:t>
      </w:r>
      <w:r>
        <w:rPr/>
        <w:t>ப� ���⥪�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��� ��� ��</w:t>
      </w:r>
      <w:r>
        <w:rPr/>
        <w:t xml:space="preserve">㬥�� </w:t>
      </w:r>
      <w:r>
        <w:rPr/>
        <w:t>aHelpCtx.  ������� ��</w:t>
      </w:r>
      <w:r>
        <w:rPr/>
        <w:t>ப� �</w:t>
      </w:r>
      <w:r>
        <w:rPr/>
        <w:t>㤥� 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᫥ ������</w:t>
      </w:r>
      <w:r>
        <w:rPr/>
        <w:t>-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atusLine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������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      void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롨�� ���</w:t>
      </w:r>
      <w:r>
        <w:rPr/>
        <w:t>४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ᯨ᪠ </w:t>
      </w:r>
      <w:r>
        <w:rPr/>
        <w:t>defs � ����</w:t>
      </w:r>
      <w:r>
        <w:rPr/>
        <w:t>ᨬ��� �� ⥪�</w:t>
      </w:r>
      <w:r>
        <w:rPr/>
        <w:t>饣� ���⥪�� ���</w:t>
      </w:r>
      <w:r>
        <w:rPr/>
        <w:t>᪠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 </w:t>
      </w:r>
      <w:r>
        <w:rPr/>
        <w:t>drawView ��� ����</w:t>
      </w:r>
      <w:r>
        <w:rPr/>
        <w:t>ᮢ�� ��ப� ���</w:t>
      </w:r>
      <w:r>
        <w:rPr>
          <w:rtl w:val="true"/>
        </w:rPr>
        <w:t>ﭨ</w:t>
      </w:r>
      <w:r>
        <w:rPr/>
        <w:t>�</w:t>
      </w:r>
      <w:r>
        <w:rPr/>
        <w:t>,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atusLine::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������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�⭮����� � ������ </w:t>
      </w:r>
      <w:r>
        <w:rPr/>
        <w:t>TRect,  �� �� 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   �ᯮ�����    ��    </w:t>
      </w:r>
      <w:r>
        <w:rPr/>
        <w:t>㬮�砭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tatusLine ��� �⮡</w:t>
      </w:r>
      <w:r>
        <w:rPr/>
        <w:t>ࠦ���� �������� ���</w:t>
      </w:r>
      <w:r>
        <w:rPr/>
        <w:t xml:space="preserve">祭�� � ������ �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� � ������ �⠭���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2    3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tatusLine   �x02 �x03 �x04 �x05 �x06 �x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�� ⥪�� ��    �    �    �    �    ��� �</w:t>
      </w:r>
      <w:r>
        <w:rPr/>
        <w:t>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   �    �     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㯭� ⥪�� ������    �    �    ������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�             �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⥪�� �����������    �����������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reamable     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ͻ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SortedCollection �    �    TObj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ͼ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T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 ����� ��� ������� �����,  TObject � ����</w:t>
      </w:r>
      <w:r>
        <w:rPr/>
        <w:t>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eamable. �� �⮡</w:t>
      </w:r>
      <w:r>
        <w:rPr/>
        <w:t>ࠦ���� ������</w:t>
      </w:r>
      <w:r>
        <w:rPr/>
        <w:t>, �</w:t>
      </w:r>
      <w:r>
        <w:rPr/>
        <w:t xml:space="preserve">ந������ �� </w:t>
      </w:r>
      <w:r>
        <w:rPr/>
        <w:t>TView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</w:t>
      </w:r>
      <w:r>
        <w:rPr/>
        <w:t>,  ⠪�� ��᫥������ �� TStreamable.  ��᪮�</w:t>
      </w:r>
      <w:r>
        <w:rPr/>
        <w:t>쪮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</w:t>
      </w:r>
      <w:r>
        <w:rPr/>
        <w:t>,  ⠪�� ��� TCollection,  TStrListMarker,  TString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xxInit ⠪�� ����� � ����⢥ �</w:t>
      </w:r>
      <w:r>
        <w:rPr/>
        <w:t xml:space="preserve">᭮����� ����� </w:t>
      </w:r>
      <w:r>
        <w:rPr/>
        <w:t>TStreamable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</w:t>
      </w:r>
      <w:r>
        <w:rPr/>
        <w:t>뢠���� ��⮪��묨</w:t>
      </w:r>
      <w:r>
        <w:rPr/>
        <w:t>,  �� ����</w:t>
      </w:r>
      <w:r>
        <w:rPr/>
        <w:t>砥�</w:t>
      </w:r>
      <w:r>
        <w:rPr/>
        <w:t>,  �� 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</w:t>
      </w:r>
      <w:r>
        <w:rPr/>
        <w:t>ᠭ� � � ��</w:t>
      </w:r>
      <w:r>
        <w:rPr/>
        <w:t>⠭� �� ��⮪��, �</w:t>
      </w:r>
      <w:r>
        <w:rPr/>
        <w:t>ᯮ��</w:t>
      </w:r>
      <w:r>
        <w:rPr/>
        <w:t>㥬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饩 �</w:t>
      </w:r>
      <w:r>
        <w:rPr/>
        <w:t xml:space="preserve">ணࠬ���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 ���  </w:t>
      </w:r>
      <w:r>
        <w:rPr/>
        <w:t>ࠧࠡ����  ᢮�   ᮡ�</w:t>
      </w:r>
      <w:r>
        <w:rPr/>
        <w:t>⢥���  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,  </w:t>
      </w:r>
      <w:r>
        <w:rPr/>
        <w:t>㡥�����</w:t>
      </w:r>
      <w:r>
        <w:rPr/>
        <w:t>, �� ����� TStreamable ���� ��� ��� "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</w:t>
      </w:r>
      <w:r>
        <w:rPr/>
        <w:t>᪨�</w:t>
      </w:r>
      <w:r>
        <w:rPr/>
        <w:t>". ����</w:t>
      </w:r>
      <w:r>
        <w:rPr/>
        <w:t>筮</w:t>
      </w:r>
      <w:r>
        <w:rPr/>
        <w:t>, �⮣� ����� ������ �</w:t>
      </w:r>
      <w:r>
        <w:rPr/>
        <w:t>ᯮ�</w:t>
      </w:r>
      <w:r>
        <w:rPr/>
        <w:t>짮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饣� ��⮪����� ����� � ����</w:t>
      </w:r>
      <w:r>
        <w:rPr/>
        <w:t>⢥ �</w:t>
      </w:r>
      <w:r>
        <w:rPr/>
        <w:t>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�. TStreamable  ���� ����</w:t>
      </w:r>
      <w:r>
        <w:rPr/>
        <w:t>ࠪ�� ����ᮬ</w:t>
      </w:r>
      <w:r>
        <w:rPr/>
        <w:t>,  ��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����</w:t>
      </w:r>
      <w:r>
        <w:rPr/>
        <w:t>७����</w:t>
      </w:r>
      <w:r>
        <w:rPr/>
        <w:t>.  ��</w:t>
      </w:r>
      <w:r>
        <w:rPr/>
        <w:t>। ⥬</w:t>
      </w:r>
      <w:r>
        <w:rPr/>
        <w:t>,  ��� ��⮪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ᯮ�</w:t>
      </w:r>
      <w:r>
        <w:rPr/>
        <w:t>짮���  �  ��⮪���</w:t>
      </w:r>
      <w:r>
        <w:rPr/>
        <w:t>,  �����  ������ ��</w:t>
      </w:r>
      <w:r>
        <w:rPr/>
        <w:t>८�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 xml:space="preserve">㠫�� �㭪樨 </w:t>
      </w:r>
      <w:r>
        <w:rPr/>
        <w:t>streamableName, read �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 = 0;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�</w:t>
      </w:r>
      <w:r>
        <w:rPr/>
        <w:t>㠫�� ��⮤ ������ ���� ��</w:t>
      </w:r>
      <w:r>
        <w:rPr/>
        <w:t xml:space="preserve">८�।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१���� ��� ��� ����</w:t>
      </w:r>
      <w:r>
        <w:rPr/>
        <w:t>㠫��</w:t>
      </w:r>
      <w:r>
        <w:rPr/>
        <w:t>)  �  ������  ��᫥�</w:t>
      </w:r>
      <w:r>
        <w:rPr/>
        <w:t>㥬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 xml:space="preserve">८�।������  ��⮤  </w:t>
      </w:r>
      <w:r>
        <w:rPr/>
        <w:t>read ��� ������� ��⮪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 xml:space="preserve">뢠�� ����室��� ���� �� �室���� ��⮪� ��ꥪ�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���</w:t>
      </w:r>
      <w:r>
        <w:rPr/>
        <w:t>筮  �</w:t>
      </w:r>
      <w:r>
        <w:rPr/>
        <w:t>ਬ������ �� ����� �</w:t>
      </w:r>
      <w:r>
        <w:rPr/>
        <w:t xml:space="preserve">맮�� ��⮤� </w:t>
      </w:r>
      <w:r>
        <w:rPr/>
        <w:t>read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(�᫨ �� ����), � ��⥬ �</w:t>
      </w:r>
      <w:r>
        <w:rPr/>
        <w:t>뤥������ � 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</w:t>
      </w:r>
      <w:r>
        <w:rPr/>
        <w:t>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ipstream, TStreamabl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ableName  virtual const char *streamableName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            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reamable ��  �����  ���������.  ��� ��⮤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८�।���� </w:t>
      </w:r>
      <w:r>
        <w:rPr/>
        <w:t>(��� ��</w:t>
      </w:r>
      <w:r>
        <w:rPr/>
        <w:t>१���� ��� ��� ����</w:t>
      </w:r>
      <w:r>
        <w:rPr/>
        <w:t>㠫��</w:t>
      </w:r>
      <w:r>
        <w:rPr/>
        <w:t>)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</w:t>
      </w:r>
      <w:r>
        <w:rPr/>
        <w:t>㥬���  �����</w:t>
      </w:r>
      <w:r>
        <w:rPr/>
        <w:t>.  �� ������ �������� ��� ��⮪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 ��</w:t>
      </w:r>
      <w:r>
        <w:rPr/>
        <w:t>ꥪ�</w:t>
      </w:r>
      <w:r>
        <w:rPr/>
        <w:t>, ����� ��� ����</w:t>
      </w:r>
      <w:r>
        <w:rPr/>
        <w:t>᪠��</w:t>
      </w:r>
      <w:r>
        <w:rPr/>
        <w:t>. �� ��� �</w:t>
      </w:r>
      <w:r>
        <w:rPr/>
        <w:t>ᯮ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樨  ��⮪��  �</w:t>
      </w:r>
      <w:r>
        <w:rPr/>
        <w:t>ࠢ���</w:t>
      </w:r>
      <w:r>
        <w:rPr/>
        <w:t>饩  ��⮪���  �</w:t>
      </w:r>
      <w:r>
        <w:rPr/>
        <w:t>ணࠬ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 ��</w:t>
      </w:r>
      <w:r>
        <w:rPr/>
        <w:t>८�।���� ��� ��⮤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const  char *streamable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return TView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::TViewName ����  ����</w:t>
      </w:r>
      <w:r>
        <w:rPr/>
        <w:t>᪨�  ᨬ����� ���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ঠ</w:t>
      </w:r>
      <w:r>
        <w:rPr/>
        <w:t xml:space="preserve">騬 ��� </w:t>
      </w:r>
      <w:r>
        <w:rPr/>
        <w:t>"TView". �� �����</w:t>
      </w:r>
      <w:r>
        <w:rPr/>
        <w:t>頥��� ��� ������ ���� 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 ��</w:t>
      </w:r>
      <w:r>
        <w:rPr/>
        <w:t>ப��</w:t>
      </w:r>
      <w:r>
        <w:rPr/>
        <w:t>, �����</w:t>
      </w:r>
      <w:r>
        <w:rPr/>
        <w:t xml:space="preserve">稢��饩�� �㫥�� </w:t>
      </w:r>
      <w:r>
        <w:rPr/>
        <w:t>ᨬ�����</w:t>
      </w:r>
      <w:r>
        <w:rPr/>
        <w:t>, ⠪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⮤�� ���� �</w:t>
      </w:r>
      <w:r>
        <w:rPr/>
        <w:t>ᯮ�</w:t>
      </w:r>
      <w:r>
        <w:rPr/>
        <w:t>짮����� ����� ��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</w:t>
      </w:r>
      <w:r>
        <w:rPr/>
        <w:t>㠫�� ��⮤ ������ ���� ��</w:t>
      </w:r>
      <w:r>
        <w:rPr/>
        <w:t xml:space="preserve">८�।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१����  ���  ���  ����</w:t>
      </w:r>
      <w:r>
        <w:rPr/>
        <w:t>㠫��</w:t>
      </w:r>
      <w:r>
        <w:rPr/>
        <w:t>)  � ������ ��᫥�</w:t>
      </w:r>
      <w:r>
        <w:rPr/>
        <w:t>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८�।������ ��⮤ </w:t>
      </w:r>
      <w:r>
        <w:rPr/>
        <w:t>write ��� �������  ��⮪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</w:t>
      </w:r>
      <w:r>
        <w:rPr/>
        <w:t xml:space="preserve">뢠��  ����室��� ���� � ��室��� ��⮪ ��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���</w:t>
      </w:r>
      <w:r>
        <w:rPr/>
        <w:t>筮 �</w:t>
      </w:r>
      <w:r>
        <w:rPr/>
        <w:t>ਬ������ �� ����� �</w:t>
      </w:r>
      <w:r>
        <w:rPr/>
        <w:t xml:space="preserve">맮�� ��⮤� </w:t>
      </w:r>
      <w:r>
        <w:rPr/>
        <w:t>write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(�᫨ �� ����), � ��⥬ �</w:t>
      </w:r>
      <w:r>
        <w:rPr/>
        <w:t>뤥������ � �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</w:t>
      </w:r>
      <w:r>
        <w:rPr/>
        <w:t>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opstream  �  ipstream  ����� ��</w:t>
      </w:r>
      <w:r>
        <w:rPr/>
        <w:t>㦥�</w:t>
      </w:r>
      <w:r>
        <w:rPr/>
        <w:t>⢥��</w:t>
      </w:r>
      <w:r>
        <w:rPr/>
        <w:t>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eamable,  ⠪ �� �� �� ��⮤� ����� ����� ����� 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</w:t>
      </w:r>
      <w:r>
        <w:rPr/>
        <w:t>T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reamableClass 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StreamableCla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StreamableClass         �</w:t>
      </w:r>
      <w:r>
        <w:rPr/>
        <w:t>ᯮ������         �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treamableTypes � pstream �� </w:t>
      </w:r>
      <w:r>
        <w:rPr/>
        <w:t>ॣ����</w:t>
      </w:r>
      <w:r>
        <w:rPr/>
        <w:t>樨 ��⮪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reamableClass( const char *n, BUILDER b, int 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Streamable � ������� ������ 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⮤��  </w:t>
      </w:r>
      <w:r>
        <w:rPr/>
        <w:t>builder,  ��⥬  ��</w:t>
      </w:r>
      <w:r>
        <w:rPr/>
        <w:t xml:space="preserve">뢠��  </w:t>
      </w:r>
      <w:r>
        <w:rPr/>
        <w:t>registerType.  �����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TClassname ����� ��⮤ build. �����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㦥��� ������� </w:t>
      </w:r>
      <w:r>
        <w:rPr/>
        <w:t xml:space="preserve">&gt;&gt; � &lt;&lt;, </w:t>
      </w:r>
      <w:r>
        <w:rPr/>
        <w:t>ࠡ���</w:t>
      </w:r>
      <w:r>
        <w:rPr/>
        <w:t>騥 �� � ���</w:t>
      </w:r>
      <w:r>
        <w:rPr>
          <w:rtl w:val="true"/>
        </w:rPr>
        <w:t>ﬨ</w:t>
      </w:r>
      <w:r>
        <w:rPr/>
        <w:t>,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/�</w:t>
      </w:r>
      <w:r>
        <w:rPr/>
        <w:t>뢮�� ��⮪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������� ��⮪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/�</w:t>
      </w:r>
      <w:r>
        <w:rPr/>
        <w:t>뢮�� ��ꥪ�</w:t>
      </w:r>
      <w:r>
        <w:rPr/>
        <w:t>-��⮪� �</w:t>
      </w:r>
      <w:r>
        <w:rPr/>
        <w:t>ணࠬ��</w:t>
      </w:r>
      <w:r>
        <w:rPr/>
        <w:t>, �</w:t>
      </w:r>
      <w:r>
        <w:rPr/>
        <w:t>ࠢ����� ��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 ������ � ���</w:t>
      </w:r>
      <w:r>
        <w:rPr/>
        <w:t>ଠ</w:t>
      </w:r>
      <w:r>
        <w:rPr/>
        <w:t>樨 � ⨯�� ��� 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</w:t>
      </w:r>
      <w:r>
        <w:rPr/>
        <w:t xml:space="preserve">,  �⮡� </w:t>
      </w:r>
      <w:r>
        <w:rPr/>
        <w:t>㡥��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騥 ��⮤� ����祭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ਪ������ �ணࠬ�� �� ����� �ணࠬ��</w:t>
      </w:r>
      <w:r>
        <w:rPr/>
        <w:t>,  �</w:t>
      </w:r>
      <w:r>
        <w:rPr/>
        <w:t>ࠢ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 ������ ����� </w:t>
      </w:r>
      <w:r>
        <w:rPr/>
        <w:t xml:space="preserve">㪠��⥫� </w:t>
      </w:r>
      <w:r>
        <w:rPr/>
        <w:t>extern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TStreamableClass registerTClass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TClassName - �� ��� �����, �� ��</w:t>
      </w:r>
      <w:r>
        <w:rPr/>
        <w:t xml:space="preserve">ꥪ�� ���� </w:t>
      </w:r>
      <w:r>
        <w:rPr/>
        <w:t>ᤥ���� ��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묨 </w:t>
      </w:r>
      <w:r>
        <w:rPr/>
        <w:t>(�������, �� registerTClassName ���� �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䨪��</w:t>
      </w:r>
      <w:r>
        <w:rPr/>
        <w:t>஬</w:t>
      </w:r>
      <w:r>
        <w:rPr/>
        <w:t>). ��� ��⮤ �� ⮫</w:t>
      </w:r>
      <w:r>
        <w:rPr/>
        <w:t xml:space="preserve">쪮 </w:t>
      </w:r>
      <w:r>
        <w:rPr/>
        <w:t xml:space="preserve">ॣ������� </w:t>
      </w:r>
      <w:r>
        <w:rPr/>
        <w:t>TClassName (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�</w:t>
      </w:r>
      <w:r>
        <w:rPr/>
        <w:t>ࠢ���</w:t>
      </w:r>
      <w:r>
        <w:rPr/>
        <w:t>饩 ��⮪���</w:t>
      </w:r>
      <w:r>
        <w:rPr/>
        <w:t>, ����� ��⮤ build �</w:t>
      </w:r>
      <w:r>
        <w:rPr/>
        <w:t>ᯮ�</w:t>
      </w:r>
      <w:r>
        <w:rPr/>
        <w:t>짮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��⮬���</w:t>
      </w:r>
      <w:r>
        <w:rPr/>
        <w:t>᪨ ॣ������� �� ����ᨬ� ������</w:t>
      </w:r>
      <w:r>
        <w:rPr/>
        <w:t>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ॣ����஢��� ����� ����� ������ ࠧ� ��� ��</w:t>
      </w:r>
      <w:r>
        <w:rPr/>
        <w:t>类�� �</w:t>
      </w:r>
      <w:r>
        <w:rPr/>
        <w:t>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BUILDER ��</w:t>
      </w:r>
      <w:r>
        <w:rPr/>
        <w:t>।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TSreamable *(*BUILDE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TStreamable,   TStreamableTypes,  read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, TStreamableTypes::registerTypes, ipstream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TStreamableTypes,  opstream  � ipstream 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⢥��</w:t>
      </w:r>
      <w:r>
        <w:rPr/>
        <w:t xml:space="preserve">묨 ������ </w:t>
      </w:r>
      <w:r>
        <w:rPr/>
        <w:t>TStreamableClass,  ⠪ �� �� �� ��⮤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 ����</w:t>
      </w:r>
      <w:r>
        <w:rPr/>
        <w:t xml:space="preserve">७��� ���� ����� </w:t>
      </w:r>
      <w:r>
        <w:rPr/>
        <w:t>TStreamable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reamableTypes                                     TOBJST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NS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StreamableTyp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reamableTypes, �</w:t>
      </w:r>
      <w:r>
        <w:rPr/>
        <w:t xml:space="preserve">뤥�����   ������  </w:t>
      </w:r>
      <w:r>
        <w:rPr/>
        <w:t>TNSSorted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 ���� ������ ��� ��� ��ॣ����஢����� ⨯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 �</w:t>
      </w:r>
      <w:r>
        <w:rPr/>
        <w:t>ਪ������ �ணࠬ���</w:t>
      </w:r>
      <w:r>
        <w:rPr/>
        <w:t>. opstream � ipstream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 ������ ���  ��</w:t>
      </w:r>
      <w:r>
        <w:rPr/>
        <w:t xml:space="preserve">।������  �ࠢ�����  ��⮤��  </w:t>
      </w:r>
      <w:r>
        <w:rPr/>
        <w:t>re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��� �������� ��</w:t>
      </w:r>
      <w:r>
        <w:rPr/>
        <w:t>ꥪ⮢</w:t>
      </w:r>
      <w:r>
        <w:rPr/>
        <w:t>. ��-�� ����</w:t>
      </w:r>
      <w:r>
        <w:rPr/>
        <w:t>७���� ��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</w:t>
      </w:r>
      <w:r>
        <w:rPr/>
        <w:t>㥬� ���� ����� ����</w:t>
      </w:r>
      <w:r>
        <w:rPr/>
        <w:t xml:space="preserve">७���� ����� </w:t>
      </w:r>
      <w:r>
        <w:rPr/>
        <w:t>TStreamab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reamableTyp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 �</w:t>
      </w:r>
      <w:r>
        <w:rPr/>
        <w:t xml:space="preserve">᭮���� ��������� </w:t>
      </w:r>
      <w:r>
        <w:rPr/>
        <w:t xml:space="preserve">TNSCollection �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TStreamab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treamableTyp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�  limit ������</w:t>
      </w:r>
      <w:r>
        <w:rPr/>
        <w:t xml:space="preserve">樨 � </w:t>
      </w:r>
      <w:r>
        <w:rPr/>
        <w:t xml:space="preserve">0 ��� </w:t>
      </w:r>
      <w:r>
        <w:rPr/>
        <w:t>㭨�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樨 </w:t>
      </w:r>
      <w:r>
        <w:rPr/>
        <w:t>(�.�. ���� shouldDelete ����� ���</w:t>
      </w:r>
      <w:r>
        <w:rPr/>
        <w:t xml:space="preserve">祭�� </w:t>
      </w: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~TNS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SCollection::should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       const TStreamableClass *lookup(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���  �  ������樨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㬥��� </w:t>
      </w:r>
      <w:r>
        <w:rPr/>
        <w:t>name, ��� 0, �᫨ ⠪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Types  void registerTypes( const TStreamableClass *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 ��⥬ ��</w:t>
      </w:r>
      <w:r>
        <w:rPr/>
        <w:t>⠢�� d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NSCollection::insert, TStreamabl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ringCollection                                     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Sorted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TString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ResourceColl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StringCollection      ����     ��᫥�</w:t>
      </w:r>
      <w:r>
        <w:rPr/>
        <w:t>㥬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ortedCollection � </w:t>
      </w:r>
      <w:r>
        <w:rPr/>
        <w:t xml:space="preserve">ॠ����� ���஢���� ᯨ᮪  ��ப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  </w:t>
      </w:r>
      <w:r>
        <w:rPr/>
        <w:t>TStringCollection::compare  ��</w:t>
      </w:r>
      <w:r>
        <w:rPr/>
        <w:t>८�।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筮�� ���</w:t>
      </w:r>
      <w:r>
        <w:rPr/>
        <w:t xml:space="preserve">ᨪ�����᪮�� </w:t>
      </w:r>
      <w:r>
        <w:rPr/>
        <w:t>㯮�冷祭�� ��</w:t>
      </w:r>
      <w:r>
        <w:rPr/>
        <w:t xml:space="preserve">ப </w:t>
      </w:r>
      <w:r>
        <w:rPr/>
        <w:t>ASCII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८�।�����  ��⮤  </w:t>
      </w:r>
      <w:r>
        <w:rPr/>
        <w:t>compare  ��� ������� ��</w:t>
      </w:r>
      <w:r>
        <w:rPr/>
        <w:t>㣮�� 㯮�冷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� ���</w:t>
      </w:r>
      <w:r>
        <w:rPr/>
        <w:t>ਬ��</w:t>
      </w:r>
      <w:r>
        <w:rPr/>
        <w:t>, ��� ��� �� ������</w:t>
      </w:r>
      <w:r>
        <w:rPr/>
        <w:t>᪨� ����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ringCollection(short aLimit, short a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StringCollection � ������</w:t>
      </w:r>
      <w:r>
        <w:rPr/>
        <w:t>묨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ringCollection( StreamableInit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 �����  ���  ��� ��</w:t>
      </w:r>
      <w:r>
        <w:rPr/>
        <w:t>ꥪ⮢ ����� �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㠫쭮� </w:t>
      </w:r>
      <w:r>
        <w:rPr/>
        <w:t>⠡����.  ��  ���⨣�����  ��⥬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  ��</w:t>
      </w:r>
      <w:r>
        <w:rPr/>
        <w:t xml:space="preserve">㬥�⮬  ⨯� </w:t>
      </w:r>
      <w:r>
        <w:rPr/>
        <w:t>StreamableInit. 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Collection::T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      virtual int compare(void *key1, void *ke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ࠢ������ </w:t>
      </w:r>
      <w:r>
        <w:rPr/>
        <w:t>"��</w:t>
      </w:r>
      <w:r>
        <w:rPr/>
        <w:t>ப�</w:t>
      </w:r>
      <w:r>
        <w:rPr/>
        <w:t>" key1 � key2 ᫥���</w:t>
      </w:r>
      <w:r>
        <w:rPr/>
        <w:t>騬 ��</w:t>
      </w:r>
      <w:r>
        <w:rPr/>
        <w:t>ࠧ��</w:t>
      </w:r>
      <w:r>
        <w:rPr/>
        <w:t>: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&lt;0,  0,  &gt;0, �᫨ key1 &lt; key2; 0, �᫨ key1 = key2; � +1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1 &gt; ke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ortedCollection::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tem      virtual void freeItem(void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 xml:space="preserve">ப�  </w:t>
      </w:r>
      <w:r>
        <w:rPr/>
        <w:t>item �� �����</w:t>
      </w:r>
      <w:r>
        <w:rPr/>
        <w:t>஢����� ������</w:t>
      </w:r>
      <w:r>
        <w:rPr/>
        <w:t>樨 � �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tem      void *TStringCollection::readItem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�����樨</w:t>
      </w:r>
      <w:r>
        <w:rPr/>
        <w:t>.  ���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   ���  ��⮤  ��  ���  ������</w:t>
      </w:r>
      <w:r>
        <w:rPr/>
        <w:t>,  ��᫥�</w:t>
      </w:r>
      <w:r>
        <w:rPr/>
        <w:t>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�� TSortedCollection ��� ⮣�, �⮡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ࠢ��</w:t>
      </w:r>
      <w:r>
        <w:rPr/>
        <w:t>쭮</w:t>
      </w:r>
      <w:r>
        <w:rPr/>
        <w:t xml:space="preserve">. TSortedCollection </w:t>
      </w:r>
      <w:r>
        <w:rPr/>
        <w:t>㦥 ��</w:t>
      </w:r>
      <w:r>
        <w:rPr/>
        <w:t>८�।���� 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Item void TStringCollection::writeItem( void *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                   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��� ������� ����� ������樨</w:t>
      </w:r>
      <w:r>
        <w:rPr/>
        <w:t>.  ���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   ���  ��⮤  ��  ���  ������</w:t>
      </w:r>
      <w:r>
        <w:rPr/>
        <w:t>,  ��᫥�</w:t>
      </w:r>
      <w:r>
        <w:rPr/>
        <w:t>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llection ��� TSortedCollection ��� ⮣�,  �⮡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�  �</w:t>
      </w:r>
      <w:r>
        <w:rPr/>
        <w:t>ࠢ��</w:t>
      </w:r>
      <w:r>
        <w:rPr/>
        <w:t>쭮</w:t>
      </w:r>
      <w:r>
        <w:rPr/>
        <w:t xml:space="preserve">.  TSortedCollection  </w:t>
      </w:r>
      <w:r>
        <w:rPr/>
        <w:t>㦥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 �⭮�����  � ������ </w:t>
      </w:r>
      <w:r>
        <w:rPr/>
        <w:t>TString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ringList                                           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Object  �     � TStream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ͻ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StringList �   � TStrList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ͼ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StringList ���</w:t>
      </w:r>
      <w:r>
        <w:rPr/>
        <w:t>ᯥ</w:t>
      </w:r>
      <w:r>
        <w:rPr/>
        <w:t>稢��� ��堭��� ����㯠  � 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</w:t>
      </w:r>
      <w:r>
        <w:rPr/>
        <w:t>騬��  � ��⮪�</w:t>
      </w:r>
      <w:r>
        <w:rPr/>
        <w:t>.  ������ ��</w:t>
      </w:r>
      <w:r>
        <w:rPr/>
        <w:t>ப�</w:t>
      </w:r>
      <w:r>
        <w:rPr/>
        <w:t>,  �</w:t>
      </w:r>
      <w:r>
        <w:rPr/>
        <w:t>࠭����� � ᯨ᪥ ��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</w:t>
      </w:r>
      <w:r>
        <w:rPr/>
        <w:t>㭨�����  ����</w:t>
      </w:r>
      <w:r>
        <w:rPr/>
        <w:t xml:space="preserve">஬  </w:t>
      </w:r>
      <w:r>
        <w:rPr/>
        <w:t>(ushort  key)  �����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,535.  ���</w:t>
      </w:r>
      <w:r>
        <w:rPr/>
        <w:t>᪨ ��ப �������� ����� �����</w:t>
      </w:r>
      <w:r>
        <w:rPr/>
        <w:t xml:space="preserve">, </w:t>
      </w:r>
      <w:r>
        <w:rPr/>
        <w:t>祬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�</w:t>
      </w:r>
      <w:r>
        <w:rPr/>
        <w:t>ப� �࠭���� � ��⮪�</w:t>
      </w:r>
      <w:r>
        <w:rPr/>
        <w:t>,  � �� � �����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᪨  ��ப  ����� ���� �஡���� ����ன�� �ணࠬ� �� �</w:t>
      </w:r>
      <w:r>
        <w:rPr/>
        <w:t>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�</w:t>
      </w:r>
      <w:r>
        <w:rPr/>
        <w:t xml:space="preserve">ப� �� </w:t>
      </w:r>
      <w:r>
        <w:rPr/>
        <w:t>"���</w:t>
      </w:r>
      <w:r>
        <w:rPr/>
        <w:t>஥��</w:t>
      </w:r>
      <w:r>
        <w:rPr/>
        <w:t>"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StringList </w:t>
      </w:r>
      <w:r>
        <w:rPr/>
        <w:t>ᮤ�ন� ��⮤� ⮫</w:t>
      </w:r>
      <w:r>
        <w:rPr/>
        <w:t>쪮 ���  ����㯠  �  ��</w:t>
      </w:r>
      <w:r>
        <w:rPr/>
        <w:t>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ᮧ����� ᯨ᪠ ��ப �� ������ �ᯮ�</w:t>
      </w:r>
      <w:r>
        <w:rPr/>
        <w:t xml:space="preserve">짮���� </w:t>
      </w:r>
      <w:r>
        <w:rPr/>
        <w:t>TStrList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IndexRec    �����</w:t>
      </w:r>
      <w:r>
        <w:rPr/>
        <w:t xml:space="preserve">쪨�  ����� </w:t>
      </w:r>
      <w:r>
        <w:rPr/>
        <w:t>TStrIndexRec 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ᯨ᪠�� ��ப</w:t>
      </w:r>
      <w:r>
        <w:rPr/>
        <w:t>. �� ��</w:t>
      </w:r>
      <w:r>
        <w:rPr/>
        <w:t xml:space="preserve">।���� � </w:t>
      </w:r>
      <w:r>
        <w:rPr/>
        <w:t>RESOURCE.H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TStrIndex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trIndexRec();   // ��������� ��⠭�������� cou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hor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hor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hor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index � TStringList </w:t>
      </w:r>
      <w:r>
        <w:rPr/>
        <w:t xml:space="preserve">㪠�뢠�� �� ��ꥪ� </w:t>
      </w:r>
      <w:r>
        <w:rPr/>
        <w:t>TStrIndex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ringList( StreamableInit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 �����  ���  ��� ��</w:t>
      </w:r>
      <w:r>
        <w:rPr/>
        <w:t>ꥪ⮢ ����� �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</w:t>
      </w:r>
      <w:r>
        <w:rPr/>
        <w:t>vtable.  ��  ���⨣����� ��⥬ �</w:t>
      </w:r>
      <w:r>
        <w:rPr/>
        <w:t>맮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㬥�⮬ ⨯� </w:t>
      </w:r>
      <w:r>
        <w:rPr/>
        <w:t>StreamableInit. ������ ⠪��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ListMaker::TStrListMaker, TStrList::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tring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᢮������� ������</w:t>
      </w:r>
      <w:r>
        <w:rPr/>
        <w:t>, �</w:t>
      </w:r>
      <w:r>
        <w:rPr/>
        <w:t xml:space="preserve">뤥������ ��� </w:t>
      </w:r>
      <w:r>
        <w:rPr/>
        <w:t>ᯨ᪠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ListMaker::TStrListMaker, ~T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 </w:t>
      </w:r>
      <w:r>
        <w:rPr/>
        <w:t>ᮧ�����  ��</w:t>
      </w:r>
      <w:r>
        <w:rPr/>
        <w:t>ꥪ�  �  ��</w:t>
      </w:r>
      <w:r>
        <w:rPr/>
        <w:t>।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         void get (char *dest, ushor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  </w:t>
      </w:r>
      <w:r>
        <w:rPr/>
        <w:t>dest  ��</w:t>
      </w:r>
      <w:r>
        <w:rPr/>
        <w:t>ப�</w:t>
      </w:r>
      <w:r>
        <w:rPr/>
        <w:t>,  �������� �</w:t>
      </w:r>
      <w:r>
        <w:rPr/>
        <w:t xml:space="preserve">१ </w:t>
      </w:r>
      <w:r>
        <w:rPr/>
        <w:t>key,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, �᫨ ��� ��</w:t>
      </w:r>
      <w:r>
        <w:rPr/>
        <w:t xml:space="preserve">ப� � �����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ingListMaker::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</w:t>
      </w:r>
      <w:r>
        <w:rPr/>
        <w:t xml:space="preserve">뢠��� �� �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������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������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 �⭮����� � ������ </w:t>
      </w:r>
      <w:r>
        <w:rPr/>
        <w:t>TStringList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istMaker                                          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Object  �     � TStream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  <w:t>Ŀ 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StringList   �  � TStrList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 </w:t>
      </w:r>
      <w:r>
        <w:rPr/>
        <w:t>TStrListMaker - �� ���⮩ ⨯ ��</w:t>
      </w:r>
      <w:r>
        <w:rPr/>
        <w:t>ꥪ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ᮧ����� ᯨ᪮� ��ப</w:t>
      </w:r>
      <w:r>
        <w:rPr/>
        <w:t>, ����� �</w:t>
      </w:r>
      <w:r>
        <w:rPr/>
        <w:t xml:space="preserve">ᯮ����� � </w:t>
      </w:r>
      <w:r>
        <w:rPr/>
        <w:t>T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rListMaker(ushort aStrSize, ushort aIndex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�� </w:t>
      </w:r>
      <w:r>
        <w:rPr/>
        <w:t xml:space="preserve">ᯨ᮪ ��ப ࠧ��� </w:t>
      </w:r>
      <w:r>
        <w:rPr/>
        <w:t>aStrSize � �����</w:t>
      </w:r>
      <w:r>
        <w:rPr/>
        <w:t>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ndexSize ����⮢. ���� ��</w:t>
      </w:r>
      <w:r>
        <w:rPr/>
        <w:t>ப � ���� �����ᮢ ����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।������� 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Size ������  ����  �����</w:t>
      </w:r>
      <w:r>
        <w:rPr/>
        <w:t>筮  �����  ���  �</w:t>
      </w:r>
      <w:r>
        <w:rPr/>
        <w:t>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</w:t>
      </w:r>
      <w:r>
        <w:rPr/>
        <w:t>,  ������</w:t>
      </w:r>
      <w:r>
        <w:rPr/>
        <w:t xml:space="preserve">塞�� � </w:t>
      </w:r>
      <w:r>
        <w:rPr/>
        <w:t xml:space="preserve">ᯨ᮪ ��ப </w:t>
      </w:r>
      <w:r>
        <w:rPr/>
        <w:t>(������ ��</w:t>
      </w:r>
      <w:r>
        <w:rPr/>
        <w:t>ப�  ���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�� ������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���    ��</w:t>
      </w:r>
      <w:r>
        <w:rPr/>
        <w:t xml:space="preserve">ப    �    ᯨ᮪    ��ப   </w:t>
      </w:r>
      <w:r>
        <w:rPr/>
        <w:t>(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rListMaker::put) ��</w:t>
      </w:r>
      <w:r>
        <w:rPr/>
        <w:t>ந��� ������ ��ப</w:t>
      </w:r>
      <w:r>
        <w:rPr/>
        <w:t>.  ��</w:t>
      </w:r>
      <w:r>
        <w:rPr/>
        <w:t>ப�  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</w:t>
      </w:r>
      <w:r>
        <w:rPr/>
        <w:t xml:space="preserve">묨  ���砬�  </w:t>
      </w:r>
      <w:r>
        <w:rPr/>
        <w:t>(⠪���,  ��� sError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뢠���� � ���� �������� ������ �� </w:t>
      </w:r>
      <w:r>
        <w:rPr/>
        <w:t xml:space="preserve">16 �� ���� </w:t>
      </w:r>
      <w:r>
        <w:rPr/>
        <w:t>ࠧ</w:t>
      </w:r>
      <w:r>
        <w:rPr/>
        <w:t>.  aInde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 �����</w:t>
      </w:r>
      <w:r>
        <w:rPr/>
        <w:t xml:space="preserve">筮 ����訬 ��� ���������� ��� </w:t>
      </w:r>
      <w:r>
        <w:rPr/>
        <w:t>ᣥ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��</w:t>
      </w:r>
      <w:r>
        <w:rPr/>
        <w:t>ᥩ</w:t>
      </w:r>
      <w:r>
        <w:rPr/>
        <w:t>. ����� ����� ������ �������� 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trLIstmaker( StreamableInit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                   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�� ����� ��� ��� ��</w:t>
      </w:r>
      <w:r>
        <w:rPr/>
        <w:t>ꥪ⮢  �����  �  ���樠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⥫</w:t>
      </w:r>
      <w:r>
        <w:rPr>
          <w:rtl w:val="true"/>
        </w:rPr>
        <w:t>ﬨ</w:t>
      </w:r>
      <w:r>
        <w:rPr/>
        <w:t xml:space="preserve">  ����</w:t>
      </w:r>
      <w:r>
        <w:rPr/>
        <w:t xml:space="preserve">㠫쭮�  </w:t>
      </w:r>
      <w:r>
        <w:rPr/>
        <w:t>⠡����.  ��  ���⨣����� ��⥬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</w:t>
      </w:r>
      <w:r>
        <w:rPr/>
        <w:t xml:space="preserve">㬥�⮬  ⨯�  </w:t>
      </w:r>
      <w:r>
        <w:rPr/>
        <w:t>StreamableInit.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ingList::put, ~TStrList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trListmak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᢮������� ������</w:t>
      </w:r>
      <w:r>
        <w:rPr/>
        <w:t>, �</w:t>
      </w:r>
      <w:r>
        <w:rPr/>
        <w:t>뤥������ ��</w:t>
      </w:r>
      <w:r>
        <w:rPr/>
        <w:t>થ�� ᯨ᪠ 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ListMaker::TstrList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 ��</w:t>
      </w:r>
      <w:r>
        <w:rPr/>
        <w:t>ꥪ�  � 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⥭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, T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         void put(ushort key, const char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  ��</w:t>
      </w:r>
      <w:r>
        <w:rPr/>
        <w:t xml:space="preserve">ப�  </w:t>
      </w:r>
      <w:r>
        <w:rPr/>
        <w:t>s  � ��</w:t>
      </w:r>
      <w:r>
        <w:rPr/>
        <w:t xml:space="preserve">뢠����� </w:t>
      </w:r>
      <w:r>
        <w:rPr/>
        <w:t xml:space="preserve">ᯨ�� ��ப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᫮��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⢫�� ��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</w:t>
      </w:r>
      <w:r>
        <w:rPr/>
        <w:t xml:space="preserve">㭪樨 �⭮����� � ������ </w:t>
      </w:r>
      <w:r>
        <w:rPr/>
        <w:t>TStrListMaker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ystemError                                            SYS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System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ystemError �����</w:t>
      </w:r>
      <w:r>
        <w:rPr/>
        <w:t>ন����  ��ࠡ��</w:t>
      </w:r>
      <w:r>
        <w:rPr/>
        <w:t>稪�  ��⥬���  �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>騩 �</w:t>
      </w:r>
      <w:r>
        <w:rPr>
          <w:rtl w:val="true"/>
        </w:rPr>
        <w:t>ࢨ</w:t>
      </w:r>
      <w:r>
        <w:rPr/>
        <w:t>�</w:t>
      </w:r>
      <w:r>
        <w:rPr/>
        <w:t>.  ����</w:t>
      </w:r>
      <w:r>
        <w:rPr/>
        <w:t>設�</w:t>
      </w:r>
      <w:r>
        <w:rPr/>
        <w:t>⢮ �� ��� ����� 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७����  �  ��  ����  ������  ��� ������ �ਪ�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BreakHit  static Boolean near ctrlBreakH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�� �  ���</w:t>
      </w:r>
      <w:r>
        <w:rPr/>
        <w:t xml:space="preserve">祭��  </w:t>
      </w:r>
      <w:r>
        <w:rPr/>
        <w:t>True,   �᫨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reak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System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 </w:t>
      </w:r>
      <w:r>
        <w:rPr/>
        <w:t>TSystemError  �   ��⠭��������  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� �</w:t>
      </w:r>
      <w:r>
        <w:rPr/>
        <w:t xml:space="preserve">訡�� ��⥬ �맮��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System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ࠡ��</w:t>
      </w:r>
      <w:r>
        <w:rPr/>
        <w:t xml:space="preserve">稪 ��⥬��� �訡�� ��⥬ �맮�� </w:t>
      </w:r>
      <w:r>
        <w:rPr/>
        <w:t>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       static void 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</w:t>
      </w:r>
      <w:r>
        <w:rPr/>
        <w:t>ࠡ��</w:t>
      </w:r>
      <w:r>
        <w:rPr/>
        <w:t>稪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       static void susu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</w:t>
      </w:r>
      <w:r>
        <w:rPr/>
        <w:t>ࠡ��</w:t>
      </w:r>
      <w:r>
        <w:rPr/>
        <w:t>稪 ��⥬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extDevice                                            TEXT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Sc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TextDe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Term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TextDevice - ��  �</w:t>
      </w:r>
      <w:r>
        <w:rPr/>
        <w:t>ப��</w:t>
      </w:r>
      <w:r>
        <w:rPr/>
        <w:t>稢����  �</w:t>
      </w:r>
      <w:r>
        <w:rPr/>
        <w:t>ࠩ��� 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  </w:t>
      </w:r>
      <w:r>
        <w:rPr/>
        <w:t>TTY.  �</w:t>
      </w:r>
      <w:r>
        <w:rPr/>
        <w:t>஬�  �����  �  ��⮤��</w:t>
      </w:r>
      <w:r>
        <w:rPr/>
        <w:t>,  ��᫥�</w:t>
      </w:r>
      <w:r>
        <w:rPr/>
        <w:t xml:space="preserve">㥬��  �� </w:t>
      </w:r>
      <w:r>
        <w:rPr/>
        <w:t>T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extDevice ��</w:t>
      </w:r>
      <w:r>
        <w:rPr/>
        <w:t>।���� ����</w:t>
      </w:r>
      <w:r>
        <w:rPr/>
        <w:t>㠫�� ��⮤�  ���  �⥭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 � � �� ���ன�</w:t>
      </w:r>
      <w:r>
        <w:rPr/>
        <w:t>⢠.  TTextDevice �������, ��� ����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஦�����  ॠ����  �ନ������  �ࠩ��஢</w:t>
      </w:r>
      <w:r>
        <w:rPr/>
        <w:t>.   TTex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�������� </w:t>
      </w:r>
      <w:r>
        <w:rPr/>
        <w:t>T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TextDevice(const TRect&amp; bounds,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    *aHScrollBar, TScrollBar *aV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</w:t>
      </w:r>
      <w:r>
        <w:rPr/>
        <w:t>TTextDevice � ������</w:t>
      </w:r>
      <w:r>
        <w:rPr/>
        <w:t xml:space="preserve">묨 </w:t>
      </w:r>
      <w:r>
        <w:rPr/>
        <w:t>bounds, 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묨  �   ���⨪���묨   ����</w:t>
      </w:r>
      <w:r>
        <w:rPr/>
        <w:t>⠬�   �</w:t>
      </w:r>
      <w:r>
        <w:rPr/>
        <w:t>ப��⪨   ��⥬  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extScroller::TTextScroller  �  ���</w:t>
      </w:r>
      <w:r>
        <w:rPr/>
        <w:t xml:space="preserve">祭���  </w:t>
      </w:r>
      <w:r>
        <w:rPr/>
        <w:t>bounds � ��</w:t>
      </w:r>
      <w:r>
        <w:rPr/>
        <w:t>㬥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㭪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TextScroller::TTextSc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sputn      int do_sputn( const char *s,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८�।���� ᮮ</w:t>
      </w:r>
      <w:r>
        <w:rPr/>
        <w:t>⢥�����</w:t>
      </w:r>
      <w:r>
        <w:rPr/>
        <w:t xml:space="preserve">騩  ��⮤  �  �����  </w:t>
      </w:r>
      <w:r>
        <w:rPr/>
        <w:t>stream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⮤ ���� ����</w:t>
      </w:r>
      <w:r>
        <w:rPr/>
        <w:t>७��� � ��</w:t>
      </w:r>
      <w:r>
        <w:rPr/>
        <w:t>뢠���� �� 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ᨬ���</w:t>
      </w:r>
      <w:r>
        <w:rPr/>
        <w:t>쭠� ��</w:t>
      </w:r>
      <w:r>
        <w:rPr/>
        <w:t>ப� ��</w:t>
      </w:r>
      <w:r>
        <w:rPr/>
        <w:t>⠢����� �� ����</w:t>
      </w:r>
      <w:r>
        <w:rPr/>
        <w:t>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     int overflow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८�।���� ᮮ</w:t>
      </w:r>
      <w:r>
        <w:rPr/>
        <w:t>⢥�����</w:t>
      </w:r>
      <w:r>
        <w:rPr/>
        <w:t xml:space="preserve">騩  ��⮤  �  �����  </w:t>
      </w:r>
      <w:r>
        <w:rPr/>
        <w:t>stream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 xml:space="preserve">७��� ����  �  </w:t>
      </w:r>
      <w:r>
        <w:rPr/>
        <w:t xml:space="preserve">streambuf  �����,  �  iostream,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騩  �⮬� </w:t>
      </w:r>
      <w:r>
        <w:rPr/>
        <w:t xml:space="preserve">streambuf,  ��⠥��� ������ �� ���� </w:t>
      </w:r>
      <w:r>
        <w:rPr/>
        <w:t>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 ��</w:t>
      </w:r>
      <w:r>
        <w:rPr/>
        <w:t xml:space="preserve">뢠���� ��⮤ </w:t>
      </w:r>
      <w:r>
        <w:rPr/>
        <w:t>overflow. ��� ��</w:t>
      </w:r>
      <w:r>
        <w:rPr/>
        <w:t xml:space="preserve">㬥�⮬ 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 �����  ��</w:t>
      </w:r>
      <w:r>
        <w:rPr/>
        <w:t>뢠��  ��</w:t>
      </w:r>
      <w:r>
        <w:rPr/>
        <w:t>९�������</w:t>
      </w:r>
      <w:r>
        <w:rPr/>
        <w:t>.  �  TTextDevice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eambuf �� ����� ����,  ⠪ �� ����� </w:t>
      </w:r>
      <w:r>
        <w:rPr/>
        <w:t>ᨬ��� ��</w:t>
      </w:r>
      <w:r>
        <w:rPr/>
        <w:t>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  ������,   ��᫥�</w:t>
      </w:r>
      <w:r>
        <w:rPr/>
        <w:t xml:space="preserve">㥬�   ��   </w:t>
      </w:r>
      <w:r>
        <w:rPr/>
        <w:t>TTextDevice, 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erminal,  ���� ��</w:t>
      </w:r>
      <w:r>
        <w:rPr/>
        <w:t>ᬠ�ਢ��� ��� ᨬ��� ���� ���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 � ��</w:t>
      </w:r>
      <w:r>
        <w:rPr/>
        <w:t>室�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⥪�⮢��� ���</w:t>
      </w:r>
      <w:r>
        <w:rPr/>
        <w:t>ன�</w:t>
      </w:r>
      <w:r>
        <w:rPr/>
        <w:t>⢠ �</w:t>
      </w:r>
      <w:r>
        <w:rPr/>
        <w:t xml:space="preserve">ᯮ����� �� </w:t>
      </w:r>
      <w:r>
        <w:rPr/>
        <w:t>㬮�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cpScroller ��� �⮡</w:t>
      </w:r>
      <w:r>
        <w:rPr/>
        <w:t>ࠦ���� �������� ���</w:t>
      </w:r>
      <w:r>
        <w:rPr/>
        <w:t xml:space="preserve">祭�� � </w:t>
      </w:r>
      <w:r>
        <w:rPr/>
        <w:t>6 � 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Scroller   �x06�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ଠ��� ����   ����� ���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iew      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T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>
          <w:rtl w:val="true"/>
        </w:rPr>
        <w:t>ٳ</w:t>
      </w: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</w:t>
      </w:r>
      <w:r>
        <w:rPr>
          <w:rtl w:val="true"/>
        </w:rPr>
        <w:t>ٳ</w:t>
      </w:r>
      <w:r>
        <w:rPr/>
        <w:t>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Ŀ   ���������</w:t>
      </w:r>
      <w:r>
        <w:rPr>
          <w:rtl w:val="true"/>
        </w:rPr>
        <w:t>ٳ</w:t>
      </w:r>
      <w:r>
        <w:rPr/>
        <w:t>����������</w:t>
      </w:r>
      <w:r>
        <w:rPr/>
        <w:t>Ŀ��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Group �   ����������</w:t>
      </w:r>
      <w:r>
        <w:rPr>
          <w:rtl w:val="true"/>
        </w:rPr>
        <w:t>ٳ</w:t>
      </w:r>
      <w:r>
        <w:rPr/>
        <w:t>��������</w:t>
      </w:r>
      <w:r>
        <w:rPr/>
        <w:t>Ŀ���    � TFr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�����������</w:t>
      </w:r>
      <w:r>
        <w:rPr>
          <w:rtl w:val="true"/>
        </w:rPr>
        <w:t>ٳ</w:t>
      </w:r>
      <w:r>
        <w:rPr/>
        <w:t>������</w:t>
      </w:r>
      <w:r>
        <w:rPr/>
        <w:t>Ŀ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>
          <w:rtl w:val="true"/>
        </w:rPr>
        <w:t>ٳ</w:t>
      </w:r>
      <w:r>
        <w:rPr/>
        <w:t>���  ���������</w:t>
      </w:r>
      <w:r>
        <w:rPr/>
        <w:t>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Ŀ  ����  � TButton �  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Cluster �  ����  �����������  ����   � T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���������</w:t>
      </w:r>
      <w:r>
        <w:rPr/>
        <w:t>Ŀ        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>
          <w:rtl w:val="true"/>
        </w:rPr>
        <w:t>ٳ</w:t>
      </w:r>
      <w:r>
        <w:rPr/>
        <w:t>� �����������</w:t>
      </w:r>
      <w:r>
        <w:rPr/>
        <w:t>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  �� � TScroller �  ���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MenuView �  �� �������������  ���  � TScroll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       ���������</w:t>
      </w:r>
      <w:r>
        <w:rPr>
          <w:rtl w:val="true"/>
        </w:rPr>
        <w:t>ٳ</w:t>
      </w:r>
      <w:r>
        <w:rPr/>
        <w:t>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>
          <w:rtl w:val="true"/>
        </w:rPr>
        <w:t>ٳ</w:t>
      </w:r>
      <w:r>
        <w:rPr/>
        <w:t xml:space="preserve"> ������������</w:t>
      </w:r>
      <w:r>
        <w:rPr/>
        <w:t>Ŀ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  <w:t>Ŀ � � TInputLine �  �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BackGround � � ��������������  �  � TList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�                 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  <w:t>Ŀ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StatusLine �   � TStaticT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設�</w:t>
      </w:r>
      <w:r>
        <w:rPr/>
        <w:t>⢮ �</w:t>
      </w:r>
      <w:r>
        <w:rPr/>
        <w:t xml:space="preserve">ணࠬ�  �ᯮ�����  ��⮬���  </w:t>
      </w:r>
      <w:r>
        <w:rPr/>
        <w:t>TView:   T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Bar, TScroller, TListViewer,TGroup �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ꥪ�� </w:t>
      </w:r>
      <w:r>
        <w:rPr/>
        <w:t xml:space="preserve">TView  </w:t>
      </w:r>
      <w:r>
        <w:rPr/>
        <w:t>।�� ॠ�������� � �ணࠬ���</w:t>
      </w:r>
      <w:r>
        <w:rPr/>
        <w:t>,  �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</w:t>
      </w:r>
      <w:r>
        <w:rPr/>
        <w:t>Turbo Vision.  ����� TView ��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, ��� ⮣�,  �⮡� �</w:t>
      </w:r>
      <w:r>
        <w:rPr/>
        <w:t>।��</w:t>
      </w:r>
      <w:r>
        <w:rPr/>
        <w:t xml:space="preserve">⠢��� </w:t>
      </w:r>
      <w:r>
        <w:rPr/>
        <w:t>᢮�� ��⮬��� �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ᮮ</w:t>
      </w:r>
      <w:r>
        <w:rPr/>
        <w:t>⢥�����</w:t>
      </w:r>
      <w:r>
        <w:rPr/>
        <w:t>騥 ��⮤� �� �� ��</w:t>
      </w:r>
      <w:r>
        <w:rPr/>
        <w:t>ࠡ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et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Boolean commandSet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�� �  True,  �����  �����  ������ �⮡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��������� �</w:t>
      </w:r>
      <w:r>
        <w:rPr/>
        <w:t xml:space="preserve">१ </w:t>
      </w:r>
      <w:r>
        <w:rPr/>
        <w:t>enable, disable ��� �</w:t>
      </w:r>
      <w:r>
        <w:rPr/>
        <w:t xml:space="preserve">맮� </w:t>
      </w:r>
      <w:r>
        <w:rPr/>
        <w:t>se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enableCommand(s),TView::disableComman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Comm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TCommandSet curCommand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࠭�� ����� ������</w:t>
      </w:r>
      <w:r>
        <w:rPr/>
        <w:t xml:space="preserve">, </w:t>
      </w:r>
      <w:r>
        <w:rPr/>
        <w:t>ࠧ�</w:t>
      </w:r>
      <w:r>
        <w:rPr/>
        <w:t>襭��� � �����騩 ����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 �⮡</w:t>
      </w:r>
      <w:r>
        <w:rPr/>
        <w:t>ࠦ������  ��</w:t>
      </w:r>
      <w:r>
        <w:rPr/>
        <w:t>ꥪ�</w:t>
      </w:r>
      <w:r>
        <w:rPr/>
        <w:t>.  ���</w:t>
      </w:r>
      <w:r>
        <w:rPr/>
        <w:t xml:space="preserve">砫�   �������   </w:t>
      </w:r>
      <w:r>
        <w:rPr/>
        <w:t>cm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Close, cmResize,  cmNext,  cmPrev  ��  </w:t>
      </w:r>
      <w:r>
        <w:rPr/>
        <w:t>ࠧ�</w:t>
      </w:r>
      <w:r>
        <w:rPr/>
        <w:t>襭�</w:t>
      </w:r>
      <w:r>
        <w:rPr/>
        <w:t>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ﭭ</w:t>
      </w:r>
      <w:r>
        <w:rPr/>
        <w:t xml:space="preserve">� ����஫������ </w:t>
      </w:r>
      <w:r>
        <w:rPr/>
        <w:t>handleEvent ��� ��</w:t>
      </w:r>
      <w:r>
        <w:rPr/>
        <w:t>।������ 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ந��</w:t>
      </w:r>
      <w:r>
        <w:rPr/>
        <w:t xml:space="preserve">襤��  </w:t>
      </w:r>
      <w:r>
        <w:rPr/>
        <w:t>ᮡ�⨩  ����</w:t>
      </w:r>
      <w:r>
        <w:rPr/>
        <w:t>室��� ���㦨��</w:t>
      </w:r>
      <w:r>
        <w:rPr/>
        <w:t>.  curCommand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  �����</w:t>
      </w:r>
      <w:r>
        <w:rPr/>
        <w:t>।�</w:t>
      </w:r>
      <w:r>
        <w:rPr/>
        <w:t>⢥���.  �</w:t>
      </w:r>
      <w:r>
        <w:rPr/>
        <w:t>ᯮ���� 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� </w:t>
      </w:r>
      <w:r>
        <w:rPr/>
        <w:t>set, enable �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⠭�� cmXXXX, TView::set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enableCommand(s),TView::disable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       TPo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饥 ���������   �����  �����  �⮡</w:t>
      </w:r>
      <w:r>
        <w:rPr/>
        <w:t>ࠦ������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⮫</w:t>
      </w:r>
      <w:r>
        <w:rPr/>
        <w:t>쪮</w:t>
      </w:r>
      <w:r>
        <w:rPr/>
        <w:t>, �᫨ �⮡</w:t>
      </w:r>
      <w:r>
        <w:rPr/>
        <w:t>ࠦ���� ��</w:t>
      </w:r>
      <w:r>
        <w:rPr/>
        <w:t xml:space="preserve">ꥪ� ��⨢�� </w:t>
      </w:r>
      <w:r>
        <w:rPr/>
        <w:t>(sfFoc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</w:t>
      </w:r>
      <w:r>
        <w:rPr/>
        <w:t xml:space="preserve">祭 </w:t>
      </w:r>
      <w:r>
        <w:rPr/>
        <w:t>(sfCursorVis). ��</w:t>
      </w:r>
      <w:r>
        <w:rPr/>
        <w:t xml:space="preserve">ଠ ����� </w:t>
      </w:r>
      <w:r>
        <w:rPr/>
        <w:t>- �� ����</w:t>
      </w:r>
      <w:r>
        <w:rPr/>
        <w:t>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>
          <w:rtl w:val="true"/>
        </w:rPr>
        <w:t>אַ</w:t>
      </w:r>
      <w:r>
        <w:rPr/>
        <w:t xml:space="preserve">㣮�쭠� ������� </w:t>
      </w:r>
      <w:r>
        <w:rPr/>
        <w:t>(�������� � sfCursor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setCursor, showCursor, hideCursor, norma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Mode       uchar drag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 ��������� �⮡ࠦ������ ��</w:t>
      </w:r>
      <w:r>
        <w:rPr/>
        <w:t>ꥪ� �� ��</w:t>
      </w:r>
      <w:r>
        <w:rPr/>
        <w:t>६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dragMode ��</w:t>
      </w:r>
      <w:r>
        <w:rPr/>
        <w:t>।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dragMod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訩 ���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 </w:t>
      </w:r>
      <w:r>
        <w:rPr/>
        <w:t>dmLimitAll = 0x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   � ���� </w:t>
      </w:r>
      <w:r>
        <w:rPr/>
        <w:t>dmDragMov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   ������ </w:t>
      </w:r>
      <w:r>
        <w:rPr/>
        <w:t>dmDragGrow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����������� </w:t>
      </w:r>
      <w:r>
        <w:rPr/>
        <w:t>dmLimitLoX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������������� </w:t>
      </w:r>
      <w:r>
        <w:rPr/>
        <w:t>dmLimitLoY =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 </w:t>
      </w:r>
      <w:r>
        <w:rPr/>
        <w:t>dmLimitHiX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 </w:t>
      </w:r>
      <w:r>
        <w:rPr/>
        <w:t>dmLimitHiY =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13.1. ���</w:t>
      </w:r>
      <w:r>
        <w:rPr/>
        <w:t xml:space="preserve">祭�� ��� � </w:t>
      </w:r>
      <w:r>
        <w:rPr/>
        <w:t>drag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᪨ </w:t>
      </w:r>
      <w:r>
        <w:rPr/>
        <w:t>dragMode  ��</w:t>
      </w:r>
      <w:r>
        <w:rPr/>
        <w:t xml:space="preserve">।�����  �  ࠧ����  </w:t>
      </w:r>
      <w:r>
        <w:rPr/>
        <w:t>"����⠭��  dra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XXXX" ���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g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Attr     static uchar error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ਡ�� �ᯮ������ �� �</w:t>
      </w:r>
      <w:r>
        <w:rPr/>
        <w:t xml:space="preserve">뢮�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mapColor �����</w:t>
      </w:r>
      <w:r>
        <w:rPr/>
        <w:t xml:space="preserve">頥� </w:t>
      </w:r>
      <w:r>
        <w:rPr/>
        <w:t>errorAttr, �᫨ ��</w:t>
      </w:r>
      <w:r>
        <w:rPr/>
        <w:t>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ࠬ��஬ </w:t>
      </w:r>
      <w:r>
        <w:rPr/>
        <w:t xml:space="preserve">color.  �� </w:t>
      </w:r>
      <w:r>
        <w:rPr/>
        <w:t xml:space="preserve">㬮�砭��  </w:t>
      </w:r>
      <w:r>
        <w:rPr/>
        <w:t>errorAttr  ��⠭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0CF", �� </w:t>
      </w:r>
      <w:r>
        <w:rPr/>
        <w:t>ᮮ</w:t>
      </w:r>
      <w:r>
        <w:rPr/>
        <w:t>⢥����� �����</w:t>
      </w:r>
      <w:r>
        <w:rPr/>
        <w:t xml:space="preserve">騬 ���� </w:t>
      </w:r>
      <w:r>
        <w:rPr/>
        <w:t xml:space="preserve">ᨬ����� �� 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map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ask     ushort event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Mask - �� </w:t>
      </w:r>
      <w:r>
        <w:rPr/>
        <w:t>䫠�</w:t>
      </w:r>
      <w:r>
        <w:rPr/>
        <w:t>, ����� ��</w:t>
      </w:r>
      <w:r>
        <w:rPr/>
        <w:t>।����</w:t>
      </w:r>
      <w:r>
        <w:rPr/>
        <w:t xml:space="preserve">, ����� �����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⨩ ���� �</w:t>
      </w:r>
      <w:r>
        <w:rPr/>
        <w:t>ᯮ��������� ����� �⮡ࠦ���� ��</w:t>
      </w:r>
      <w:r>
        <w:rPr/>
        <w:t>ꥪ⮬</w:t>
      </w:r>
      <w:r>
        <w:rPr/>
        <w:t xml:space="preserve">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eventMask  </w:t>
      </w:r>
      <w:r>
        <w:rPr/>
        <w:t>ࠧ�</w:t>
      </w:r>
      <w:r>
        <w:rPr/>
        <w:t xml:space="preserve">蠥�  </w:t>
      </w:r>
      <w:r>
        <w:rPr/>
        <w:t>evMouseDown,  evKeyDown  �   ev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᢮���� </w:t>
      </w:r>
      <w:r>
        <w:rPr/>
        <w:t>eventMask ���</w:t>
      </w:r>
      <w:r>
        <w:rPr/>
        <w:t xml:space="preserve">祭�� </w:t>
      </w:r>
      <w:r>
        <w:rPr/>
        <w:t>0xFFFF �</w:t>
      </w:r>
      <w:r>
        <w:rPr/>
        <w:t>ਢ���� � ⮬�</w:t>
      </w:r>
      <w:r>
        <w:rPr/>
        <w:t>, �� �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 xml:space="preserve">ꥪ� �㤥� </w:t>
      </w:r>
      <w:r>
        <w:rPr/>
        <w:t>ॠ��஢��� �� �� ������ ᮡ�⨩</w:t>
      </w:r>
      <w:r>
        <w:rPr/>
        <w:t>, 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�</w:t>
      </w:r>
      <w:r>
        <w:rPr/>
        <w:t>ਢ���� � ⮬�</w:t>
      </w:r>
      <w:r>
        <w:rPr/>
        <w:t>, �� �⮡</w:t>
      </w:r>
      <w:r>
        <w:rPr/>
        <w:t>ࠦ���� ��</w:t>
      </w:r>
      <w:r>
        <w:rPr/>
        <w:t>ꥪ� �� �� �� �� �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��</w:t>
      </w:r>
      <w:r>
        <w:rPr/>
        <w:t>. ��� ��⠫</w:t>
      </w:r>
      <w:r>
        <w:rPr/>
        <w:t>쭮�� ���</w:t>
      </w:r>
      <w:r>
        <w:rPr/>
        <w:t>ᠭ��  ����ᮢ  ᮡ�⨩  �</w:t>
      </w:r>
      <w:r>
        <w:rPr/>
        <w:t xml:space="preserve">.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⠭�� evXXXX" ���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TVie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Mode      uchar gr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</w:t>
      </w:r>
      <w:r>
        <w:rPr/>
        <w:t>, ��� �</w:t>
      </w:r>
      <w:r>
        <w:rPr/>
        <w:t>㤥� ���������� ����� �⮡</w:t>
      </w:r>
      <w:r>
        <w:rPr/>
        <w:t>ࠦ���� ��</w:t>
      </w:r>
      <w:r>
        <w:rPr/>
        <w:t>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����� ������� </w:t>
      </w:r>
      <w:r>
        <w:rPr/>
        <w:t>᢮� ࠧ���</w:t>
      </w:r>
      <w:r>
        <w:rPr/>
        <w:t>. growMode ��</w:t>
      </w:r>
      <w:r>
        <w:rPr/>
        <w:t>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growMod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訩 ���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>gfGrowAll =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� � � ���� </w:t>
      </w:r>
      <w:r>
        <w:rPr/>
        <w:t>gfGrowLoX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 � ������ </w:t>
      </w:r>
      <w:r>
        <w:rPr/>
        <w:t>gfGrowLoY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।����� � � �������� </w:t>
      </w:r>
      <w:r>
        <w:rPr/>
        <w:t>gfGrowHiX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 </w:t>
      </w:r>
      <w:r>
        <w:rPr/>
        <w:t>gfGrowHiY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</w:t>
      </w:r>
      <w:r>
        <w:rPr/>
        <w:t>gfGrowRel =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 13.2. ���</w:t>
      </w:r>
      <w:r>
        <w:rPr/>
        <w:t xml:space="preserve">祭�� ��� � </w:t>
      </w:r>
      <w:r>
        <w:rPr/>
        <w:t>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�</w:t>
      </w:r>
      <w:r>
        <w:rPr/>
        <w:t>: growMode = gfGrowLoX | gfGrowLo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⠭�� gfXXXX gro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Ctx       ushort help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⥪�� ���</w:t>
      </w:r>
      <w:r>
        <w:rPr/>
        <w:t>᪠��� �⮡ࠦ������ ��</w:t>
      </w:r>
      <w:r>
        <w:rPr/>
        <w:t>ꥪ�</w:t>
      </w:r>
      <w:r>
        <w:rPr/>
        <w:t>. 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��⨢��</w:t>
      </w:r>
      <w:r>
        <w:rPr/>
        <w:t xml:space="preserve">, �� ���� </w:t>
      </w:r>
      <w:r>
        <w:rPr/>
        <w:t xml:space="preserve">ࠢ�� ���⥪��� ���᪠��� </w:t>
      </w:r>
      <w:r>
        <w:rPr/>
        <w:t xml:space="preserve">(�����)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饬� �</w:t>
      </w:r>
      <w:r>
        <w:rPr/>
        <w:t>ᯮ��</w:t>
      </w:r>
      <w:r>
        <w:rPr/>
        <w:t>塞��� �</w:t>
      </w:r>
      <w:r>
        <w:rPr/>
        <w:t>ࠣ����� �ணࠬ��</w:t>
      </w:r>
      <w:r>
        <w:rPr/>
        <w:t>. �����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⥪��  ����� </w:t>
      </w:r>
      <w:r>
        <w:rPr/>
        <w:t xml:space="preserve">ࠢ�� </w:t>
      </w:r>
      <w:r>
        <w:rPr/>
        <w:t>hcNoContext,  � �� ����</w:t>
      </w:r>
      <w:r>
        <w:rPr/>
        <w:t>砥�</w:t>
      </w:r>
      <w:r>
        <w:rPr/>
        <w:t xml:space="preserve">, 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饣� ���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Help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TView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뢠�� ��  ᫥���騩 � </w:t>
      </w:r>
      <w:r>
        <w:rPr/>
        <w:t>Z-��᫥����⥫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</w:t>
      </w:r>
      <w:r>
        <w:rPr/>
        <w:t>. �᫨ �� �� ��᫥���� �����</w:t>
      </w:r>
      <w:r>
        <w:rPr/>
        <w:t>ꥪ�</w:t>
      </w:r>
      <w:r>
        <w:rPr/>
        <w:t>, � nex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㪠�뢠�� �� ���� �����ꥪ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䫠�� </w:t>
      </w:r>
      <w:r>
        <w:rPr/>
        <w:t>options ��</w:t>
      </w:r>
      <w:r>
        <w:rPr/>
        <w:t>।����� ��������� �⮡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 ���� ���</w:t>
      </w:r>
      <w:r>
        <w:rPr/>
        <w:t>ᠭ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</w:t>
      </w:r>
      <w:r>
        <w:rPr/>
        <w:t>option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訩 ���            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 </w:t>
      </w:r>
      <w:r>
        <w:rPr/>
        <w:t>ofCentered   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 � � � � � � � � ���� </w:t>
      </w:r>
      <w:r>
        <w:rPr/>
        <w:t>ofSelectable  = 0x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� � � � � � � ������ </w:t>
      </w:r>
      <w:r>
        <w:rPr/>
        <w:t>ofTopSelect   = 0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।�����  � � � � � � � �������� </w:t>
      </w:r>
      <w:r>
        <w:rPr/>
        <w:t>ofFirstClick  = 0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��������� </w:t>
      </w:r>
      <w:r>
        <w:rPr/>
        <w:t>ofFramed      = 0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����������� </w:t>
      </w:r>
      <w:r>
        <w:rPr/>
        <w:t>ofPreProcess  = 0x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������������� </w:t>
      </w:r>
      <w:r>
        <w:rPr/>
        <w:t>ofPostProcess = 0x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��������������� </w:t>
      </w:r>
      <w:r>
        <w:rPr/>
        <w:t>ofBuffered    = 0x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���������������� </w:t>
      </w:r>
      <w:r>
        <w:rPr/>
        <w:t>ofTileable    = 0x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 </w:t>
      </w:r>
      <w:r>
        <w:rPr/>
        <w:t>ofCenterX     =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 </w:t>
      </w:r>
      <w:r>
        <w:rPr/>
        <w:t>ofCenterY     = 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 13.3. ���</w:t>
      </w:r>
      <w:r>
        <w:rPr/>
        <w:t xml:space="preserve">祭�� ��� 䫠��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>஡����   �������</w:t>
      </w:r>
      <w:r>
        <w:rPr/>
        <w:t xml:space="preserve">⢠  �  </w:t>
      </w:r>
      <w:r>
        <w:rPr/>
        <w:t xml:space="preserve">䫠���  </w:t>
      </w:r>
      <w:r>
        <w:rPr/>
        <w:t xml:space="preserve">options  �.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⠭�� </w:t>
      </w:r>
      <w:r>
        <w:rPr/>
        <w:t xml:space="preserve">䫠�� </w:t>
      </w:r>
      <w:r>
        <w:rPr/>
        <w:t>ofXXXX" ���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       TPoin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न���� </w:t>
      </w:r>
      <w:r>
        <w:rPr/>
        <w:t>(x, y) ���</w:t>
      </w:r>
      <w:r>
        <w:rPr/>
        <w:t>孥�� ������ 㣫� �⮡</w:t>
      </w:r>
      <w:r>
        <w:rPr/>
        <w:t>ࠦ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⥫</w:t>
      </w:r>
      <w:r>
        <w:rPr/>
        <w:t xml:space="preserve">쭮 </w:t>
      </w:r>
      <w:r>
        <w:rPr/>
        <w:t>origin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oveTo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        TGroup *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wner </w:t>
      </w:r>
      <w:r>
        <w:rPr/>
        <w:t xml:space="preserve">㪠�뢠��  ��  ��ꥪ�  </w:t>
      </w:r>
      <w:r>
        <w:rPr/>
        <w:t>TGroup, 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⮬</w:t>
      </w:r>
      <w:r>
        <w:rPr/>
        <w:t>.  � ��</w:t>
      </w:r>
      <w:r>
        <w:rPr/>
        <w:t xml:space="preserve">砥 ���祭�� </w:t>
      </w:r>
      <w:r>
        <w:rPr/>
        <w:t>0,  ��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��  �����  ��������</w:t>
      </w:r>
      <w:r>
        <w:rPr/>
        <w:t>.  �� �⮡</w:t>
      </w:r>
      <w:r>
        <w:rPr/>
        <w:t>ࠦ����� � �࠭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</w:t>
      </w:r>
      <w:r>
        <w:rPr/>
        <w:t>"��</w:t>
      </w:r>
      <w:r>
        <w:rPr/>
        <w:t>ᥪ�����</w:t>
      </w:r>
      <w:r>
        <w:rPr/>
        <w:t>" �� �⨬ �</w:t>
      </w:r>
      <w:r>
        <w:rPr/>
        <w:t>࠭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Markers   static Booiean show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뢠�� �� �</w:t>
      </w:r>
      <w:r>
        <w:rPr/>
        <w:t>,  �</w:t>
      </w:r>
      <w:r>
        <w:rPr/>
        <w:t xml:space="preserve">㦭� �� </w:t>
      </w:r>
      <w:r>
        <w:rPr/>
        <w:t>ࠧ����� ��થ� ����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࣠��� �ࠢ�����</w:t>
      </w:r>
      <w:r>
        <w:rPr/>
        <w:t>.      TProgram::initScreen     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Markers � True,  �᫨ �����</w:t>
      </w:r>
      <w:r>
        <w:rPr/>
        <w:t>०�� �����஬��</w:t>
      </w:r>
      <w:r>
        <w:rPr/>
        <w:t xml:space="preserve">,  � ���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०��� </w:t>
      </w:r>
      <w:r>
        <w:rPr/>
        <w:t>- � False. ������, �� ����</w:t>
      </w:r>
      <w:r>
        <w:rPr/>
        <w:t>ᨬ��� �� ⥪�</w:t>
      </w:r>
      <w:r>
        <w:rPr/>
        <w:t>饣� ����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 ���� ��</w:t>
      </w:r>
      <w:r>
        <w:rPr/>
        <w:t xml:space="preserve">⠭����� � </w:t>
      </w:r>
      <w:r>
        <w:rPr/>
        <w:t>ᮮ</w:t>
      </w:r>
      <w:r>
        <w:rPr/>
        <w:t>⢥��⢨� � ��</w:t>
      </w:r>
      <w:r>
        <w:rPr/>
        <w:t>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Program::initScreen, spesial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⮤��  </w:t>
      </w:r>
      <w:r>
        <w:rPr/>
        <w:t>TObject::destroy ��� ���</w:t>
      </w:r>
      <w:r>
        <w:rPr/>
        <w:t xml:space="preserve">४⭮�� </w:t>
      </w:r>
      <w:r>
        <w:rPr/>
        <w:t>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⮦���� ��⮬��� � </w:t>
      </w:r>
      <w:r>
        <w:rPr/>
        <w:t>த�</w:t>
      </w:r>
      <w:r>
        <w:rPr/>
        <w:t>⢥������.  shutDown  ��</w:t>
      </w:r>
      <w:r>
        <w:rPr/>
        <w:t>८�।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   ���  ���</w:t>
      </w:r>
      <w:r>
        <w:rPr/>
        <w:t>ᯥ</w:t>
      </w:r>
      <w:r>
        <w:rPr/>
        <w:t>祭��  ���</w:t>
      </w:r>
      <w:r>
        <w:rPr/>
        <w:t>४⭮�  ��</w:t>
      </w:r>
      <w:r>
        <w:rPr/>
        <w:t>⠭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த�</w:t>
      </w:r>
      <w:r>
        <w:rPr/>
        <w:t>⢥������, ����� ��</w:t>
      </w:r>
      <w:r>
        <w:rPr/>
        <w:t xml:space="preserve">뢠��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TPo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growTo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    ushor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� �������� ����</w:t>
      </w:r>
      <w:r>
        <w:rPr/>
        <w:t xml:space="preserve">஬ ��� ��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tate.  ������  ��⮤�  �����  TView �</w:t>
      </w:r>
      <w:r>
        <w:rPr/>
        <w:t>஢����� �</w:t>
      </w:r>
      <w:r>
        <w:rPr/>
        <w:t>/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த�</w:t>
      </w:r>
      <w:r>
        <w:rPr/>
        <w:t>⢥������, ����� ��</w:t>
      </w:r>
      <w:r>
        <w:rPr/>
        <w:t xml:space="preserve">뢠��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,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TPo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growTo,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    ushor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>
          <w:rtl w:val="true"/>
        </w:rPr>
        <w:t>ﭨ</w:t>
      </w:r>
      <w:r>
        <w:rPr/>
        <w:t>� �⮡ࠦ������ ��</w:t>
      </w:r>
      <w:r>
        <w:rPr/>
        <w:t>ꥪ� �������� ����</w:t>
      </w:r>
      <w:r>
        <w:rPr/>
        <w:t xml:space="preserve">஬ ��� �� </w:t>
      </w:r>
      <w:r>
        <w:rPr/>
        <w:t>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tate.  ������  ��⮤�  �����  TView �</w:t>
      </w:r>
      <w:r>
        <w:rPr/>
        <w:t>஢����� �</w:t>
      </w:r>
      <w:r>
        <w:rPr/>
        <w:t>/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䫠� </w:t>
      </w:r>
      <w:r>
        <w:rPr/>
        <w:t>state, ��</w:t>
      </w:r>
      <w:r>
        <w:rPr/>
        <w:t xml:space="preserve">뢠� ��� �⮣� </w:t>
      </w:r>
      <w:r>
        <w:rPr/>
        <w:t>TView::set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TView::getState(aState) �����</w:t>
      </w:r>
      <w:r>
        <w:rPr/>
        <w:t xml:space="preserve">頥� ���祭�� </w:t>
      </w:r>
      <w:r>
        <w:rPr/>
        <w:t>True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 �������  �⮡ࠦ������  ��</w:t>
      </w:r>
      <w:r>
        <w:rPr/>
        <w:t xml:space="preserve">ꥪ�  </w:t>
      </w:r>
      <w:r>
        <w:rPr/>
        <w:t xml:space="preserve">ࠢ��  </w:t>
      </w:r>
      <w:r>
        <w:rPr/>
        <w:t>aState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��������</w:t>
      </w:r>
      <w:r>
        <w:rPr/>
        <w:t>᪨ �।�</w:t>
      </w:r>
      <w:r>
        <w:rPr/>
        <w:t>⠢���� ����⠭⠬�, ���</w:t>
      </w:r>
      <w:r>
        <w:rPr/>
        <w:t>ᠭ�</w:t>
      </w:r>
      <w:r>
        <w:rPr/>
        <w:t xml:space="preserve">묨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⠭�� </w:t>
      </w:r>
      <w:r>
        <w:rPr/>
        <w:t>䫠�� ���</w:t>
      </w:r>
      <w:r>
        <w:rPr>
          <w:rtl w:val="true"/>
        </w:rPr>
        <w:t>ﭨ</w:t>
      </w:r>
      <w:r>
        <w:rPr/>
        <w:t xml:space="preserve">� </w:t>
      </w:r>
      <w:r>
        <w:rPr/>
        <w:t>sfXXXX" ���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� ��⮤</w:t>
      </w:r>
      <w:r>
        <w:rPr/>
        <w:t>,  �</w:t>
      </w:r>
      <w:r>
        <w:rPr/>
        <w:t>१ ����� ॠ�������� ��� ��ࠡ�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⨩ �  </w:t>
      </w:r>
      <w:r>
        <w:rPr/>
        <w:t>Turbo  Vision.  ���� what ��</w:t>
      </w:r>
      <w:r>
        <w:rPr/>
        <w:t xml:space="preserve">ࠬ��� </w:t>
      </w:r>
      <w:r>
        <w:rPr/>
        <w:t xml:space="preserve">event </w:t>
      </w:r>
      <w:r>
        <w:rPr/>
        <w:t>ᮤ�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�� </w:t>
      </w:r>
      <w:r>
        <w:rPr/>
        <w:t>(evXXXX),  � ��⠢</w:t>
      </w:r>
      <w:r>
        <w:rPr/>
        <w:t>訥�� ����  �⮣�  ��</w:t>
      </w:r>
      <w:r>
        <w:rPr/>
        <w:t>ࠬ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ᮡ�⨥</w:t>
      </w:r>
      <w:r>
        <w:rPr/>
        <w:t xml:space="preserve">.  ��� </w:t>
      </w:r>
      <w:r>
        <w:rPr/>
        <w:t>㪠����� ⮣�</w:t>
      </w:r>
      <w:r>
        <w:rPr/>
        <w:t xml:space="preserve">, �� </w:t>
      </w:r>
      <w:r>
        <w:rPr/>
        <w:t>ᮡ�⨥ ��ࠡ�</w:t>
      </w:r>
      <w:r>
        <w:rPr/>
        <w:t>⠭�,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���</w:t>
      </w:r>
      <w:r>
        <w:rPr/>
        <w:t xml:space="preserve">頥���  �  </w:t>
      </w:r>
      <w:r>
        <w:rPr/>
        <w:t>clearEvent.  ��⮤  handleEve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ᥣ�� ��८�।������ � ��஦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.HandleEvent ��</w:t>
      </w:r>
      <w:r>
        <w:rPr/>
        <w:t>ࠡ��</w:t>
      </w:r>
      <w:r>
        <w:rPr/>
        <w:t xml:space="preserve">뢠�� </w:t>
      </w:r>
      <w:r>
        <w:rPr/>
        <w:t xml:space="preserve">ᮡ��� </w:t>
      </w:r>
      <w:r>
        <w:rPr/>
        <w:t>evMouseDown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</w:t>
      </w:r>
      <w:r>
        <w:rPr/>
        <w:t>: �᫨ ����� �⮡</w:t>
      </w:r>
      <w:r>
        <w:rPr/>
        <w:t>ࠦ���� ��</w:t>
      </w:r>
      <w:r>
        <w:rPr/>
        <w:t>ꥪ� �� ��</w:t>
      </w:r>
      <w:r>
        <w:rPr/>
        <w:t xml:space="preserve">࠭ </w:t>
      </w:r>
      <w:r>
        <w:rPr/>
        <w:t>(sfSelect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 xml:space="preserve">饭  </w:t>
      </w:r>
      <w:r>
        <w:rPr/>
        <w:t>(sfDisabled) � �᫨ ��� �⮡</w:t>
      </w:r>
      <w:r>
        <w:rPr/>
        <w:t>ࠦ���� ��</w:t>
      </w:r>
      <w:r>
        <w:rPr/>
        <w:t xml:space="preserve">ꥪ� </w:t>
      </w:r>
      <w:r>
        <w:rPr/>
        <w:t>-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塞� </w:t>
      </w:r>
      <w:r>
        <w:rPr/>
        <w:t>(ofSelectable),  � �⮡</w:t>
      </w:r>
      <w:r>
        <w:rPr/>
        <w:t>ࠦ���� ��</w:t>
      </w:r>
      <w:r>
        <w:rPr/>
        <w:t>ꥪ� �뤥�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⮤� </w:t>
      </w:r>
      <w:r>
        <w:rPr/>
        <w:t>Select. ��</w:t>
      </w:r>
      <w:r>
        <w:rPr/>
        <w:t xml:space="preserve">㣨� </w:t>
      </w:r>
      <w:r>
        <w:rPr/>
        <w:t xml:space="preserve">ᮡ��� � </w:t>
      </w:r>
      <w:r>
        <w:rPr/>
        <w:t>TView::handleEvent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clea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void 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⮡</w:t>
      </w:r>
      <w:r>
        <w:rPr/>
        <w:t>ࠦ���� ��</w:t>
      </w:r>
      <w:r>
        <w:rPr/>
        <w:t>ꥪ�</w:t>
      </w:r>
      <w:r>
        <w:rPr/>
        <w:t>,  ��</w:t>
      </w:r>
      <w:r>
        <w:rPr/>
        <w:t xml:space="preserve">뢠� </w:t>
      </w:r>
      <w:r>
        <w:rPr/>
        <w:t>setStat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⪨ </w:t>
      </w:r>
      <w:r>
        <w:rPr/>
        <w:t xml:space="preserve">䫠�� </w:t>
      </w:r>
      <w:r>
        <w:rPr/>
        <w:t>sfVisible 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sfVisible, TView::setState, TView::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Cursor    void hide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 �����</w:t>
      </w:r>
      <w:r>
        <w:rPr/>
        <w:t>, ���� ��� sfCursorVis 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sfCursorVis, TView::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Event      void key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 ��</w:t>
      </w:r>
      <w:r>
        <w:rPr/>
        <w:t xml:space="preserve">६����� </w:t>
      </w:r>
      <w:r>
        <w:rPr/>
        <w:t>event ��</w:t>
      </w:r>
      <w:r>
        <w:rPr/>
        <w:t xml:space="preserve">।���  ᮡ�⨥  </w:t>
      </w:r>
      <w:r>
        <w:rPr/>
        <w:t>evKey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⮤ �� �����</w:t>
      </w:r>
      <w:r>
        <w:rPr/>
        <w:t>頥� �</w:t>
      </w:r>
      <w:r>
        <w:rPr/>
        <w:t>ࠢ����� �� �� ���</w:t>
      </w:r>
      <w:r>
        <w:rPr/>
        <w:t xml:space="preserve">, ���� </w:t>
      </w:r>
      <w:r>
        <w:rPr/>
        <w:t>ᮡ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 �</w:t>
      </w:r>
      <w:r>
        <w:rPr/>
        <w:t>㤥� ����㯭�</w:t>
      </w:r>
      <w:r>
        <w:rPr/>
        <w:t>.  �� �⮬ �����������  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Event, TView::event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       void locate(TRect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࠭��� �⮡ࠦ������ ��</w:t>
      </w:r>
      <w:r>
        <w:rPr/>
        <w:t>ꥪ� �� ��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bounds.  �⮡</w:t>
      </w:r>
      <w:r>
        <w:rPr/>
        <w:t>ࠦ����  ��</w:t>
      </w:r>
      <w:r>
        <w:rPr/>
        <w:t>ꥪ�  ����</w:t>
      </w:r>
      <w:r>
        <w:rPr/>
        <w:t>ᮢ</w:t>
      </w:r>
      <w:r>
        <w:rPr/>
        <w:t>뢠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  ��⮤ locate ��</w:t>
      </w:r>
      <w:r>
        <w:rPr/>
        <w:t xml:space="preserve">뢠�� </w:t>
      </w:r>
      <w:r>
        <w:rPr/>
        <w:t>sizeLimits ���  �</w:t>
      </w:r>
      <w:r>
        <w:rPr/>
        <w:t>஢�ન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��  �</w:t>
      </w:r>
      <w:r>
        <w:rPr/>
        <w:t xml:space="preserve">࠭���  </w:t>
      </w:r>
      <w:r>
        <w:rPr/>
        <w:t>bounds  �</w:t>
      </w:r>
      <w:r>
        <w:rPr/>
        <w:t>ࠢ����</w:t>
      </w:r>
      <w:r>
        <w:rPr/>
        <w:t>,  ��⥬  ��</w:t>
      </w:r>
      <w:r>
        <w:rPr/>
        <w:t>뢠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ounds ��� ��������� �</w:t>
      </w:r>
      <w:r>
        <w:rPr/>
        <w:t>࠭�� � ������ �⮡ࠦ���  �⮡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rowTo, TView::moveTo, TView::change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rst     void make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>頥� �⮡</w:t>
      </w:r>
      <w:r>
        <w:rPr/>
        <w:t>ࠦ����  ��</w:t>
      </w:r>
      <w:r>
        <w:rPr/>
        <w:t xml:space="preserve">ꥪ� � ���設� </w:t>
      </w:r>
      <w:r>
        <w:rPr/>
        <w:t>ᯨ᪠ �����</w:t>
      </w:r>
      <w:r>
        <w:rPr/>
        <w:t>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 �</w:t>
      </w:r>
      <w:r>
        <w:rPr/>
        <w:t xml:space="preserve">맮�  </w:t>
      </w:r>
      <w:r>
        <w:rPr/>
        <w:t xml:space="preserve">makeFirst  </w:t>
      </w:r>
      <w:r>
        <w:rPr/>
        <w:t>ᮮ</w:t>
      </w:r>
      <w:r>
        <w:rPr/>
        <w:t>⢥�����  putInFrontOf(owner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putInFron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Global    TPoint makeGlobal(TPoint sou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८�ࠧ�� ���न���� � �</w:t>
      </w:r>
      <w:r>
        <w:rPr/>
        <w:t xml:space="preserve">窥 </w:t>
      </w:r>
      <w:r>
        <w:rPr/>
        <w:t>sour�e �� ��������  (�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ꥪ�</w:t>
      </w:r>
      <w:r>
        <w:rPr/>
        <w:t>) � �������� (�</w:t>
      </w:r>
      <w:r>
        <w:rPr/>
        <w:t>࠭</w:t>
      </w:r>
      <w:r>
        <w:rPr/>
        <w:t>) � �����</w:t>
      </w:r>
      <w:r>
        <w:rPr/>
        <w:t xml:space="preserve">頥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make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Local     TPoint makeLocal(TPoint sou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८�ࠧ�� ���न����  �</w:t>
      </w:r>
      <w:r>
        <w:rPr/>
        <w:t xml:space="preserve">窨 </w:t>
      </w:r>
      <w:r>
        <w:rPr/>
        <w:t>source �� ��������� (�</w:t>
      </w:r>
      <w:r>
        <w:rPr/>
        <w:t>࠭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(�⮡</w:t>
      </w:r>
      <w:r>
        <w:rPr/>
        <w:t>ࠦ����  ��</w:t>
      </w:r>
      <w:r>
        <w:rPr/>
        <w:t>ꥪ�</w:t>
      </w:r>
      <w:r>
        <w:rPr/>
        <w:t>) � �����</w:t>
      </w:r>
      <w:r>
        <w:rPr/>
        <w:t xml:space="preserve">頥� </w:t>
      </w:r>
      <w:r>
        <w:rPr/>
        <w:t>१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८�ࠧ������ ���� </w:t>
      </w:r>
      <w:r>
        <w:rPr/>
        <w:t xml:space="preserve">event.where � </w:t>
      </w:r>
      <w:r>
        <w:rPr/>
        <w:t xml:space="preserve">ᮡ�⨨ </w:t>
      </w:r>
      <w:r>
        <w:rPr/>
        <w:t>evMouse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न���  �  �������</w:t>
      </w:r>
      <w:r>
        <w:rPr/>
        <w:t>.  ���</w:t>
      </w:r>
      <w:r>
        <w:rPr/>
        <w:t>ਬ��</w:t>
      </w:r>
      <w:r>
        <w:rPr/>
        <w:t>,  mouseLoc   =   make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t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makeGlobal, TView::mouseI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Color      uchar mapColor(u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 xml:space="preserve">ࠦ��� </w:t>
      </w:r>
      <w:r>
        <w:rPr/>
        <w:t>梥�</w:t>
      </w:r>
      <w:r>
        <w:rPr/>
        <w:t xml:space="preserve">,  ������� � color, � </w:t>
      </w:r>
      <w:r>
        <w:rPr/>
        <w:t>ᬥ</w:t>
      </w:r>
      <w:r>
        <w:rPr/>
        <w:t>饭�� � ⥪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mapColor ��</w:t>
      </w:r>
      <w:r>
        <w:rPr/>
        <w:t xml:space="preserve">뢠�� </w:t>
      </w:r>
      <w:r>
        <w:rPr/>
        <w:t>getPalette ��� ������ ��</w:t>
      </w:r>
      <w:r>
        <w:rPr/>
        <w:t>㯯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楯�窥</w:t>
      </w:r>
      <w:r>
        <w:rPr/>
        <w:t>. mapColor �</w:t>
      </w:r>
      <w:r>
        <w:rPr/>
        <w:t>ᯥ</w:t>
      </w:r>
      <w:r>
        <w:rPr/>
        <w:t>譮 �⮡</w:t>
      </w:r>
      <w:r>
        <w:rPr/>
        <w:t>ࠦ��� ᬥ</w:t>
      </w:r>
      <w:r>
        <w:rPr/>
        <w:t>饭�� � 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, �� �</w:t>
      </w:r>
      <w:r>
        <w:rPr/>
        <w:t>㤥� ���⨣��� ��᫥���� ������</w:t>
      </w:r>
      <w:r>
        <w:rPr/>
        <w:t>. ������ �᫨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ࠢ���� </w:t>
      </w:r>
      <w:r>
        <w:rPr/>
        <w:t>(���</w:t>
      </w:r>
      <w:r>
        <w:rPr/>
        <w:t>ਬ�� ����</w:t>
      </w:r>
      <w:r>
        <w:rPr/>
        <w:t>襭 ��������</w:t>
      </w:r>
      <w:r>
        <w:rPr/>
        <w:t>) ��� �����-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楯�窥</w:t>
      </w:r>
      <w:r>
        <w:rPr/>
        <w:t>, � mapColor �����</w:t>
      </w:r>
      <w:r>
        <w:rPr/>
        <w:t xml:space="preserve">頥� </w:t>
      </w:r>
      <w:r>
        <w:rPr/>
        <w:t>error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Palette, TView::errorAt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Event    Boolean mouseEvent(TEvent&amp; event, ushor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</w:t>
      </w:r>
      <w:r>
        <w:rPr/>
        <w:t xml:space="preserve">।��� ᮡ�⨥ �� </w:t>
      </w:r>
      <w:r>
        <w:rPr/>
        <w:t>"���" � ��</w:t>
      </w:r>
      <w:r>
        <w:rPr/>
        <w:t xml:space="preserve">㬥��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���祭�� </w:t>
      </w:r>
      <w:r>
        <w:rPr/>
        <w:t xml:space="preserve">True, �᫨ �� </w:t>
      </w:r>
      <w:r>
        <w:rPr/>
        <w:t>ᮡ�⨥ ᮮ</w:t>
      </w:r>
      <w:r>
        <w:rPr/>
        <w:t>⢥��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mask,  � False,  �᫨ �������� </w:t>
      </w:r>
      <w:r>
        <w:rPr/>
        <w:t xml:space="preserve">ᮡ�⨥ </w:t>
      </w:r>
      <w:r>
        <w:rPr/>
        <w:t>evMouseUp. �����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᫥������  ��</w:t>
      </w:r>
      <w:r>
        <w:rPr/>
        <w:t>६�</w:t>
      </w:r>
      <w:r>
        <w:rPr/>
        <w:t xml:space="preserve">饭��  </w:t>
      </w:r>
      <w:r>
        <w:rPr/>
        <w:t>"���"  - �� ����⮩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 � �������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뤥������ ������ � ⥪�⮢��  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ਢ���� �ࠣ����  �ணࠬ�� </w:t>
      </w:r>
      <w:r>
        <w:rPr/>
        <w:t>handleEvent,  � ���</w:t>
      </w:r>
      <w:r>
        <w:rPr/>
        <w:t xml:space="preserve">஬ </w:t>
      </w:r>
      <w:r>
        <w:rPr/>
        <w:t>"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" �� "�����" �������� �</w:t>
      </w:r>
      <w:r>
        <w:rPr/>
        <w:t>ࠢ���� ����஬ �⮡ࠦ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void TMyView::handleEvent(TEvent&amp;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View::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( event.wh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evMouse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Local(event.Where, 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Cursor(mouse.x, mouse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(!(mouseEvent(event, evmouseMov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����⠭�� </w:t>
      </w:r>
      <w:r>
        <w:rPr/>
        <w:t xml:space="preserve">ᮡ�⨩ </w:t>
      </w:r>
      <w:r>
        <w:rPr/>
        <w:t>evXXX, TView::key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ge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InView   Boolean mouseInView(TPoint 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 �᫨ ��</w:t>
      </w:r>
      <w:r>
        <w:rPr/>
        <w:t xml:space="preserve">㬥�� </w:t>
      </w:r>
      <w:r>
        <w:rPr/>
        <w:t>mouse  (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न����</w:t>
      </w:r>
      <w:r>
        <w:rPr/>
        <w:t>) ��</w:t>
      </w:r>
      <w:r>
        <w:rPr/>
        <w:t>室���� ����� ��뢠�饣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makeLocal, TView::make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        void moveTo(short x, shor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 xml:space="preserve">頥� </w:t>
      </w:r>
      <w:r>
        <w:rPr/>
        <w:t>origin � ��� (x,y)  �⭮�⥫</w:t>
      </w:r>
      <w:r>
        <w:rPr/>
        <w:t>쭮  �⮡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-��������. ���� size ������� �⮡</w:t>
      </w:r>
      <w:r>
        <w:rPr/>
        <w:t>ࠦ������ ��</w:t>
      </w:r>
      <w:r>
        <w:rPr/>
        <w:t>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TView::origin,     TView::size,     TView::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gr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View      TView *next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㪠��⥫� �� ᫥���騩 �����ꥪ� � </w:t>
      </w:r>
      <w:r>
        <w:rPr/>
        <w:t>ᯨ᪥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������</w:t>
      </w:r>
      <w:r>
        <w:rPr/>
        <w:t>.  �����</w:t>
      </w:r>
      <w:r>
        <w:rPr/>
        <w:t xml:space="preserve">頥���  </w:t>
      </w:r>
      <w:r>
        <w:rPr/>
        <w:t>0,  �᫨  ��</w:t>
      </w:r>
      <w:r>
        <w:rPr/>
        <w:t>뢠�騩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��᫥���� � </w:t>
      </w:r>
      <w:r>
        <w:rPr/>
        <w:t>ᯨ᪥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prevView, TView::prev, TView::gr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Cursor  void normal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頥� ���  </w:t>
      </w:r>
      <w:r>
        <w:rPr/>
        <w:t>sfCursorIns  �  state,  ��</w:t>
      </w:r>
      <w:r>
        <w:rPr/>
        <w:t>ॢ��� ����� 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ન�����</w:t>
      </w:r>
      <w:r>
        <w:rPr/>
        <w:t>. �᫨ �� �⮬  sfCursorVis  ��⠭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㤥� �⮡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sfCursorIns,   sfCursorVis,  TView::hid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block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          TView *pre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</w:t>
      </w:r>
      <w:r>
        <w:rPr/>
        <w:t>।��</w:t>
      </w:r>
      <w:r>
        <w:rPr/>
        <w:t xml:space="preserve">騩 �����ꥪ�  �  </w:t>
      </w:r>
      <w:r>
        <w:rPr/>
        <w:t>ᯨ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ꥪ⮢ ��������</w:t>
      </w:r>
      <w:r>
        <w:rPr/>
        <w:t>.  �᫨ ��</w:t>
      </w:r>
      <w:r>
        <w:rPr/>
        <w:t>뢠�騩 �⮡</w:t>
      </w:r>
      <w:r>
        <w:rPr/>
        <w:t>ࠦ����  ��</w:t>
      </w:r>
      <w:r>
        <w:rPr/>
        <w:t>ꥪ� 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>ᯨ᪥ ��� ��������</w:t>
      </w:r>
      <w:r>
        <w:rPr/>
        <w:t>, � prev �����</w:t>
      </w:r>
      <w:r>
        <w:rPr/>
        <w:t>頥� ��᫥���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� ��</w:t>
      </w:r>
      <w:r>
        <w:rPr/>
        <w:t xml:space="preserve">ꥪ� � �⮬ </w:t>
      </w:r>
      <w:r>
        <w:rPr/>
        <w:t>ᯨ᪥</w:t>
      </w:r>
      <w:r>
        <w:rPr/>
        <w:t>.  ����⨬, �� TView.prev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ᯨ᮪ ��� </w:t>
      </w:r>
      <w:r>
        <w:rPr/>
        <w:t>横���</w:t>
      </w:r>
      <w:r>
        <w:rPr/>
        <w:t>᪨�</w:t>
      </w:r>
      <w:r>
        <w:rPr/>
        <w:t>, � � �</w:t>
      </w:r>
      <w:r>
        <w:rPr/>
        <w:t xml:space="preserve">६� ��� </w:t>
      </w:r>
      <w:r>
        <w:rPr/>
        <w:t>TView::prevView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nextView, TView::prevView, TView::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View      TView *prev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 ��  �</w:t>
      </w:r>
      <w:r>
        <w:rPr/>
        <w:t>।��</w:t>
      </w:r>
      <w:r>
        <w:rPr/>
        <w:t xml:space="preserve">騩  �����ꥪ� � </w:t>
      </w:r>
      <w:r>
        <w:rPr/>
        <w:t>ᯨ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ꥪ⮢ ��������</w:t>
      </w:r>
      <w:r>
        <w:rPr/>
        <w:t>. �����</w:t>
      </w:r>
      <w:r>
        <w:rPr/>
        <w:t xml:space="preserve">頥��� </w:t>
      </w:r>
      <w:r>
        <w:rPr/>
        <w:t>0, �᫨ ��</w:t>
      </w:r>
      <w:r>
        <w:rPr/>
        <w:t>뢠�騩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� </w:t>
      </w:r>
      <w:r>
        <w:rPr/>
        <w:t xml:space="preserve">- ���� � </w:t>
      </w:r>
      <w:r>
        <w:rPr/>
        <w:t>ᯨ᪥ ��������</w:t>
      </w:r>
      <w:r>
        <w:rPr/>
        <w:t>.  ����⨬, �� TView::prev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ᯨ᮪ ��� ����</w:t>
      </w:r>
      <w:r>
        <w:rPr/>
        <w:t>楢��</w:t>
      </w:r>
      <w:r>
        <w:rPr/>
        <w:t>, � TView::prevView -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nextView, TView::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vent      virtual void put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頥� </w:t>
      </w:r>
      <w:r>
        <w:rPr/>
        <w:t>ᮡ�⨥</w:t>
      </w:r>
      <w:r>
        <w:rPr/>
        <w:t>, �������� � event, � ��</w:t>
      </w:r>
      <w:r>
        <w:rPr/>
        <w:t>।� ᮡ�⨩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祣� �� </w:t>
      </w:r>
      <w:r>
        <w:rPr/>
        <w:t>ᮡ�⨥ �</w:t>
      </w:r>
      <w:r>
        <w:rPr/>
        <w:t>⠭������ ��</w:t>
      </w:r>
      <w:r>
        <w:rPr/>
        <w:t>।�� ᮡ�⨥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頥�� </w:t>
      </w:r>
      <w:r>
        <w:rPr/>
        <w:t xml:space="preserve">getEvent. �⨬ </w:t>
      </w:r>
      <w:r>
        <w:rPr/>
        <w:t>ᯮᮡ�� � ��।� ᮡ�⨩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饭� ⮫쪮 ���� </w:t>
      </w:r>
      <w:r>
        <w:rPr/>
        <w:t>ᮡ�⨥</w:t>
      </w:r>
      <w:r>
        <w:rPr/>
        <w:t>. ��� ��⮤ ��� �</w:t>
      </w:r>
      <w:r>
        <w:rPr/>
        <w:t>ᯮ����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묨 ��ꥪ</w:t>
      </w:r>
      <w:r>
        <w:rPr/>
        <w:t>⠬� ��� ���</w:t>
      </w:r>
      <w:r>
        <w:rPr/>
        <w:t xml:space="preserve">뫪� ��������� </w:t>
      </w:r>
      <w:r>
        <w:rPr/>
        <w:t>ᮡ�⨩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what =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Command = cmSav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.info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 </w:t>
      </w:r>
      <w:r>
        <w:rPr/>
        <w:t>TView::putEvent  ��</w:t>
      </w:r>
      <w:r>
        <w:rPr/>
        <w:t xml:space="preserve">뢠��  ��⮤ </w:t>
      </w:r>
      <w:r>
        <w:rPr/>
        <w:t>putEvent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TView::eventAvail,        TView::get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nFrontOf  void putInFrontOf(TView *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頥� ��뢠�騩 �⮡</w:t>
      </w:r>
      <w:r>
        <w:rPr/>
        <w:t>ࠦ���� ��</w:t>
      </w:r>
      <w:r>
        <w:rPr/>
        <w:t>ꥪ�  ��</w:t>
      </w:r>
      <w:r>
        <w:rPr/>
        <w:t>। 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⮬ </w:t>
      </w:r>
      <w:r>
        <w:rPr/>
        <w:t xml:space="preserve">target � </w:t>
      </w:r>
      <w:r>
        <w:rPr/>
        <w:t>ᯨ᪥ �����</w:t>
      </w:r>
      <w:r>
        <w:rPr/>
        <w:t>ꥪ⮢ ��������</w:t>
      </w:r>
      <w:r>
        <w:rPr/>
        <w:t>.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View.putInFrontOf(owner-&gt;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⥭ </w:t>
      </w:r>
      <w:r>
        <w:rPr/>
        <w:t xml:space="preserve">TView.makeFirst. ��� ��⮤ </w:t>
      </w:r>
      <w:r>
        <w:rPr/>
        <w:t>ࠡ�</w:t>
      </w:r>
      <w:r>
        <w:rPr/>
        <w:t xml:space="preserve">⠥�, �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 � </w:t>
      </w:r>
      <w:r>
        <w:rPr/>
        <w:t>ᯨ᪥ �����</w:t>
      </w:r>
      <w:r>
        <w:rPr/>
        <w:t>ꥪ⮢</w:t>
      </w:r>
      <w:r>
        <w:rPr/>
        <w:t>.  � ����</w:t>
      </w:r>
      <w:r>
        <w:rPr/>
        <w:t>ᨬ��� �� ����</w:t>
      </w:r>
      <w:r>
        <w:rPr/>
        <w:t>樨 ��㣨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�� ��</w:t>
      </w:r>
      <w:r>
        <w:rPr/>
        <w:t>ꥪ⮢ 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���",  putInFrontO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ᥪ��� ����</w:t>
      </w:r>
      <w:r>
        <w:rPr/>
        <w:t>뢠��� �⮡</w:t>
      </w:r>
      <w:r>
        <w:rPr/>
        <w:t>ࠦ���� ��</w:t>
      </w:r>
      <w:r>
        <w:rPr/>
        <w:t>ꥪ��</w:t>
      </w:r>
      <w:r>
        <w:rPr/>
        <w:t>. �᫨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 xml:space="preserve">ꥪ�  </w:t>
      </w:r>
      <w:r>
        <w:rPr/>
        <w:t>-  �</w:t>
      </w:r>
      <w:r>
        <w:rPr/>
        <w:t>롨</w:t>
      </w:r>
      <w:r>
        <w:rPr/>
        <w:t xml:space="preserve">ࠥ�� </w:t>
      </w:r>
      <w:r>
        <w:rPr/>
        <w:t>(�.  ofSelectable) � ����</w:t>
      </w:r>
      <w:r>
        <w:rPr/>
        <w:t>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ᥬ� ��</w:t>
      </w:r>
      <w:r>
        <w:rPr/>
        <w:t>㣨�� �����ꥪ</w:t>
      </w:r>
      <w:r>
        <w:rPr/>
        <w:t>⠬�, � ��� �⮡</w:t>
      </w:r>
      <w:r>
        <w:rPr/>
        <w:t>ࠦ���� �����</w:t>
      </w:r>
      <w:r>
        <w:rPr/>
        <w:t>ꥪ� 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make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virtual void *read( ipstream&amp;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TStreamable,������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Cursor    virtual void reset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void sel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롨</w:t>
      </w:r>
      <w:r>
        <w:rPr/>
        <w:t>ࠥ� �⮡ࠦ���� ��</w:t>
      </w:r>
      <w:r>
        <w:rPr/>
        <w:t xml:space="preserve">ꥪ� </w:t>
      </w:r>
      <w:r>
        <w:rPr/>
        <w:t>(�. sfSelected)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  ��⨢��</w:t>
      </w:r>
      <w:r>
        <w:rPr/>
        <w:t>,  �  � ����� �⮡</w:t>
      </w:r>
      <w:r>
        <w:rPr/>
        <w:t>ࠦ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 �� �⠭������ ��⨢��  (�.  sfFocused).  �᫨ 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 �����  ��</w:t>
      </w:r>
      <w:r>
        <w:rPr/>
        <w:t xml:space="preserve">⠭������� </w:t>
      </w:r>
      <w:r>
        <w:rPr/>
        <w:t xml:space="preserve">䫠� </w:t>
      </w:r>
      <w:r>
        <w:rPr/>
        <w:t>ofTopSelect � ���� option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⮡</w:t>
      </w:r>
      <w:r>
        <w:rPr/>
        <w:t>ࠦ���� ��</w:t>
      </w:r>
      <w:r>
        <w:rPr/>
        <w:t>ꥪ� ��</w:t>
      </w:r>
      <w:r>
        <w:rPr/>
        <w:t>६�</w:t>
      </w:r>
      <w:r>
        <w:rPr/>
        <w:t xml:space="preserve">頥��� � ���設� </w:t>
      </w:r>
      <w:r>
        <w:rPr/>
        <w:t>ᯨ᪠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������ </w:t>
      </w:r>
      <w:r>
        <w:rPr/>
        <w:t>(�</w:t>
      </w:r>
      <w:r>
        <w:rPr/>
        <w:t>ᯮ���� ��� �⮣� �</w:t>
      </w:r>
      <w:r>
        <w:rPr/>
        <w:t xml:space="preserve">맮� </w:t>
      </w:r>
      <w:r>
        <w:rPr/>
        <w:t>TView::make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sfSelected,      sfFocused,      ofTop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make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ounds     void setBounds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</w:t>
      </w:r>
      <w:r>
        <w:rPr/>
        <w:t>࠭�</w:t>
      </w:r>
      <w:r>
        <w:rPr/>
        <w:t>稢����� ��</w:t>
      </w:r>
      <w:r>
        <w:rPr>
          <w:rtl w:val="true"/>
        </w:rPr>
        <w:t>אַ</w:t>
      </w:r>
      <w:r>
        <w:rPr/>
        <w:t>㣮���� ��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ꥪ� � ���祭��</w:t>
      </w:r>
      <w:r>
        <w:rPr/>
        <w:t>,  ����</w:t>
      </w:r>
      <w:r>
        <w:rPr/>
        <w:t>祭��� �� ��</w:t>
      </w:r>
      <w:r>
        <w:rPr/>
        <w:t xml:space="preserve">ࠬ���  </w:t>
      </w:r>
      <w:r>
        <w:rPr/>
        <w:t>bounds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 ��⠭���������� </w:t>
      </w:r>
      <w:r>
        <w:rPr/>
        <w:t xml:space="preserve">ࠢ�� </w:t>
      </w:r>
      <w:r>
        <w:rPr/>
        <w:t>bounds.a,  � ���� size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ࠢ�� ࠧ���� </w:t>
      </w:r>
      <w:r>
        <w:rPr/>
        <w:t>bounds.b - bounds.a. ��⮤ setBounds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⮫</w:t>
      </w:r>
      <w:r>
        <w:rPr/>
        <w:t>쪮  ��  ��</w:t>
      </w:r>
      <w:r>
        <w:rPr/>
        <w:t xml:space="preserve">८�।��������  ��⮤�  </w:t>
      </w:r>
      <w:r>
        <w:rPr/>
        <w:t>changeBounds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뢠�� </w:t>
      </w:r>
      <w:r>
        <w:rPr/>
        <w:t>setBounds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:  TView::origin,  TView::size, TView::calc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changeBounds, TView::getBounds, TView::get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ommands   static void setCommands(TCommandSet&amp; 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⥪�</w:t>
      </w:r>
      <w:r>
        <w:rPr/>
        <w:t>騩   �����   ������   ��  �������  ��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enableCommands, TView::dis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ursor     void setCursor(short x, shor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 xml:space="preserve">頥� ������� ����� � ���  </w:t>
      </w:r>
      <w:r>
        <w:rPr/>
        <w:t>(x,y),  �</w:t>
      </w:r>
      <w:r>
        <w:rPr/>
        <w:t>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⥫�� ���</w:t>
      </w:r>
      <w:r>
        <w:rPr/>
        <w:t>न���� ������� �⮡ࠦ������ ��</w:t>
      </w:r>
      <w:r>
        <w:rPr/>
        <w:t xml:space="preserve">ꥪ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,0) - �� ���</w:t>
      </w:r>
      <w:r>
        <w:rPr/>
        <w:t>孨� ���� 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TView::makeLocal,       TView::hid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     virtual void s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setData ������ ����</w:t>
      </w:r>
      <w:r>
        <w:rPr/>
        <w:t xml:space="preserve">஢��� </w:t>
      </w:r>
      <w:r>
        <w:rPr/>
        <w:t>dataSize 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�������� </w:t>
      </w:r>
      <w:r>
        <w:rPr/>
        <w:t xml:space="preserve">㪠��⥫�� </w:t>
      </w:r>
      <w:r>
        <w:rPr/>
        <w:t>rec, � �⮡</w:t>
      </w:r>
      <w:r>
        <w:rPr/>
        <w:t>ࠦ���� ��</w:t>
      </w:r>
      <w:r>
        <w:rPr/>
        <w:t>ꥪ�</w:t>
      </w:r>
      <w:r>
        <w:rPr/>
        <w:t>. ��</w:t>
      </w:r>
      <w:r>
        <w:rPr/>
        <w:t>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</w:t>
      </w:r>
      <w:r>
        <w:rPr/>
        <w:t>筮 �</w:t>
      </w:r>
      <w:r>
        <w:rPr/>
        <w:t>ᯮ������ ⮫</w:t>
      </w:r>
      <w:r>
        <w:rPr/>
        <w:t>쪮 �  �⮡</w:t>
      </w:r>
      <w:r>
        <w:rPr/>
        <w:t>ࠦ����� 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ॠ������ ������ �ࠢ��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TView::setData 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ataSize, TView::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  virtual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� ��</w:t>
      </w:r>
      <w:r>
        <w:rPr/>
        <w:t>頥� 䫠� ���</w:t>
      </w:r>
      <w:r>
        <w:rPr>
          <w:rtl w:val="true"/>
        </w:rPr>
        <w:t>ﭨ</w:t>
      </w:r>
      <w:r>
        <w:rPr/>
        <w:t xml:space="preserve">� � ���� </w:t>
      </w:r>
      <w:r>
        <w:rPr/>
        <w:t>state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aState ������ �����</w:t>
      </w:r>
      <w:r>
        <w:rPr/>
        <w:t>塞� 䫠� ���</w:t>
      </w:r>
      <w:r>
        <w:rPr>
          <w:rtl w:val="true"/>
        </w:rPr>
        <w:t>ﭨ</w:t>
      </w:r>
      <w:r>
        <w:rPr/>
        <w:t xml:space="preserve">� </w:t>
      </w:r>
      <w:r>
        <w:rPr/>
        <w:t>(�.  sfXXXX)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ࠬ��� </w:t>
      </w:r>
      <w:r>
        <w:rPr/>
        <w:t xml:space="preserve">enable  </w:t>
      </w:r>
      <w:r>
        <w:rPr/>
        <w:t>㪠�뢠��</w:t>
      </w:r>
      <w:r>
        <w:rPr/>
        <w:t>,  �</w:t>
      </w:r>
      <w:r>
        <w:rPr/>
        <w:t>㤥�  ��  ���  䫠� 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ue) ���  �������  (False).  setState  ��⥬  �</w:t>
      </w:r>
      <w:r>
        <w:rPr/>
        <w:t xml:space="preserve">믮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騥 ����</w:t>
      </w:r>
      <w:r>
        <w:rPr/>
        <w:t>⢨� �� ��</w:t>
      </w:r>
      <w:r>
        <w:rPr/>
        <w:t>ࠦ���� ������ ���</w:t>
      </w:r>
      <w:r>
        <w:rPr>
          <w:rtl w:val="true"/>
        </w:rPr>
        <w:t>ﭨ</w:t>
      </w:r>
      <w:r>
        <w:rPr/>
        <w:t>�</w:t>
      </w:r>
      <w:r>
        <w:rPr/>
        <w:t>, ⠪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ᮢ�� ��  �⮡ࠦ�����  ��</w:t>
      </w:r>
      <w:r>
        <w:rPr/>
        <w:t>ꥪ⮢</w:t>
      </w:r>
      <w:r>
        <w:rPr/>
        <w:t>,  ����� ��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⮡</w:t>
      </w:r>
      <w:r>
        <w:rPr/>
        <w:t>ࠦ���� ��</w:t>
      </w:r>
      <w:r>
        <w:rPr/>
        <w:t xml:space="preserve">ꥪ� ��祧 </w:t>
      </w:r>
      <w:r>
        <w:rPr/>
        <w:t>(sfVisible) ��� ��</w:t>
      </w:r>
      <w:r>
        <w:rPr/>
        <w:t>९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</w:t>
      </w:r>
      <w:r>
        <w:rPr/>
        <w:t>,  �����  ���������� �</w:t>
      </w:r>
      <w:r>
        <w:rPr/>
        <w:t xml:space="preserve">ଠ ����� </w:t>
      </w:r>
      <w:r>
        <w:rPr/>
        <w:t>(sfCursorV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CursorIns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setState ������ ��</w:t>
      </w:r>
      <w:r>
        <w:rPr/>
        <w:t>८�।������ ���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⥫��� ����</w:t>
      </w:r>
      <w:r>
        <w:rPr/>
        <w:t>⢨�, �</w:t>
      </w:r>
      <w:r>
        <w:rPr/>
        <w:t xml:space="preserve">᭮������ �� 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. ���</w:t>
      </w:r>
      <w:r>
        <w:rPr/>
        <w:t>ਬ��</w:t>
      </w:r>
      <w:r>
        <w:rPr/>
        <w:t>,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rame ��</w:t>
      </w:r>
      <w:r>
        <w:rPr/>
        <w:t xml:space="preserve">८�।���� ��⮤ </w:t>
      </w:r>
      <w:r>
        <w:rPr/>
        <w:t xml:space="preserve">setState ��� </w:t>
      </w:r>
      <w:r>
        <w:rPr/>
        <w:t>᢮�� ����ᮢ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뤥����� ��� ��</w:t>
      </w:r>
      <w:r>
        <w:rPr/>
        <w:t>६�</w:t>
      </w:r>
      <w:r>
        <w:rPr/>
        <w:t>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TFrame::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View::setState(aState,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aState &amp; (sfActive | sfDragging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㣠� ��稭�</w:t>
      </w:r>
      <w:r>
        <w:rPr/>
        <w:t>,  ����������  ��</w:t>
      </w:r>
      <w:r>
        <w:rPr/>
        <w:t xml:space="preserve">८�।������  </w:t>
      </w:r>
      <w:r>
        <w:rPr/>
        <w:t>setState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室������ </w:t>
      </w:r>
      <w:r>
        <w:rPr/>
        <w:t>ࠧ���� ��� ������� �������</w:t>
      </w:r>
      <w:r>
        <w:rPr/>
        <w:t>,  ����� ��</w:t>
      </w:r>
      <w:r>
        <w:rPr/>
        <w:t>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।������ �⮡ࠦ���� ��</w:t>
      </w:r>
      <w:r>
        <w:rPr/>
        <w:t>ꥪ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TMyView::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TCommandSet my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Commands.enableCmd(cmC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Commands.enableCmd(cm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Commands.enableCmd(cmPas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Commands.enableCmd(cmCl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iew::setState( aState, ena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State = sf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Commands(my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Commands(my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 TView::getState,  TView::state,  ����⠭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 xml:space="preserve">� </w:t>
      </w:r>
      <w:r>
        <w:rPr/>
        <w:t>s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 TView::getState,  TView::state,  ����⠭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 xml:space="preserve">� </w:t>
      </w:r>
      <w:r>
        <w:rPr/>
        <w:t>sf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         void 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� �⮡</w:t>
      </w:r>
      <w:r>
        <w:rPr/>
        <w:t>ࠦ���� ��</w:t>
      </w:r>
      <w:r>
        <w:rPr/>
        <w:t xml:space="preserve">ꥪ� ����� </w:t>
      </w:r>
      <w:r>
        <w:rPr/>
        <w:t>(sfVisible), 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ந�</w:t>
      </w:r>
      <w:r>
        <w:rPr/>
        <w:t>室��</w:t>
      </w:r>
      <w:r>
        <w:rPr/>
        <w:t>. � ��⨢��� ��</w:t>
      </w:r>
      <w:r>
        <w:rPr/>
        <w:t>砥</w:t>
      </w:r>
      <w:r>
        <w:rPr/>
        <w:t>, show �����</w:t>
      </w:r>
      <w:r>
        <w:rPr/>
        <w:t>뢠�� 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ꥪ�</w:t>
      </w:r>
      <w:r>
        <w:rPr/>
        <w:t>,  ��</w:t>
      </w:r>
      <w:r>
        <w:rPr/>
        <w:t xml:space="preserve">뢠� ��� �⮣� </w:t>
      </w:r>
      <w:r>
        <w:rPr/>
        <w:t xml:space="preserve">setState � </w:t>
      </w:r>
      <w:r>
        <w:rPr/>
        <w:t>楫�� ��</w:t>
      </w:r>
      <w:r>
        <w:rPr/>
        <w:t xml:space="preserve">⠭���� 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Visible � ���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ursor    void 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砥� ������� �����</w:t>
      </w:r>
      <w:r>
        <w:rPr/>
        <w:t>,  ��⠭������� sfCursorVis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⨬</w:t>
      </w:r>
      <w:r>
        <w:rPr/>
        <w:t xml:space="preserve">, �� �� </w:t>
      </w:r>
      <w:r>
        <w:rPr/>
        <w:t>㬮�砭�� ����� ���⮡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sfCursorVis, TView::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Limits    virtual void sizeLimits(TPoint&amp; min,  TPoint&amp;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 ��</w:t>
      </w:r>
      <w:r>
        <w:rPr/>
        <w:t xml:space="preserve">६����� </w:t>
      </w:r>
      <w:r>
        <w:rPr/>
        <w:t>min � max �������</w:t>
      </w:r>
      <w:r>
        <w:rPr/>
        <w:t>쭮� 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>, ����� ����� �</w:t>
      </w:r>
      <w:r>
        <w:rPr/>
        <w:t xml:space="preserve">ਭ����� ����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 xml:space="preserve">㬮�砭��  </w:t>
      </w:r>
      <w:r>
        <w:rPr/>
        <w:t>TView::sizeLimits  �����</w:t>
      </w:r>
      <w:r>
        <w:rPr/>
        <w:t xml:space="preserve">頥�  </w:t>
      </w:r>
      <w:r>
        <w:rPr/>
        <w:t>(0,0)  � 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-&gt;size � max. �᫨ owner ���� 0, � max.x � max.y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MAX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View       TView *top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 �� ⥪�騩 ������� �⮡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 0, �᫨ ⠪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       virtual Boolean valid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⮤ �</w:t>
      </w:r>
      <w:r>
        <w:rPr/>
        <w:t>ᯮ������ ��� �஢�ન �ࠢ��</w:t>
      </w:r>
      <w:r>
        <w:rPr/>
        <w:t>쭮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ꥪ� ��᫥ ��� </w:t>
      </w:r>
      <w:r>
        <w:rPr/>
        <w:t>ᮧ����� ��� � ������</w:t>
      </w:r>
      <w:r>
        <w:rPr/>
        <w:t>, ����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쭮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 �</w:t>
      </w:r>
      <w:r>
        <w:rPr/>
        <w:t xml:space="preserve">맮�� </w:t>
      </w:r>
      <w:r>
        <w:rPr/>
        <w:t>endMod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祭�� ��</w:t>
      </w:r>
      <w:r>
        <w:rPr/>
        <w:t xml:space="preserve">ࠬ��� </w:t>
      </w:r>
      <w:r>
        <w:rPr/>
        <w:t xml:space="preserve">command </w:t>
      </w:r>
      <w:r>
        <w:rPr/>
        <w:t xml:space="preserve">ࠢ��� </w:t>
      </w:r>
      <w:r>
        <w:rPr/>
        <w:t xml:space="preserve">cmValid (����) 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⮡</w:t>
      </w:r>
      <w:r>
        <w:rPr/>
        <w:t>ࠦ����  ��</w:t>
      </w:r>
      <w:r>
        <w:rPr/>
        <w:t>ꥪ� ������ �</w:t>
      </w:r>
      <w:r>
        <w:rPr/>
        <w:t>஢���� १���� ࠡ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: valid(cmValid) ������ ������ ���</w:t>
      </w:r>
      <w:r>
        <w:rPr/>
        <w:t xml:space="preserve">祭��  </w:t>
      </w:r>
      <w:r>
        <w:rPr/>
        <w:t>True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��</w:t>
      </w:r>
      <w:r>
        <w:rPr/>
        <w:t>ꥪ� �� �</w:t>
      </w:r>
      <w:r>
        <w:rPr/>
        <w:t>ᯥ</w:t>
      </w:r>
      <w:r>
        <w:rPr/>
        <w:t xml:space="preserve">譮 </w:t>
      </w:r>
      <w:r>
        <w:rPr/>
        <w:t>ᮧ��� � ��</w:t>
      </w:r>
      <w:r>
        <w:rPr/>
        <w:t>뭥 ��⮢ 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� ��⨢��� ��</w:t>
      </w:r>
      <w:r>
        <w:rPr/>
        <w:t xml:space="preserve">砥 �����頥��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� ��</w:t>
      </w:r>
      <w:r>
        <w:rPr/>
        <w:t xml:space="preserve">㣮� </w:t>
      </w:r>
      <w:r>
        <w:rPr/>
        <w:t>(�⫨</w:t>
      </w:r>
      <w:r>
        <w:rPr/>
        <w:t>筮� �� ���</w:t>
      </w:r>
      <w:r>
        <w:rPr/>
        <w:t>) ���</w:t>
      </w:r>
      <w:r>
        <w:rPr/>
        <w:t>祭��  ��</w:t>
      </w:r>
      <w:r>
        <w:rPr/>
        <w:t xml:space="preserve">ࠬ���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</w:t>
      </w:r>
      <w:r>
        <w:rPr/>
        <w:t>,  ��  ⥪�</w:t>
      </w:r>
      <w:r>
        <w:rPr/>
        <w:t>饥 �����쭮� ���</w:t>
      </w:r>
      <w:r>
        <w:rPr>
          <w:rtl w:val="true"/>
        </w:rPr>
        <w:t>ﭨ</w:t>
      </w:r>
      <w:r>
        <w:rPr/>
        <w:t xml:space="preserve">� </w:t>
      </w:r>
      <w:r>
        <w:rPr/>
        <w:t>(⠪�� ��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</w:t>
      </w:r>
      <w:r>
        <w:rPr/>
        <w:t xml:space="preserve">) ������ �� </w:t>
      </w:r>
      <w:r>
        <w:rPr/>
        <w:t>᢮���  �����</w:t>
      </w:r>
      <w:r>
        <w:rPr/>
        <w:t xml:space="preserve">襭��  �����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ࠡ��� ������� </w:t>
      </w:r>
      <w:r>
        <w:rPr/>
        <w:t>command. � �⮬ ��</w:t>
      </w:r>
      <w:r>
        <w:rPr/>
        <w:t xml:space="preserve">砥 </w:t>
      </w:r>
      <w:r>
        <w:rPr/>
        <w:t>valid ������ 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쭮��� ���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�⢥</w:t>
      </w:r>
      <w:r>
        <w:rPr/>
        <w:t>砥� �� �</w:t>
      </w:r>
      <w:r>
        <w:rPr/>
        <w:t>, �⮡� ���</w:t>
      </w:r>
      <w:r>
        <w:rPr/>
        <w:t>짮��⥫� �� ���</w:t>
      </w:r>
      <w:r>
        <w:rPr/>
        <w:t>६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 � ���ࠢ��</w:t>
      </w:r>
      <w:r>
        <w:rPr/>
        <w:t>쭮�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TView::valid ���� �����</w:t>
      </w:r>
      <w:r>
        <w:rPr/>
        <w:t xml:space="preserve">頥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  TGroup::valid,           TDialog::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::vali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TStreamableClass,     TStreamable,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riteBuf( short x,  short y,  short w,  short h,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 far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riteBuf( short x,  short y,  short w,  short h,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rawBuffers&amp;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뢮��� �� �</w:t>
      </w:r>
      <w:r>
        <w:rPr/>
        <w:t>࠭ ������� ����</w:t>
      </w:r>
      <w:r>
        <w:rPr/>
        <w:t>, ��</w:t>
      </w:r>
      <w:r>
        <w:rPr/>
        <w:t>稭�� � ���</w:t>
      </w:r>
      <w:r>
        <w:rPr/>
        <w:t xml:space="preserve">न��� </w:t>
      </w:r>
      <w:r>
        <w:rPr/>
        <w:t>(x,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  �</w:t>
      </w:r>
      <w:r>
        <w:rPr/>
        <w:t xml:space="preserve">ਭ��  </w:t>
      </w:r>
      <w:r>
        <w:rPr/>
        <w:t>w  �  ���⮩  h.  �����  ��⮤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⮫쪮 � ��⮤�� </w:t>
      </w:r>
      <w:r>
        <w:rPr/>
        <w:t>draw.  ���</w:t>
      </w:r>
      <w:r>
        <w:rPr/>
        <w:t>筮 �</w:t>
      </w:r>
      <w:r>
        <w:rPr/>
        <w:t xml:space="preserve">ᯮ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 ��  ���� ⨯� �</w:t>
      </w:r>
      <w:r>
        <w:rPr/>
        <w:t>DrawBuffer&amp;,  �� ����� ���� �</w:t>
      </w:r>
      <w:r>
        <w:rPr/>
        <w:t>ਬ���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 ᫮�</w:t>
      </w:r>
      <w:r>
        <w:rPr/>
        <w:t xml:space="preserve">,  ��� ������ ᫮�� </w:t>
      </w:r>
      <w:r>
        <w:rPr/>
        <w:t>ᮤ�ন� ᨬ��� � ����</w:t>
      </w:r>
      <w:r>
        <w:rPr/>
        <w:t>襬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ਡ�� � �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riteChar(short x, short y, short c, uchar color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稭�� �  �窨  </w:t>
      </w:r>
      <w:r>
        <w:rPr/>
        <w:t>(x,y),  �</w:t>
      </w:r>
      <w:r>
        <w:rPr/>
        <w:t xml:space="preserve">뢮���  </w:t>
      </w:r>
      <w:r>
        <w:rPr/>
        <w:t xml:space="preserve">count ����� </w:t>
      </w:r>
      <w:r>
        <w:rPr/>
        <w:t xml:space="preserve">ᨬ���� </w:t>
      </w:r>
      <w:r>
        <w:rPr/>
        <w:t>"c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�</w:t>
      </w:r>
      <w:r>
        <w:rPr/>
        <w:t>, �������� ��</w:t>
      </w:r>
      <w:r>
        <w:rPr/>
        <w:t>ꥪ⮬ � ����</w:t>
      </w:r>
      <w:r>
        <w:rPr/>
        <w:t xml:space="preserve">஬ </w:t>
      </w:r>
      <w:r>
        <w:rPr/>
        <w:t>color � ������ ⥪�</w:t>
      </w:r>
      <w:r>
        <w:rPr/>
        <w:t>饣�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ࠦ������ ��</w:t>
      </w:r>
      <w:r>
        <w:rPr/>
        <w:t>ꥪ�</w:t>
      </w:r>
      <w:r>
        <w:rPr/>
        <w:t>. ����� �</w:t>
      </w:r>
      <w:r>
        <w:rPr/>
        <w:t>ᯮ�</w:t>
      </w:r>
      <w:r>
        <w:rPr/>
        <w:t xml:space="preserve">짮������ ⮫쪮 � ��⮤�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riteCStr(short x,  short  y,  char  far  *cstr,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뢮��� �</w:t>
      </w:r>
      <w:r>
        <w:rPr/>
        <w:t xml:space="preserve">ࠢ������ ��ப� </w:t>
      </w:r>
      <w:r>
        <w:rPr/>
        <w:t xml:space="preserve">cstr � </w:t>
      </w:r>
      <w:r>
        <w:rPr/>
        <w:t>梥�</w:t>
      </w:r>
      <w:r>
        <w:rPr/>
        <w:t>,  �������� 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 xml:space="preserve">஬ </w:t>
      </w:r>
      <w:r>
        <w:rPr/>
        <w:t>color � ������ ������� �⮡</w:t>
      </w:r>
      <w:r>
        <w:rPr/>
        <w:t>ࠦ������ ��</w:t>
      </w:r>
      <w:r>
        <w:rPr/>
        <w:t>ꥪ�</w:t>
      </w:r>
      <w:r>
        <w:rPr/>
        <w:t>, 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窨 </w:t>
      </w:r>
      <w:r>
        <w:rPr/>
        <w:t>(x,y).  WriteCStr �</w:t>
      </w:r>
      <w:r>
        <w:rPr/>
        <w:t xml:space="preserve">ᯮ���� ⨫�� </w:t>
      </w:r>
      <w:r>
        <w:rPr/>
        <w:t>(~) ���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ਡ�⮢ � </w:t>
      </w:r>
      <w:r>
        <w:rPr/>
        <w:t>梥⮢</w:t>
      </w:r>
      <w:r>
        <w:rPr/>
        <w:t>. ����� �</w:t>
      </w:r>
      <w:r>
        <w:rPr/>
        <w:t>ᯮ�</w:t>
      </w:r>
      <w:r>
        <w:rPr/>
        <w:t xml:space="preserve">짮������ ⮫쪮 � ��⮤�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riteLine( short x,  short y,  short w,  short h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riteLine( short x,  short y,  short w,  short h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rawBuffer&amp;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뢮��� ��</w:t>
      </w:r>
      <w:r>
        <w:rPr/>
        <w:t>ப�</w:t>
      </w:r>
      <w:r>
        <w:rPr/>
        <w:t xml:space="preserve">,  </w:t>
      </w:r>
      <w:r>
        <w:rPr/>
        <w:t xml:space="preserve">ᮤ�ঠ����� � ���� </w:t>
      </w:r>
      <w:r>
        <w:rPr/>
        <w:t>buf �� �</w:t>
      </w:r>
      <w:r>
        <w:rPr/>
        <w:t>࠭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窨 </w:t>
      </w:r>
      <w:r>
        <w:rPr/>
        <w:t>(x,y) � ����� ��</w:t>
      </w:r>
      <w:r>
        <w:rPr>
          <w:rtl w:val="true"/>
        </w:rPr>
        <w:t>אַ</w:t>
      </w:r>
      <w:r>
        <w:rPr/>
        <w:t>㣮�쭨��</w:t>
      </w:r>
      <w:r>
        <w:rPr/>
        <w:t>,  ��</w:t>
      </w:r>
      <w:r>
        <w:rPr/>
        <w:t xml:space="preserve">।�������� �ਭ�� </w:t>
      </w:r>
      <w:r>
        <w:rPr/>
        <w:t>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⮩ </w:t>
      </w:r>
      <w:r>
        <w:rPr/>
        <w:t>h. �᫨ h ����� 1, ��</w:t>
      </w:r>
      <w:r>
        <w:rPr/>
        <w:t>ப� �</w:t>
      </w:r>
      <w:r>
        <w:rPr/>
        <w:t xml:space="preserve">㤥� ���������� </w:t>
      </w:r>
      <w:r>
        <w:rPr/>
        <w:t xml:space="preserve">h </w:t>
      </w:r>
      <w:r>
        <w:rPr/>
        <w:t>ࠧ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⮫쪮 � ��⮤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writeStr( short x,  short y,  const  char  *str, 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뢮��� ��</w:t>
      </w:r>
      <w:r>
        <w:rPr/>
        <w:t xml:space="preserve">ப� </w:t>
      </w:r>
      <w:r>
        <w:rPr/>
        <w:t xml:space="preserve">str � </w:t>
      </w:r>
      <w:r>
        <w:rPr/>
        <w:t>梥�</w:t>
      </w:r>
      <w:r>
        <w:rPr/>
        <w:t>, ��</w:t>
      </w:r>
      <w:r>
        <w:rPr/>
        <w:t>।������� ����⮬ 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� ������ ������� �⮡</w:t>
      </w:r>
      <w:r>
        <w:rPr/>
        <w:t>ࠦ������ ��</w:t>
      </w:r>
      <w:r>
        <w:rPr/>
        <w:t>ꥪ�</w:t>
      </w:r>
      <w:r>
        <w:rPr/>
        <w:t>,  ��</w:t>
      </w:r>
      <w:r>
        <w:rPr/>
        <w:t>稭��  � 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,y). ����� �</w:t>
      </w:r>
      <w:r>
        <w:rPr/>
        <w:t>ᯮ�</w:t>
      </w:r>
      <w:r>
        <w:rPr/>
        <w:t xml:space="preserve">짮������ ⮫쪮 � ��⮤�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㦥�</w:t>
      </w:r>
      <w:r>
        <w:rPr/>
        <w:t>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㭪�� </w:t>
      </w:r>
      <w:r>
        <w:rPr/>
        <w:t>genRefs ���� ��</w:t>
      </w:r>
      <w:r>
        <w:rPr/>
        <w:t xml:space="preserve">㣮� </w:t>
      </w:r>
      <w:r>
        <w:rPr/>
        <w:t>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 xml:space="preserve">-�������  </w:t>
      </w:r>
      <w:r>
        <w:rPr/>
        <w:t>த�</w:t>
      </w:r>
      <w:r>
        <w:rPr/>
        <w:t>⢥��� ������ TView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View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 </w:t>
      </w:r>
      <w:r>
        <w:rPr/>
        <w:t>TView  � ��</w:t>
      </w:r>
      <w:r>
        <w:rPr>
          <w:rtl w:val="true"/>
        </w:rPr>
        <w:t>אַ</w:t>
      </w:r>
      <w:r>
        <w:rPr/>
        <w:t>㣮�쭮� ��������</w:t>
      </w:r>
      <w:r>
        <w:rPr/>
        <w:t>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s. TView::TView ��</w:t>
      </w:r>
      <w:r>
        <w:rPr/>
        <w:t xml:space="preserve">뢠�� ��������� ����� </w:t>
      </w:r>
      <w:r>
        <w:rPr/>
        <w:t>TObject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������ </w:t>
      </w:r>
      <w:r>
        <w:rPr/>
        <w:t>TView ᫥���</w:t>
      </w:r>
      <w:r>
        <w:rPr/>
        <w:t>騬�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  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Mode   dmLimit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Mask  evMouseDown | evKeyDown | ev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Ctx    hcNo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   (Bounds.A.x, Bounds.A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(Bounds.B.x - Bounds.A.x, Bounds.B.y - Bounds.A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sf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Object::T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( StreamableInit StreamableInit); 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 xml:space="preserve">筮��  ������  ����室��  </w:t>
      </w:r>
      <w:r>
        <w:rPr/>
        <w:t>"����</w:t>
      </w:r>
      <w:r>
        <w:rPr/>
        <w:t>ந⥫�</w:t>
      </w:r>
      <w:r>
        <w:rPr/>
        <w:t>"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४⭮�� �</w:t>
      </w:r>
      <w:r>
        <w:rPr/>
        <w:t>뤥����� ����� ��� ��� ��ꥪ��</w:t>
      </w:r>
      <w:r>
        <w:rPr/>
        <w:t>,  � ⠪�� 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樨 㪠��⥫�� </w:t>
      </w:r>
      <w:r>
        <w:rPr/>
        <w:t>vtable.  �� ���⨣����� �</w:t>
      </w:r>
      <w:r>
        <w:rPr/>
        <w:t>맮��� �⮣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</w:t>
      </w:r>
      <w:r>
        <w:rPr/>
        <w:t xml:space="preserve">㬥�⮬ ⨯� </w:t>
      </w:r>
      <w:r>
        <w:rPr/>
        <w:t>StreamableInit. ������ ⠪��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뢠�� �⮡</w:t>
      </w:r>
      <w:r>
        <w:rPr/>
        <w:t>ࠦ���� ��</w:t>
      </w:r>
      <w:r>
        <w:rPr/>
        <w:t>ꥪ� � ��⥬</w:t>
      </w:r>
      <w:r>
        <w:rPr/>
        <w:t>, �᫨ 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, </w:t>
      </w:r>
      <w:r>
        <w:rPr/>
        <w:t xml:space="preserve">㤠��� ��� �� </w:t>
      </w:r>
      <w:r>
        <w:rPr/>
        <w:t>ᮮ</w:t>
      </w:r>
      <w:r>
        <w:rPr/>
        <w:t>⢥�����</w:t>
      </w:r>
      <w:r>
        <w:rPr/>
        <w:t>饩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�ckCursor   void bl�ck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sfCursorIns,  �⮡�  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����� �</w:t>
      </w:r>
      <w:r>
        <w:rPr/>
        <w:t>㤥� �⮡</w:t>
      </w:r>
      <w:r>
        <w:rPr/>
        <w:t>ࠦ����  ⮫</w:t>
      </w:r>
      <w:r>
        <w:rPr/>
        <w:t>쪮  �  ⮬  ��砥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� </w:t>
      </w:r>
      <w:r>
        <w:rPr/>
        <w:t xml:space="preserve">䫠� </w:t>
      </w:r>
      <w:r>
        <w:rPr/>
        <w:t>sfCursorVis (� �⮡</w:t>
      </w:r>
      <w:r>
        <w:rPr/>
        <w:t>ࠦ���� ��</w:t>
      </w:r>
      <w:r>
        <w:rPr/>
        <w:t xml:space="preserve">ꥪ� </w:t>
      </w:r>
      <w:r>
        <w:rPr/>
        <w:t>⠪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sfCursorIns,  sfCursorVis,  TView::norma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showCursor, TView::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</w:t>
      </w:r>
      <w:r>
        <w:rPr/>
        <w:t>ᮧ����� ��</w:t>
      </w:r>
      <w:r>
        <w:rPr/>
        <w:t>ꥪ� � �������� 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lcBounds  virtual void calcBounds(TRest&amp; bounds, TPoint 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�� �⮡</w:t>
      </w:r>
      <w:r>
        <w:rPr/>
        <w:t>ࠦ������ ��</w:t>
      </w:r>
      <w:r>
        <w:rPr/>
        <w:t xml:space="preserve">ꥪ� ������� </w:t>
      </w:r>
      <w:r>
        <w:rPr/>
        <w:t>ࠧ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뢠�� ��⮤� </w:t>
      </w:r>
      <w:r>
        <w:rPr/>
        <w:t>calcBounds �  changeBounds  ���  ���  �����</w:t>
      </w:r>
      <w:r>
        <w:rPr/>
        <w:t>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Bounds ������  �������  ���� �</w:t>
      </w:r>
      <w:r>
        <w:rPr/>
        <w:t>࠭��� �⮡ࠦ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᭮�� </w:t>
      </w:r>
      <w:r>
        <w:rPr/>
        <w:t>delta,  �� ���</w:t>
      </w:r>
      <w:r>
        <w:rPr/>
        <w:t>஥ ��������� ࠧ���  ���  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 ���� �</w:t>
      </w:r>
      <w:r>
        <w:rPr/>
        <w:t xml:space="preserve">࠭��� � </w:t>
      </w:r>
      <w:r>
        <w:rPr/>
        <w:t>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ew::calcBounds ������  ���� �</w:t>
      </w:r>
      <w:r>
        <w:rPr/>
        <w:t>࠭���</w:t>
      </w:r>
      <w:r>
        <w:rPr/>
        <w:t>, �</w:t>
      </w:r>
      <w:r>
        <w:rPr/>
        <w:t xml:space="preserve">ᯮ���� </w:t>
      </w:r>
      <w:r>
        <w:rPr/>
        <w:t>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 </w:t>
      </w:r>
      <w:r>
        <w:rPr/>
        <w:t>TView::grow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Bounds, TView::changeBounds,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XXXX gro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Bounds  virtual void changeBounds(const TRect&amp; 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࠭���  �⮡ࠦ������ ��</w:t>
      </w:r>
      <w:r>
        <w:rPr/>
        <w:t xml:space="preserve">ꥪ� </w:t>
      </w:r>
      <w:r>
        <w:rPr/>
        <w:t>(���� origin �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>
          <w:rtl w:val="true"/>
        </w:rPr>
        <w:t>אַ</w:t>
      </w:r>
      <w:r>
        <w:rPr/>
        <w:t>㣮���� �������</w:t>
      </w:r>
      <w:r>
        <w:rPr/>
        <w:t>, �������� ��</w:t>
      </w:r>
      <w:r>
        <w:rPr/>
        <w:t xml:space="preserve">ࠬ��஬ </w:t>
      </w:r>
      <w:r>
        <w:rPr/>
        <w:t>bounds. ��᫥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 xml:space="preserve">࠭�� </w:t>
      </w:r>
      <w:r>
        <w:rPr/>
        <w:t>changeBounds ������ ����</w:t>
      </w:r>
      <w:r>
        <w:rPr/>
        <w:t>ᮢ��� �����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>.  changeBounds ��</w:t>
      </w:r>
      <w:r>
        <w:rPr/>
        <w:t xml:space="preserve">뢠���� </w:t>
      </w:r>
      <w:r>
        <w:rPr/>
        <w:t>ࠧ���</w:t>
      </w:r>
      <w:r>
        <w:rPr/>
        <w:t xml:space="preserve">묨 ��⮤��� </w:t>
      </w:r>
      <w:r>
        <w:rPr/>
        <w:t>TView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뢠����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TView::changeBound ��</w:t>
      </w:r>
      <w:r>
        <w:rPr/>
        <w:t xml:space="preserve">뢠�� </w:t>
      </w:r>
      <w:r>
        <w:rPr/>
        <w:t>᭠</w:t>
      </w:r>
      <w:r>
        <w:rPr/>
        <w:t xml:space="preserve">砫� </w:t>
      </w:r>
      <w:r>
        <w:rPr/>
        <w:t>setBounds(b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⥬ </w:t>
      </w:r>
      <w:r>
        <w:rPr/>
        <w:t>draw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locate, TView::moveTo, TView::gr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vent    void clear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⠭����� ��⮤ �</w:t>
      </w:r>
      <w:r>
        <w:rPr/>
        <w:t xml:space="preserve">ᯮ������ � </w:t>
      </w:r>
      <w:r>
        <w:rPr/>
        <w:t xml:space="preserve">handleEvent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>,  ��  �⮡</w:t>
      </w:r>
      <w:r>
        <w:rPr/>
        <w:t>ࠦ����  ��</w:t>
      </w:r>
      <w:r>
        <w:rPr/>
        <w:t>ꥪ�  �</w:t>
      </w:r>
      <w:r>
        <w:rPr/>
        <w:t>ᯥ</w:t>
      </w:r>
      <w:r>
        <w:rPr/>
        <w:t>譮  ��</w:t>
      </w:r>
      <w:r>
        <w:rPr/>
        <w:t>ࠡ�</w:t>
      </w:r>
      <w:r>
        <w:rPr/>
        <w:t xml:space="preserve">⠫ </w:t>
      </w:r>
      <w:r>
        <w:rPr/>
        <w:t>ᮡ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event.what � evN�thing  �  event.message.infoP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⮤� 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mmandEnabled static Boolean commandEnabled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 </w:t>
      </w:r>
      <w:r>
        <w:rPr/>
        <w:t xml:space="preserve">True,  �᫨  ������� command </w:t>
      </w:r>
      <w:r>
        <w:rPr/>
        <w:t>ࠧ�</w:t>
      </w:r>
      <w:r>
        <w:rPr/>
        <w:t>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- False.  ����⨬, �� ����� �� ������� ���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, �����  ������� ��� </w:t>
      </w:r>
      <w:r>
        <w:rPr/>
        <w:t>ࠧ���� ����</w:t>
      </w:r>
      <w:r>
        <w:rPr/>
        <w:t>室��� ����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</w:t>
      </w:r>
      <w:r>
        <w:rPr/>
        <w:t>頥��� � �</w:t>
      </w:r>
      <w:r>
        <w:rPr/>
        <w:t>।��</w:t>
      </w:r>
      <w:r>
        <w:rPr/>
        <w:t>饥 �����쭮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</w:t>
      </w:r>
      <w:r>
        <w:rPr/>
        <w:t>㤥� ��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isableCommand, TView::enable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se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Mouse Boolean containsMouse(TEvent&amp; 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True, �᫨ ����� �⮡</w:t>
      </w:r>
      <w:r>
        <w:rPr/>
        <w:t>ࠦ������ ��</w:t>
      </w:r>
      <w:r>
        <w:rPr/>
        <w:t>ꥪ� �</w:t>
      </w:r>
      <w:r>
        <w:rPr/>
        <w:t>ந��</w:t>
      </w:r>
      <w:r>
        <w:rPr/>
        <w:t>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-� </w:t>
      </w:r>
      <w:r>
        <w:rPr/>
        <w:t xml:space="preserve">ᮡ�⨥ �� </w:t>
      </w:r>
      <w:r>
        <w:rPr/>
        <w:t>"���". � ��⨢��� ��</w:t>
      </w:r>
      <w:r>
        <w:rPr/>
        <w:t xml:space="preserve">砥 �����頥�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mouseI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ize      virtual ushort data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dataSize  ������  �</w:t>
      </w:r>
      <w:r>
        <w:rPr/>
        <w:t>ᯮ�</w:t>
      </w:r>
      <w:r>
        <w:rPr/>
        <w:t xml:space="preserve">짮������ ��� ����祭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⠥��� � �����</w:t>
      </w:r>
      <w:r>
        <w:rPr/>
        <w:t>뢠���� � ����� ������ � ����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  �  getData.  ��</w:t>
      </w:r>
      <w:r>
        <w:rPr/>
        <w:t>堭���  ����� ������ ���筮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� �⮡</w:t>
      </w:r>
      <w:r>
        <w:rPr/>
        <w:t>ࠦ����� ��</w:t>
      </w:r>
      <w:r>
        <w:rPr/>
        <w:t>ꥪ��</w:t>
      </w:r>
      <w:r>
        <w:rPr/>
        <w:t xml:space="preserve">, ����� </w:t>
      </w:r>
      <w:r>
        <w:rPr/>
        <w:t>ॠ������ ���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� </w:t>
      </w:r>
      <w:r>
        <w:rPr/>
        <w:t>㪠����</w:t>
      </w:r>
      <w:r>
        <w:rPr/>
        <w:t>,  �� ���� �� ��</w:t>
      </w:r>
      <w:r>
        <w:rPr/>
        <w:t>।�������</w:t>
      </w:r>
      <w:r>
        <w:rPr/>
        <w:t>, ��⮤ TView::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�����</w:t>
      </w:r>
      <w:r>
        <w:rPr/>
        <w:t>頥� �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Data, TView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Command static void disableCommands( 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頥� 㪠������ �������</w:t>
      </w:r>
      <w:r>
        <w:rPr/>
        <w:t xml:space="preserve">. �᫨ � </w:t>
      </w:r>
      <w:r>
        <w:rPr/>
        <w:t>१���� �</w:t>
      </w:r>
      <w:r>
        <w:rPr/>
        <w:t>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⮤� ����� ������ ���������</w:t>
      </w:r>
      <w:r>
        <w:rPr/>
        <w:t>, � commandSetChanged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TView::enableCommand,   TView::dis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Commands 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disableCommands(TCommandSet&amp; 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頥� �������</w:t>
      </w:r>
      <w:r>
        <w:rPr/>
        <w:t xml:space="preserve">, </w:t>
      </w:r>
      <w:r>
        <w:rPr/>
        <w:t xml:space="preserve">㪠����� � ��㬥��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TView::commandEnabled,   TView::en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 void  dragView(TEvent&amp;  event,  uchar  mode, TRes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, TPoint minSize, TPoint max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</w:t>
      </w:r>
      <w:r>
        <w:rPr/>
        <w:t>頥� �⮡</w:t>
      </w:r>
      <w:r>
        <w:rPr/>
        <w:t>ࠦ���� ��</w:t>
      </w:r>
      <w:r>
        <w:rPr/>
        <w:t xml:space="preserve">ꥪ� � �������  </w:t>
      </w:r>
      <w:r>
        <w:rPr/>
        <w:t>"���",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 ��६�</w:t>
      </w:r>
      <w:r>
        <w:rPr/>
        <w:t>饭��</w:t>
      </w:r>
      <w:r>
        <w:rPr/>
        <w:t xml:space="preserve">,  ������� </w:t>
      </w:r>
      <w:r>
        <w:rPr/>
        <w:t xml:space="preserve">䫠���� </w:t>
      </w:r>
      <w:r>
        <w:rPr/>
        <w:t>dmXXXX � ��</w:t>
      </w:r>
      <w:r>
        <w:rPr/>
        <w:t xml:space="preserve">㬥�� </w:t>
      </w:r>
      <w:r>
        <w:rPr/>
        <w:t>mode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㬥�� </w:t>
      </w:r>
      <w:r>
        <w:rPr/>
        <w:t xml:space="preserve">limits </w:t>
      </w:r>
      <w:r>
        <w:rPr/>
        <w:t>㪠�뢠��  ��</w:t>
      </w:r>
      <w:r>
        <w:rPr>
          <w:rtl w:val="true"/>
        </w:rPr>
        <w:t>אַ</w:t>
      </w:r>
      <w:r>
        <w:rPr/>
        <w:t xml:space="preserve">㣮�쭨�  </w:t>
      </w:r>
      <w:r>
        <w:rPr/>
        <w:t>(�  ���</w:t>
      </w:r>
      <w:r>
        <w:rPr/>
        <w:t>न��⭮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) ����� ���</w:t>
      </w:r>
      <w:r>
        <w:rPr/>
        <w:t>ண� ����� ��६������ �����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 xml:space="preserve">,  � min � max </w:t>
      </w:r>
      <w:r>
        <w:rPr/>
        <w:t>㪠�뢠�� ��������� � ���</w:t>
      </w:r>
      <w:r>
        <w:rPr/>
        <w:t>ᨬ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⮡</w:t>
      </w:r>
      <w:r>
        <w:rPr/>
        <w:t>ࠦ������ ��</w:t>
      </w:r>
      <w:r>
        <w:rPr/>
        <w:t>ꥪ�</w:t>
      </w:r>
      <w:r>
        <w:rPr/>
        <w:t>, ����� �� ����� �</w:t>
      </w:r>
      <w:r>
        <w:rPr/>
        <w:t>ਭ�����</w:t>
      </w:r>
      <w:r>
        <w:rPr/>
        <w:t>.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</w:t>
      </w:r>
      <w:r>
        <w:rPr/>
        <w:t>饥 � ����樨 ��</w:t>
      </w:r>
      <w:r>
        <w:rPr/>
        <w:t>६�</w:t>
      </w:r>
      <w:r>
        <w:rPr/>
        <w:t>饭�� ��</w:t>
      </w:r>
      <w:r>
        <w:rPr/>
        <w:t>।�����  �  ��</w:t>
      </w:r>
      <w:r>
        <w:rPr/>
        <w:t xml:space="preserve">㬥��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>,  �⮡� �⫨��� ��</w:t>
      </w:r>
      <w:r>
        <w:rPr/>
        <w:t>६�</w:t>
      </w:r>
      <w:r>
        <w:rPr/>
        <w:t xml:space="preserve">饭�� � ������� </w:t>
      </w:r>
      <w:r>
        <w:rPr/>
        <w:t>"���" 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饭��</w:t>
      </w:r>
      <w:r>
        <w:rPr/>
        <w:t>, � �</w:t>
      </w:r>
      <w:r>
        <w:rPr/>
        <w:t>ᯮ�</w:t>
      </w:r>
      <w:r>
        <w:rPr/>
        <w:t>짮������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. ⠪��: TView::dragMode, �����. </w:t>
      </w:r>
      <w:r>
        <w:rPr/>
        <w:t>०��� ��६�</w:t>
      </w:r>
      <w:r>
        <w:rPr/>
        <w:t xml:space="preserve">饭�� </w:t>
      </w:r>
      <w:r>
        <w:rPr/>
        <w:t>dm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</w:t>
      </w:r>
      <w:r>
        <w:rPr/>
        <w:t>, �����  �⮡</w:t>
      </w:r>
      <w:r>
        <w:rPr/>
        <w:t>ࠦ���� ��</w:t>
      </w:r>
      <w:r>
        <w:rPr/>
        <w:t>ꥪ� ������ �⮡</w:t>
      </w:r>
      <w:r>
        <w:rPr/>
        <w:t>ࠧ��� 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ᥡ�</w:t>
      </w:r>
      <w:r>
        <w:rPr/>
        <w:t>.  ��⮤ draw ������ ����</w:t>
      </w:r>
      <w:r>
        <w:rPr/>
        <w:t>뢠�� ��� ������� �⮡</w:t>
      </w:r>
      <w:r>
        <w:rPr/>
        <w:t>ࠦ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�� ��⮤ ������ ��</w:t>
      </w:r>
      <w:r>
        <w:rPr/>
        <w:t>८�।������� ��� ������� ��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</w:t>
      </w:r>
      <w:r>
        <w:rPr/>
        <w:t xml:space="preserve">. ��⮤ draw </w:t>
      </w:r>
      <w:r>
        <w:rPr/>
        <w:t>।�� ��</w:t>
      </w:r>
      <w:r>
        <w:rPr/>
        <w:t>뢠����  �����</w:t>
      </w:r>
      <w:r>
        <w:rPr/>
        <w:t>।�</w:t>
      </w:r>
      <w:r>
        <w:rPr/>
        <w:t>⢥���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>䥪⨢��  �</w:t>
      </w:r>
      <w:r>
        <w:rPr/>
        <w:t>ᯮ�</w:t>
      </w:r>
      <w:r>
        <w:rPr/>
        <w:t xml:space="preserve">짮����  ��⮤  </w:t>
      </w:r>
      <w:r>
        <w:rPr/>
        <w:t>drawView,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����</w:t>
      </w:r>
      <w:r>
        <w:rPr/>
        <w:t>⢨⥫</w:t>
      </w:r>
      <w:r>
        <w:rPr/>
        <w:t>쭮 �⮡</w:t>
      </w:r>
      <w:r>
        <w:rPr/>
        <w:t>ࠦ���� � ����� ������ �६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.�. � ������, ��� �� ���� ������ �</w:t>
      </w:r>
      <w:r>
        <w:rPr/>
        <w:t>ᯮ�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室�����</w:t>
      </w:r>
      <w:r>
        <w:rPr/>
        <w:t>, draw ����� �������� � ��⮤� getClipRe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, ������ ����</w:t>
      </w:r>
      <w:r>
        <w:rPr/>
        <w:t>室��� ����</w:t>
      </w:r>
      <w:r>
        <w:rPr/>
        <w:t>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⥬ �</w:t>
      </w:r>
      <w:r>
        <w:rPr/>
        <w:t>ᮢ��� ⮫</w:t>
      </w:r>
      <w:r>
        <w:rPr/>
        <w:t>쪮 ���  �������</w:t>
      </w:r>
      <w:r>
        <w:rPr/>
        <w:t>.  ���  ᫮���� 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⮢ �� ����� ����⥫쭮 ������ �</w:t>
      </w:r>
      <w:r>
        <w:rPr/>
        <w:t>ந�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Cursor    void dra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⮡</w:t>
      </w:r>
      <w:r>
        <w:rPr/>
        <w:t>ࠦ���� ��</w:t>
      </w:r>
      <w:r>
        <w:rPr/>
        <w:t>ꥪ� ��⨢��</w:t>
      </w:r>
      <w:r>
        <w:rPr/>
        <w:t>, ����� ��⠭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re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reset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Hide      void drawHide(TView *last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drawCursor,  � ��⥬ drawUnderView. ��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ᮢ</w:t>
      </w:r>
      <w:r>
        <w:rPr/>
        <w:t xml:space="preserve">뢠�� �� �����ꥪ�� </w:t>
      </w:r>
      <w:r>
        <w:rPr/>
        <w:t>(�᫨ ����</w:t>
      </w:r>
      <w:r>
        <w:rPr/>
        <w:t>室��� � ⥭��</w:t>
      </w:r>
      <w:r>
        <w:rPr/>
        <w:t>) ��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la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how      void drawShow(TView *last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drawView,  �  ��⥬,  �᫨  �  state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hadow, ��</w:t>
      </w:r>
      <w:r>
        <w:rPr/>
        <w:t xml:space="preserve">뢠�� </w:t>
      </w:r>
      <w:r>
        <w:rPr/>
        <w:t>drawUnderView ��� �⮡</w:t>
      </w:r>
      <w:r>
        <w:rPr/>
        <w:t>ࠦ����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UnderRect void drawUnderRect(TRect&amp; r, TView *last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owner-&gt;clip.intersect(r)  ���  ��</w:t>
      </w:r>
      <w:r>
        <w:rPr/>
        <w:t>।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室��� ���</w:t>
      </w:r>
      <w:r>
        <w:rPr/>
        <w:t>ᮢ���</w:t>
      </w:r>
      <w:r>
        <w:rPr/>
        <w:t>.  ��⥬ ��  �����</w:t>
      </w:r>
      <w:r>
        <w:rPr/>
        <w:t>ꥪ�� 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 xml:space="preserve">ꥪ�  �� ��������� � </w:t>
      </w:r>
      <w:r>
        <w:rPr/>
        <w:t>lastView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ubView. �,   �������,   owner-&gt;clip   ���</w:t>
      </w:r>
      <w:r>
        <w:rPr/>
        <w:t>樠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-&gt;get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Sub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Und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drawUnderView(Boolean doShadow, TView *last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drawUnderRect(r,lastView),  ���  r  ������ 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 ��</w:t>
      </w:r>
      <w:r>
        <w:rPr/>
        <w:t>뢠����� �⮡</w:t>
      </w:r>
      <w:r>
        <w:rPr/>
        <w:t>ࠦ������ ��</w:t>
      </w:r>
      <w:r>
        <w:rPr/>
        <w:t>ꥪ�</w:t>
      </w:r>
      <w:r>
        <w:rPr/>
        <w:t xml:space="preserve">. �᫨ �� doShadow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, � �</w:t>
      </w:r>
      <w:r>
        <w:rPr/>
        <w:t>࠭���  �������  �⮡ࠦ������  ��</w:t>
      </w:r>
      <w:r>
        <w:rPr/>
        <w:t>ꥪ�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㢥��稢����� �� </w:t>
      </w:r>
      <w:r>
        <w:rPr/>
        <w:t>shadow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UnderRect, shadow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View      void drawVi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draw, �᫨ ��⮤ exposed ���� ���</w:t>
      </w:r>
      <w:r>
        <w:rPr/>
        <w:t xml:space="preserve">祭�� </w:t>
      </w:r>
      <w:r>
        <w:rPr/>
        <w:t xml:space="preserve">True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뢠� ⥬  </w:t>
      </w:r>
      <w:r>
        <w:rPr/>
        <w:t>ᠬ�</w:t>
      </w:r>
      <w:r>
        <w:rPr/>
        <w:t>,  ��  �����  �⮡</w:t>
      </w:r>
      <w:r>
        <w:rPr/>
        <w:t>ࠦ����  ��</w:t>
      </w:r>
      <w:r>
        <w:rPr/>
        <w:t xml:space="preserve">ꥪ� </w:t>
      </w:r>
      <w:r>
        <w:rPr/>
        <w:t>"�����"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Exposed). �᫨ �� exposed ���� ���</w:t>
      </w:r>
      <w:r>
        <w:rPr/>
        <w:t xml:space="preserve">祭��  </w:t>
      </w:r>
      <w:r>
        <w:rPr/>
        <w:t>False,  �  dra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祣� ��  ������</w:t>
      </w:r>
      <w:r>
        <w:rPr/>
        <w:t>.  ��  ������  �������� � drawView (� ��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直� </w:t>
      </w:r>
      <w:r>
        <w:rPr/>
        <w:t>ࠧ</w:t>
      </w:r>
      <w:r>
        <w:rPr/>
        <w:t>,  ����� ����</w:t>
      </w:r>
      <w:r>
        <w:rPr/>
        <w:t>室���  ������  ����</w:t>
      </w:r>
      <w:r>
        <w:rPr/>
        <w:t>ᮢ��� 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�  ᫥��</w:t>
      </w:r>
      <w:r>
        <w:rPr/>
        <w:t>⢨� ���������,  ����� ���������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쭮�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, TGroup::redraw, TView::ex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Command static void enableCommand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蠥� ������ �������</w:t>
      </w:r>
      <w:r>
        <w:rPr/>
        <w:t>.  �᫨ ����� ������ �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⮣� �</w:t>
      </w:r>
      <w:r>
        <w:rPr/>
        <w:t>맮��</w:t>
      </w:r>
      <w:r>
        <w:rPr/>
        <w:t>, � commandSetChanged ��⠭������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isableCommands, TView::en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void enableCommand(TCommandSet&amp; 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蠥� ��  �������</w:t>
      </w:r>
      <w:r>
        <w:rPr/>
        <w:t>,  ����᫥��� � ��</w:t>
      </w:r>
      <w:r>
        <w:rPr/>
        <w:t>㬥�� �</w:t>
      </w:r>
      <w:r>
        <w:rPr/>
        <w:t>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 �����   ������   ���������   ��᫥   �⮣�   �</w:t>
      </w:r>
      <w:r>
        <w:rPr/>
        <w:t>맮��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mmandSetChanged ��⠭������ �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CommandSet, commandSet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disableCommands,TView::getCommands, TView::command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se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odal      virtual void endModal(ushort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topView ��� ���</w:t>
      </w:r>
      <w:r>
        <w:rPr/>
        <w:t>᪠ ���</w:t>
      </w:r>
      <w:r>
        <w:rPr/>
        <w:t>孥�� �����쭮�� �⮡</w:t>
      </w:r>
      <w:r>
        <w:rPr/>
        <w:t>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ꥪ�</w:t>
      </w:r>
      <w:r>
        <w:rPr/>
        <w:t>.  �᫨ ⠪�� ��</w:t>
      </w:r>
      <w:r>
        <w:rPr/>
        <w:t xml:space="preserve">ꥪ⮢ ��� </w:t>
      </w:r>
      <w:r>
        <w:rPr/>
        <w:t>(�� ��</w:t>
      </w:r>
      <w:r>
        <w:rPr/>
        <w:t>।������  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topView ������� 0), � ������� ���</w:t>
      </w:r>
      <w:r>
        <w:rPr/>
        <w:t>쭥��� ����</w:t>
      </w:r>
      <w:r>
        <w:rPr/>
        <w:t>⢨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 �᫨ �� ⠪���� �������, � �� ��</w:t>
      </w:r>
      <w:r>
        <w:rPr/>
        <w:t xml:space="preserve">뢠�� </w:t>
      </w:r>
      <w:r>
        <w:rPr/>
        <w:t>endModal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筮�  ���</w:t>
      </w:r>
      <w:r>
        <w:rPr/>
        <w:t>,  endModal ����</w:t>
      </w:r>
      <w:r>
        <w:rPr/>
        <w:t>஫���� ⥪�</w:t>
      </w:r>
      <w:r>
        <w:rPr/>
        <w:t>饥 ��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 xml:space="preserve">ࠬ��� </w:t>
      </w:r>
      <w:r>
        <w:rPr/>
        <w:t>command ��</w:t>
      </w:r>
      <w:r>
        <w:rPr/>
        <w:t xml:space="preserve">।����� � ��⮤ </w:t>
      </w:r>
      <w:r>
        <w:rPr/>
        <w:t>execView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ᮧ��� ����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Group::execView,TGroup::execute,TGroup::endMo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Avail    Boolean eventAv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getEvent � �����</w:t>
      </w:r>
      <w:r>
        <w:rPr/>
        <w:t xml:space="preserve">頥� </w:t>
      </w:r>
      <w:r>
        <w:rPr/>
        <w:t xml:space="preserve">True, �᫨ </w:t>
      </w:r>
      <w:r>
        <w:rPr/>
        <w:t>ᮡ�⨥ 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 </w:t>
      </w:r>
      <w:r>
        <w:rPr/>
        <w:t xml:space="preserve">putEvent, �᫨ </w:t>
      </w:r>
      <w:r>
        <w:rPr/>
        <w:t>ᮡ�⨥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TView::mouseEvent,TView::keyEvent,TView::get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      virtuai ushort execu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 </w:t>
      </w:r>
      <w:r>
        <w:rPr/>
        <w:t>TGroup::execView ��</w:t>
      </w:r>
      <w:r>
        <w:rPr/>
        <w:t xml:space="preserve">直� </w:t>
      </w:r>
      <w:r>
        <w:rPr/>
        <w:t>ࠧ</w:t>
      </w:r>
      <w:r>
        <w:rPr/>
        <w:t>, 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ꥪ� �</w:t>
      </w:r>
      <w:r>
        <w:rPr/>
        <w:t>⠭������ �������.  �᫨ �⮡</w:t>
      </w:r>
      <w:r>
        <w:rPr/>
        <w:t>ࠦ���� ��</w:t>
      </w:r>
      <w:r>
        <w:rPr/>
        <w:t xml:space="preserve">ꥪ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蠥�  �����쭮� �믮������</w:t>
      </w:r>
      <w:r>
        <w:rPr/>
        <w:t>,  �� ������ ��</w:t>
      </w:r>
      <w:r>
        <w:rPr/>
        <w:t xml:space="preserve">८�।����� </w:t>
      </w:r>
      <w:r>
        <w:rPr/>
        <w:t>execu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প� ��ࠡ�⪨ </w:t>
      </w:r>
      <w:r>
        <w:rPr/>
        <w:t xml:space="preserve">横�� </w:t>
      </w:r>
      <w:r>
        <w:rPr/>
        <w:t>ᮡ�⨩</w:t>
      </w:r>
      <w:r>
        <w:rPr/>
        <w:t>. ��⮤ execute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���</w:t>
      </w:r>
      <w:r>
        <w:rPr/>
        <w:t xml:space="preserve">砥��� �� �� ��⮤� </w:t>
      </w:r>
      <w:r>
        <w:rPr/>
        <w:t>TGroup::exe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TView::execute ���� �����</w:t>
      </w:r>
      <w:r>
        <w:rPr/>
        <w:t xml:space="preserve">頥� </w:t>
      </w:r>
      <w:r>
        <w:rPr/>
        <w:t>cm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sfModal,   TGroup::execute,   TGroup::exec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      Boolean expo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</w:t>
      </w:r>
      <w:r>
        <w:rPr/>
        <w:t>True, �᫨ ��� �����-� 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ꥪ� 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sfExposed,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Bounds     TRect getBou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⥪�</w:t>
      </w:r>
      <w:r>
        <w:rPr/>
        <w:t xml:space="preserve">饥 ���祭�� </w:t>
      </w:r>
      <w:r>
        <w:rPr/>
        <w:t>size,  ��</w:t>
      </w:r>
      <w:r>
        <w:rPr/>
        <w:t>।����</w:t>
      </w:r>
      <w:r>
        <w:rPr/>
        <w:t>饥 ��</w:t>
      </w:r>
      <w:r>
        <w:rPr>
          <w:rtl w:val="true"/>
        </w:rPr>
        <w:t>אַ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 ������� �⮡ࠦ������ ��</w:t>
      </w:r>
      <w:r>
        <w:rPr/>
        <w:t>ꥪ� � ���</w:t>
      </w:r>
      <w:r>
        <w:rPr/>
        <w:t>न��⭮� ��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TRect::a ��⠭���������� � origin, � TRect::b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�</w:t>
      </w:r>
      <w:r>
        <w:rPr/>
        <w:t xml:space="preserve">㬬� </w:t>
      </w:r>
      <w:r>
        <w:rPr/>
        <w:t>origin 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TView::origin,  TView::size, TView::calc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changeBounds, TView::setBounds, TView::get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lipRect   TRect getClipR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� </w:t>
      </w:r>
      <w:r>
        <w:rPr/>
        <w:t>clip,  ��</w:t>
      </w:r>
      <w:r>
        <w:rPr/>
        <w:t>।����</w:t>
      </w:r>
      <w:r>
        <w:rPr/>
        <w:t>饥 ��������� 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࠭���</w:t>
      </w:r>
      <w:r>
        <w:rPr/>
        <w:t>,  ����� ����</w:t>
      </w:r>
      <w:r>
        <w:rPr/>
        <w:t>室��� ����</w:t>
      </w:r>
      <w:r>
        <w:rPr/>
        <w:t>ᮢ��� �� 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⮤� </w:t>
      </w:r>
      <w:r>
        <w:rPr/>
        <w:t>draw. ��� ᫮���� �⮡</w:t>
      </w:r>
      <w:r>
        <w:rPr/>
        <w:t>ࠦ����� ��</w:t>
      </w:r>
      <w:r>
        <w:rPr/>
        <w:t xml:space="preserve">ꥪ⮢ </w:t>
      </w:r>
      <w:r>
        <w:rPr/>
        <w:t>draw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getClipRect ��� ����⥫</w:t>
      </w:r>
      <w:r>
        <w:rPr/>
        <w:t xml:space="preserve">쭮�� ���襭�� </w:t>
      </w:r>
      <w:r>
        <w:rPr/>
        <w:t>᢮�� �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raw, TView::dra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olor      ushort getColor(ushor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</w:t>
      </w:r>
      <w:r>
        <w:rPr/>
        <w:t>ࠦ��� ������� ������� ����</w:t>
      </w:r>
      <w:r>
        <w:rPr/>
        <w:t xml:space="preserve">襣� � ���襣� ���� </w:t>
      </w:r>
      <w:r>
        <w:rPr/>
        <w:t>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䨧��</w:t>
      </w:r>
      <w:r>
        <w:rPr/>
        <w:t>᪨� ��ਡ��� ᨬ����</w:t>
      </w:r>
      <w:r>
        <w:rPr/>
        <w:t>,  "��</w:t>
      </w:r>
      <w:r>
        <w:rPr/>
        <w:t>室�</w:t>
      </w:r>
      <w:r>
        <w:rPr/>
        <w:t>" ��� �⮣�  �</w:t>
      </w:r>
      <w:r>
        <w:rPr/>
        <w:t>१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ᠬ��� �⮡ࠦ������ ����� � ������� ��� ��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Palette,  TView::map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ommands   static void getCommands(TCommandSet&amp; 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 </w:t>
      </w:r>
      <w:r>
        <w:rPr/>
        <w:t>commands ⥪�</w:t>
      </w:r>
      <w:r>
        <w:rPr/>
        <w:t>騩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TView::commandsEnabled,   TView::enab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disableCommands, TView::se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Data       virtual void getData(void *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getData ������ ����</w:t>
      </w:r>
      <w:r>
        <w:rPr/>
        <w:t xml:space="preserve">஢��� </w:t>
      </w:r>
      <w:r>
        <w:rPr/>
        <w:t>dataSize ���� �� 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ꥪ� � ������ ������</w:t>
      </w:r>
      <w:r>
        <w:rPr/>
        <w:t xml:space="preserve">,  �������� </w:t>
      </w:r>
      <w:r>
        <w:rPr/>
        <w:t xml:space="preserve">㪠��⥫�� </w:t>
      </w:r>
      <w:r>
        <w:rPr/>
        <w:t>rec. 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ᥩ ������ ���</w:t>
      </w:r>
      <w:r>
        <w:rPr/>
        <w:t>筮 �</w:t>
      </w:r>
      <w:r>
        <w:rPr/>
        <w:t>ᯮ������ ⮫</w:t>
      </w:r>
      <w:r>
        <w:rPr/>
        <w:t>쪮 �  �⮡</w:t>
      </w:r>
      <w:r>
        <w:rPr/>
        <w:t>ࠦ��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,  �����  </w:t>
      </w:r>
      <w:r>
        <w:rPr/>
        <w:t>ॠ������ ������ �ࠢ����� 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㬮�砭�� </w:t>
      </w:r>
      <w:r>
        <w:rPr/>
        <w:t>TView::getData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dataSize, TView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vent      virtual void get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>।���  ����</w:t>
      </w:r>
      <w:r>
        <w:rPr/>
        <w:t xml:space="preserve">㯭�� </w:t>
      </w:r>
      <w:r>
        <w:rPr/>
        <w:t xml:space="preserve">ᮡ�⨥ � </w:t>
      </w:r>
      <w:r>
        <w:rPr/>
        <w:t>event.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Nothing, �᫨ </w:t>
      </w:r>
      <w:r>
        <w:rPr/>
        <w:t>ᮡ�⨥ ������</w:t>
      </w:r>
      <w:r>
        <w:rPr/>
        <w:t>㯭�</w:t>
      </w:r>
      <w:r>
        <w:rPr/>
        <w:t xml:space="preserve">. �� </w:t>
      </w:r>
      <w:r>
        <w:rPr/>
        <w:t>㬮�砭�� ����� ��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뢠�� </w:t>
      </w:r>
      <w:r>
        <w:rPr/>
        <w:t>getEvent ��������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    TView::eventAvail,        TProgram::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handleEvent, TView::pu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xtent     TRect getExt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"���</w:t>
      </w:r>
      <w:r>
        <w:rPr/>
        <w:t>殮������</w:t>
      </w:r>
      <w:r>
        <w:rPr/>
        <w:t>"  ��</w:t>
      </w:r>
      <w:r>
        <w:rPr>
          <w:rtl w:val="true"/>
        </w:rPr>
        <w:t>אַ</w:t>
      </w:r>
      <w:r>
        <w:rPr/>
        <w:t>㣮�쭮� �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ꥪ�</w:t>
      </w:r>
      <w:r>
        <w:rPr/>
        <w:t>.  TRect::a ��⠭���������� �  (0,0),  �  TRect::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TView::origin,  TView::size, TView::calc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changeBounds, TView::setBounds, TView::get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HelpCtx    virtual ushort getHelpCt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⮤ </w:t>
      </w:r>
      <w:r>
        <w:rPr/>
        <w:t>getHelpCtx  ������  �������� ���⥪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  </w:t>
      </w:r>
      <w:r>
        <w:rPr/>
        <w:t>TView.getHelpCtx   �����</w:t>
      </w:r>
      <w:r>
        <w:rPr/>
        <w:t>頥�  ���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Ctx ���  ��  hcDragging,  �᫨  �����  �⮡</w:t>
      </w:r>
      <w:r>
        <w:rPr/>
        <w:t>ࠦ���� ��</w:t>
      </w:r>
      <w:r>
        <w:rPr/>
        <w:t>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騩 ������ �</w:t>
      </w:r>
      <w:r>
        <w:rPr/>
        <w:t>६��� ��६�</w:t>
      </w:r>
      <w:r>
        <w:rPr/>
        <w:t xml:space="preserve">頥��� </w:t>
      </w:r>
      <w:r>
        <w:rPr/>
        <w:t>(�. sfDra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helpC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⮤  ������ �������� ��</w:t>
      </w:r>
      <w:r>
        <w:rPr/>
        <w:t>ப�</w:t>
      </w:r>
      <w:r>
        <w:rPr/>
        <w:t xml:space="preserve">,  </w:t>
      </w:r>
      <w:r>
        <w:rPr/>
        <w:t>ᮮ</w:t>
      </w:r>
      <w:r>
        <w:rPr/>
        <w:t>⢥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 �⮡</w:t>
      </w:r>
      <w:r>
        <w:rPr/>
        <w:t>ࠦ������ ��</w:t>
      </w:r>
      <w:r>
        <w:rPr/>
        <w:t xml:space="preserve">ꥪ� ��� </w:t>
      </w:r>
      <w:r>
        <w:rPr/>
        <w:t>0 (������  ��</w:t>
      </w:r>
      <w:r>
        <w:rPr/>
        <w:t>ப�</w:t>
      </w:r>
      <w:r>
        <w:rPr/>
        <w:t>)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⮡</w:t>
      </w:r>
      <w:r>
        <w:rPr/>
        <w:t>ࠦ���� ��</w:t>
      </w:r>
      <w:r>
        <w:rPr/>
        <w:t>ꥪ� �� ����� �������</w:t>
      </w:r>
      <w:r>
        <w:rPr/>
        <w:t>.  getPalette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</w:t>
      </w:r>
      <w:r>
        <w:rPr/>
        <w:t>writeChar � writeStr �� �</w:t>
      </w:r>
      <w:r>
        <w:rPr/>
        <w:t>८�ࠧ������ �����ᮢ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䨧��</w:t>
      </w:r>
      <w:r>
        <w:rPr/>
        <w:t>᪨� ��ਡ��� ᨬ�����</w:t>
      </w:r>
      <w:r>
        <w:rPr/>
        <w:t>.  �����</w:t>
      </w:r>
      <w:r>
        <w:rPr/>
        <w:t>頥��� �� 㬮�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0 �</w:t>
      </w:r>
      <w:r>
        <w:rPr/>
        <w:t>ਢ���� � ⮬�</w:t>
      </w:r>
      <w:r>
        <w:rPr/>
        <w:t>, �� �</w:t>
      </w:r>
      <w:r>
        <w:rPr/>
        <w:t xml:space="preserve">८�ࠧ������ </w:t>
      </w:r>
      <w:r>
        <w:rPr/>
        <w:t>梥� ����� �⮡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ꥪ⮬ �� �</w:t>
      </w:r>
      <w:r>
        <w:rPr/>
        <w:t>ந��������</w:t>
      </w:r>
      <w:r>
        <w:rPr/>
        <w:t>. getPalette ���� �</w:t>
      </w:r>
      <w:r>
        <w:rPr/>
        <w:t>ᥣ�� ��८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</w:t>
      </w:r>
      <w:r>
        <w:rPr/>
        <w:t>஦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getColor, TView::mapColor,write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ate      Boolean getState(ushort a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���祭��  </w:t>
      </w:r>
      <w:r>
        <w:rPr/>
        <w:t>True,  �᫨  �  ���� state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饥 ��������� � </w:t>
      </w:r>
      <w:r>
        <w:rPr/>
        <w:t>a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state, TView::se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To        void growTo(short x, shor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稢��� ���  㬥��蠥�  �⮡</w:t>
      </w:r>
      <w:r>
        <w:rPr/>
        <w:t>ࠦ����  ��</w:t>
      </w:r>
      <w:r>
        <w:rPr/>
        <w:t>ꥪ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, �</w:t>
      </w:r>
      <w:r>
        <w:rPr/>
        <w:t>ᯮ���� ��� �⮣� �</w:t>
      </w:r>
      <w:r>
        <w:rPr/>
        <w:t xml:space="preserve">맮� </w:t>
      </w:r>
      <w:r>
        <w:rPr/>
        <w:t>TView::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:origin,TView::size, TView::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MemMgr                                                BUFFE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TVMemM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</w:t>
      </w:r>
      <w:r>
        <w:rPr/>
        <w:t>TVMemMgr ����� � TBufEntryList �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஬ </w:t>
      </w:r>
      <w:r>
        <w:rPr/>
        <w:t>new ���</w:t>
      </w:r>
      <w:r>
        <w:rPr/>
        <w:t>ᯥ</w:t>
      </w:r>
      <w:r>
        <w:rPr/>
        <w:t>稢��� ������</w:t>
      </w:r>
      <w:r>
        <w:rPr/>
        <w:t>஢����� �ࠢ����� ������� 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Turbo Vision.  � ��⭮��  TVMemMgr  �</w:t>
      </w:r>
      <w:r>
        <w:rPr/>
        <w:t>ࠢ���  �</w:t>
      </w:r>
      <w:r>
        <w:rPr/>
        <w:t>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᭮��</w:t>
      </w:r>
      <w:r>
        <w:rPr/>
        <w:t>. ���  ����</w:t>
      </w:r>
      <w:r>
        <w:rPr/>
        <w:t>設�</w:t>
      </w:r>
      <w:r>
        <w:rPr/>
        <w:t>⢠  �</w:t>
      </w:r>
      <w:r>
        <w:rPr/>
        <w:t>ணࠬ�  ��</w:t>
      </w:r>
      <w:r>
        <w:rPr/>
        <w:t>ꥪ��  ����</w:t>
      </w:r>
      <w:r>
        <w:rPr/>
        <w:t xml:space="preserve">ᮢ </w:t>
      </w:r>
      <w:r>
        <w:rPr/>
        <w:t>TVMemM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BufListEntry �� �</w:t>
      </w:r>
      <w:r>
        <w:rPr/>
        <w:t xml:space="preserve">㦤����� � </w:t>
      </w:r>
      <w:r>
        <w:rPr/>
        <w:t>ᯥ</w:t>
      </w:r>
      <w:r>
        <w:rPr/>
        <w:t>樠�쭮� ����⥫��</w:t>
      </w:r>
      <w:r>
        <w:rPr/>
        <w:t>⢥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Pool                            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void *safetyP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fetyPool </w:t>
      </w:r>
      <w:r>
        <w:rPr/>
        <w:t>㪠�뢠�� �� �� ������</w:t>
      </w:r>
      <w:r>
        <w:rPr/>
        <w:t>᭮�� ��।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����� ���</w:t>
      </w:r>
      <w:r>
        <w:rPr/>
        <w:t xml:space="preserve">祭�� </w:t>
      </w:r>
      <w:r>
        <w:rPr/>
        <w:t>0, �᫨ �� ������</w:t>
      </w:r>
      <w:r>
        <w:rPr/>
        <w:t>᭮�� �� �����ন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PoolSize                        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size_t safetyPoo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 �����  ⥪�</w:t>
      </w:r>
      <w:r>
        <w:rPr/>
        <w:t>饣�  �㫠 ������</w:t>
      </w:r>
      <w:r>
        <w:rPr/>
        <w:t>᭮��</w:t>
      </w:r>
      <w:r>
        <w:rPr/>
        <w:t>.  �� ���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⭮�) ����  ���������  �  �������  ��⮤�  TVMemMgr::re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fetyPool.  ��  </w:t>
      </w:r>
      <w:r>
        <w:rPr/>
        <w:t xml:space="preserve">㬮�砭��  </w:t>
      </w:r>
      <w:r>
        <w:rPr/>
        <w:t>ࠧ���  �</w:t>
      </w:r>
      <w:r>
        <w:rPr/>
        <w:t>㫠  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⮩ DEFAULT_SAFETY_ POOL_SIZE,  ����� ��</w:t>
      </w:r>
      <w:r>
        <w:rPr/>
        <w:t>।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筮� 䠩�� </w:t>
      </w:r>
      <w:r>
        <w:rPr/>
        <w:t>BUFFERS.H � � �����</w:t>
      </w:r>
      <w:r>
        <w:rPr/>
        <w:t>饥 �</w:t>
      </w:r>
      <w:r>
        <w:rPr/>
        <w:t xml:space="preserve">६� ࠢ�� </w:t>
      </w:r>
      <w:r>
        <w:rPr/>
        <w:t>409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ed                                       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int in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⪨ ���</w:t>
      </w:r>
      <w:r>
        <w:rPr/>
        <w:t>樠����樨  �㫠  ���������</w:t>
      </w:r>
      <w:r>
        <w:rPr/>
        <w:t>.  �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>쭮 ��� ����</w:t>
      </w:r>
      <w:r>
        <w:rPr/>
        <w:t>७�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 TVMemMgr::TVMemMg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祣� ��  ������</w:t>
      </w:r>
      <w:r>
        <w:rPr/>
        <w:t xml:space="preserve">,  �᫨  �� ��������� </w:t>
      </w:r>
      <w:r>
        <w:rPr/>
        <w:t>㦥 ���樠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�.  �᫨  inited   =   1).   �   ��⨢���   ��</w:t>
      </w:r>
      <w:r>
        <w:rPr/>
        <w:t>砥 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SafetyPool  ���  ��⠭����  �</w:t>
      </w:r>
      <w:r>
        <w:rPr/>
        <w:t>㫠 ������</w:t>
      </w:r>
      <w:r>
        <w:rPr/>
        <w:t>᭮�� � ࠧ��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㬮�砭�� </w:t>
      </w:r>
      <w:r>
        <w:rPr/>
        <w:t>(������� ����⠭⮩ DEFAULT_SAFETY_POOL_SIZE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筮� 䠩�� </w:t>
      </w:r>
      <w:r>
        <w:rPr/>
        <w:t>BUFFERS.H � ⥪�</w:t>
      </w:r>
      <w:r>
        <w:rPr/>
        <w:t xml:space="preserve">騬 ���祭��� </w:t>
      </w:r>
      <w:r>
        <w:rPr/>
        <w:t>4096 ����). �</w:t>
      </w:r>
      <w:r>
        <w:rPr/>
        <w:t>஬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 ��</w:t>
      </w:r>
      <w:r>
        <w:rPr/>
        <w:t>⠭�������� inited 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void allocateDiscardable(void *&amp;adr, size_t 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᪫��⥫</w:t>
      </w:r>
      <w:r>
        <w:rPr/>
        <w:t>쭮 ��� ����</w:t>
      </w:r>
      <w:r>
        <w:rPr/>
        <w:t>७���� �ᯮ�</w:t>
      </w:r>
      <w:r>
        <w:rPr/>
        <w:t>짮�����</w:t>
      </w:r>
      <w:r>
        <w:rPr/>
        <w:t>.  ��⠥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�� </w:t>
      </w:r>
      <w:r>
        <w:rPr/>
        <w:t>(��</w:t>
      </w:r>
      <w:r>
        <w:rPr/>
        <w:t xml:space="preserve">ꥪ� ����� </w:t>
      </w:r>
      <w:r>
        <w:rPr/>
        <w:t xml:space="preserve">TBufListEntry) </w:t>
      </w:r>
      <w:r>
        <w:rPr/>
        <w:t xml:space="preserve">ࠧ��஬ </w:t>
      </w:r>
      <w:r>
        <w:rPr/>
        <w:t>sz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砥  �</w:t>
      </w:r>
      <w:r>
        <w:rPr/>
        <w:t xml:space="preserve">ᯥ� </w:t>
      </w:r>
      <w:r>
        <w:rPr/>
        <w:t>adr �����</w:t>
      </w:r>
      <w:r>
        <w:rPr/>
        <w:t>頥� 㪠��⥫� �� �뤥����� ���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⨢��� ��</w:t>
      </w:r>
      <w:r>
        <w:rPr/>
        <w:t xml:space="preserve">砥 </w:t>
      </w:r>
      <w:r>
        <w:rPr/>
        <w:t>adr ��⠭���������� � 0. TGroup::getBuffer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iscardable � adr ��⠭������� �� ���� TGroup::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TVMemMgr::freeDiscardable,    ������   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::ge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iscardable static void freeDiscardable( void *bloc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᪫��⥫</w:t>
      </w:r>
      <w:r>
        <w:rPr/>
        <w:t>쭮 ��� ����</w:t>
      </w:r>
      <w:r>
        <w:rPr/>
        <w:t>७���� �ᯮ�</w:t>
      </w:r>
      <w:r>
        <w:rPr/>
        <w:t>짮�����</w:t>
      </w:r>
      <w:r>
        <w:rPr/>
        <w:t>. �</w:t>
      </w:r>
      <w:r>
        <w:rPr/>
        <w:t>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</w:t>
      </w:r>
      <w:r>
        <w:rPr/>
        <w:t xml:space="preserve">뤥����� �� ����� </w:t>
      </w:r>
      <w:r>
        <w:rPr/>
        <w:t>block �</w:t>
      </w:r>
      <w:r>
        <w:rPr/>
        <w:t>।��</w:t>
      </w:r>
      <w:r>
        <w:rPr/>
        <w:t xml:space="preserve">騬  �맮���  </w:t>
      </w:r>
      <w:r>
        <w:rPr/>
        <w:t>allocate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able.  TGroup::freeBuffer  ��</w:t>
      </w:r>
      <w:r>
        <w:rPr/>
        <w:t xml:space="preserve">뢠��  </w:t>
      </w:r>
      <w:r>
        <w:rPr/>
        <w:t>freeDiscardable  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 �� ���� TGroup::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MemMgr::allocateDiscardable, TGroup::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Safety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void resizeSafetyPool(size_t sz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_SAFETY_POOL_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ࠧ���  �</w:t>
      </w:r>
      <w:r>
        <w:rPr/>
        <w:t xml:space="preserve">㫠 ��������� �� </w:t>
      </w:r>
      <w:r>
        <w:rPr/>
        <w:t>sz ����.  �</w:t>
      </w:r>
      <w:r>
        <w:rPr/>
        <w:t>।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�᫨ �� ����⢮���, �</w:t>
      </w:r>
      <w:r>
        <w:rPr/>
        <w:t>᢮���������</w:t>
      </w:r>
      <w:r>
        <w:rPr/>
        <w:t>. inited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1,  safety Pool ���</w:t>
      </w:r>
      <w:r>
        <w:rPr/>
        <w:t>樠��������� 㪠��⥫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᭮��</w:t>
      </w:r>
      <w:r>
        <w:rPr/>
        <w:t>,  � safetyPoolSize ��⠭���������� � sz. 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sz ���</w:t>
      </w:r>
      <w:r>
        <w:rPr/>
        <w:t>饭</w:t>
      </w:r>
      <w:r>
        <w:rPr/>
        <w:t>, � �</w:t>
      </w:r>
      <w:r>
        <w:rPr/>
        <w:t>।���������� ��� ���</w:t>
      </w:r>
      <w:r>
        <w:rPr/>
        <w:t>祭�� �� 㬮�砭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z </w:t>
      </w:r>
      <w:r>
        <w:rPr/>
        <w:t xml:space="preserve">ࠢ�� </w:t>
      </w:r>
      <w:r>
        <w:rPr/>
        <w:t>0, safetyPool � safetyPoolSize ��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��� ����� TVMem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SAFETY_POOL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Pool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int safetyPoolExhaust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 xml:space="preserve">頥� </w:t>
      </w:r>
      <w:r>
        <w:rPr/>
        <w:t>1(True) �᫨ �� ������</w:t>
      </w:r>
      <w:r>
        <w:rPr/>
        <w:t>᭮�� ���</w:t>
      </w:r>
      <w:r>
        <w:rPr/>
        <w:t>樠����</w:t>
      </w:r>
      <w:r>
        <w:rPr/>
        <w:t>஢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࠭�</w:t>
      </w:r>
      <w:r>
        <w:rPr/>
        <w:t>⢮  ���</w:t>
      </w:r>
      <w:r>
        <w:rPr/>
        <w:t>௠��</w:t>
      </w:r>
      <w:r>
        <w:rPr/>
        <w:t>.  �   ��⨢���   ��</w:t>
      </w:r>
      <w:r>
        <w:rPr/>
        <w:t>砥  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(False).   safetyPoolExhausted  ��</w:t>
      </w:r>
      <w:r>
        <w:rPr/>
        <w:t>뢠����  ������쭮�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lowMemory, ��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dow    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WindowInit �               � T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Dia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 �����</w:t>
      </w:r>
      <w:r>
        <w:rPr/>
        <w:t>TWindow  -  �� ��</w:t>
      </w:r>
      <w:r>
        <w:rPr/>
        <w:t>㯯�</w:t>
      </w:r>
      <w:r>
        <w:rPr/>
        <w:t>,  ����� ���</w:t>
      </w:r>
      <w:r>
        <w:rPr/>
        <w:t>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ꥪ⮬ ����� </w:t>
      </w:r>
      <w:r>
        <w:rPr/>
        <w:t>TFrame,  ����</w:t>
      </w:r>
      <w:r>
        <w:rPr/>
        <w:t>७��� �⮡ࠦ���� ��</w:t>
      </w:r>
      <w:r>
        <w:rPr/>
        <w:t>ꥪ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roller � ����� ��� ���� ��</w:t>
      </w:r>
      <w:r>
        <w:rPr/>
        <w:t>ꥪ</w:t>
      </w:r>
      <w:r>
        <w:rPr/>
        <w:t>⠬� ����� TScrollBar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易��� ����� </w:t>
      </w:r>
      <w:r>
        <w:rPr/>
        <w:t>ᮡ�� �����</w:t>
      </w:r>
      <w:r>
        <w:rPr/>
        <w:t>ꥪ�� ���</w:t>
      </w:r>
      <w:r>
        <w:rPr/>
        <w:t>ᯥ</w:t>
      </w:r>
      <w:r>
        <w:rPr/>
        <w:t xml:space="preserve">稢��� </w:t>
      </w:r>
      <w:r>
        <w:rPr/>
        <w:t>"���</w:t>
      </w:r>
      <w:r>
        <w:rPr/>
        <w:t>譨� ���</w:t>
      </w:r>
      <w:r>
        <w:rPr/>
        <w:t>"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⠬ TWindow.  ��</w:t>
      </w:r>
      <w:r>
        <w:rPr/>
        <w:t xml:space="preserve">ꥪ�  </w:t>
      </w:r>
      <w:r>
        <w:rPr/>
        <w:t xml:space="preserve">TFrame ������ ������ </w:t>
      </w:r>
      <w:r>
        <w:rPr/>
        <w:t>ࠬ��</w:t>
      </w:r>
      <w:r>
        <w:rPr/>
        <w:t xml:space="preserve">,  </w:t>
      </w:r>
      <w:r>
        <w:rPr/>
        <w:t>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易⥫�� ��������� � ����� ����</w:t>
      </w:r>
      <w:r>
        <w:rPr/>
        <w:t>, � ⠪��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</w:t>
      </w:r>
      <w:r>
        <w:rPr/>
        <w:t>-���⮣</w:t>
      </w:r>
      <w:r>
        <w:rPr/>
        <w:t xml:space="preserve">ࠬ�� </w:t>
      </w:r>
      <w:r>
        <w:rPr/>
        <w:t>(�������, �</w:t>
      </w:r>
      <w:r>
        <w:rPr/>
        <w:t>ᯠ</w:t>
      </w:r>
      <w:r>
        <w:rPr/>
        <w:t>娢����</w:t>
      </w:r>
      <w:r>
        <w:rPr/>
        <w:t>, ��</w:t>
      </w:r>
      <w:r>
        <w:rPr/>
        <w:t>६�</w:t>
      </w:r>
      <w:r>
        <w:rPr/>
        <w:t>饭��</w:t>
      </w:r>
      <w:r>
        <w:rPr/>
        <w:t>).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TWindow �������� ���</w:t>
      </w:r>
      <w:r>
        <w:rPr/>
        <w:t>஥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 ��  ��६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 xml:space="preserve">᢮�� ࠧ��஢ � ������� </w:t>
      </w:r>
      <w:r>
        <w:rPr/>
        <w:t>"���" 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ᯠ���� � ������� �⬥⪮� ���������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" �  ������,  �����  ��  </w:t>
      </w:r>
      <w:r>
        <w:rPr/>
        <w:t>㪠��⥫�  �</w:t>
      </w:r>
      <w:r>
        <w:rPr/>
        <w:t>ᯮ��������  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饩 ���⮣</w:t>
      </w:r>
      <w:r>
        <w:rPr/>
        <w:t>ࠬ��� � ࠬ�� ����</w:t>
      </w:r>
      <w:r>
        <w:rPr/>
        <w:t>.  ��� ⠪�� "�����"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</w:t>
      </w:r>
      <w:r>
        <w:rPr/>
        <w:t>ப��� �ப��⪨ � � ���</w:t>
      </w:r>
      <w:r>
        <w:rPr/>
        <w:t>㭪�� �</w:t>
      </w:r>
      <w:r>
        <w:rPr/>
        <w:t>ப��⪨</w:t>
      </w:r>
      <w:r>
        <w:rPr/>
        <w:t>.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ࠬ� �� </w:t>
      </w:r>
      <w:r>
        <w:rPr/>
        <w:t>1 �� 9 ����� ��</w:t>
      </w:r>
      <w:r>
        <w:rPr/>
        <w:t>࠭� �����</w:t>
      </w:r>
      <w:r>
        <w:rPr/>
        <w:t xml:space="preserve">蠬� </w:t>
      </w:r>
      <w:r>
        <w:rPr/>
        <w:t>Alt-n (n �� 1 ��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dow ��᫥��� � �� ����� TGroup � �� ����</w:t>
      </w:r>
      <w:r>
        <w:rPr/>
        <w:t>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</w:t>
      </w:r>
      <w:r>
        <w:rPr/>
        <w:t>TWindowInit. ��᫥���� ���</w:t>
      </w:r>
      <w:r>
        <w:rPr/>
        <w:t>ᯥ</w:t>
      </w:r>
      <w:r>
        <w:rPr/>
        <w:t>稢�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⮤ </w:t>
      </w:r>
      <w:r>
        <w:rPr/>
        <w:t xml:space="preserve">createFrame ��� </w:t>
      </w:r>
      <w:r>
        <w:rPr/>
        <w:t xml:space="preserve">ᮧ����� � </w:t>
      </w:r>
      <w:r>
        <w:rPr/>
        <w:t xml:space="preserve">㤠����� </w:t>
      </w:r>
      <w:r>
        <w:rPr/>
        <w:t>ࠬ��</w:t>
      </w:r>
      <w:r>
        <w:rPr/>
        <w:t xml:space="preserve">. �����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஦����� �ᯮ������ ��� ����ᮢ </w:t>
      </w:r>
      <w:r>
        <w:rPr/>
        <w:t>THistoryWindow � THist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uchar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flags </w:t>
      </w:r>
      <w:r>
        <w:rPr/>
        <w:t>ᮤ�ন� ��������� ᫥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Window.fla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訩 ���   ����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  <w:t>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 � � �� </w:t>
      </w:r>
      <w:r>
        <w:rPr/>
        <w:t>wfMove 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 ���� </w:t>
      </w:r>
      <w:r>
        <w:rPr/>
        <w:t>wfGrow 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।����� � ������ </w:t>
      </w:r>
      <w:r>
        <w:rPr/>
        <w:t>wfClos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wfZoom  = 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ᠭ�� </w:t>
      </w:r>
      <w:r>
        <w:rPr/>
        <w:t>䫠��� ���� �</w:t>
      </w:r>
      <w:r>
        <w:rPr/>
        <w:t xml:space="preserve">.  � </w:t>
      </w:r>
      <w:r>
        <w:rPr/>
        <w:t xml:space="preserve">ࠧ���� </w:t>
      </w:r>
      <w:r>
        <w:rPr/>
        <w:t xml:space="preserve">"����⠭��  </w:t>
      </w:r>
      <w:r>
        <w:rPr/>
        <w:t>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XXXX" ���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        TFrame  *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ame - �� </w:t>
      </w:r>
      <w:r>
        <w:rPr/>
        <w:t xml:space="preserve">㪠��⥫� �� ��ꥪ� ����� </w:t>
      </w:r>
      <w:r>
        <w:rPr/>
        <w:t>TFrame,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ini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sh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�</w:t>
      </w:r>
      <w:r>
        <w:rPr/>
        <w:t>᢮���� ������� ����</w:t>
      </w:r>
      <w:r>
        <w:rPr/>
        <w:t>.  �᫨ TWindow::numb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 </w:t>
      </w:r>
      <w:r>
        <w:rPr/>
        <w:t>1  -  9,  � ��� ����� �</w:t>
      </w:r>
      <w:r>
        <w:rPr/>
        <w:t>㤥� ��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</w:t>
      </w:r>
      <w:r>
        <w:rPr/>
        <w:t xml:space="preserve">, � </w:t>
      </w:r>
      <w:r>
        <w:rPr/>
        <w:t xml:space="preserve">ᠬ� ���� ᬮ��� ���� ��࠭�� � �������  ������  </w:t>
      </w:r>
      <w:r>
        <w:rPr/>
        <w:t>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 �� 1 ��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      short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</w:t>
      </w:r>
      <w:r>
        <w:rPr/>
        <w:t>, �����   ������   ����   �</w:t>
      </w:r>
      <w:r>
        <w:rPr/>
        <w:t>㤥�   �</w:t>
      </w:r>
      <w:r>
        <w:rPr/>
        <w:t>ᯮ�</w:t>
      </w:r>
      <w:r>
        <w:rPr/>
        <w:t>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pBlueWindow, wpCyanWindow ��� wpGrayWindow.  �� </w:t>
      </w:r>
      <w:r>
        <w:rPr/>
        <w:t>㬮�砭��</w:t>
      </w:r>
      <w:r>
        <w:rPr/>
        <w:t>,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ࠥ��� ������ </w:t>
      </w:r>
      <w:r>
        <w:rPr/>
        <w:t>wpBlu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getPalette, wpXXXX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const 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 ᨬ�����</w:t>
      </w:r>
      <w:r>
        <w:rPr/>
        <w:t>,  ��</w:t>
      </w:r>
      <w:r>
        <w:rPr/>
        <w:t xml:space="preserve">।������  </w:t>
      </w:r>
      <w:r>
        <w:rPr/>
        <w:t>(����</w:t>
      </w:r>
      <w:r>
        <w:rPr/>
        <w:t>易⥫��</w:t>
      </w:r>
      <w:r>
        <w:rPr/>
        <w:t>)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>ࠦ����� � 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Rect      TRect zoom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ଠ��� </w:t>
      </w:r>
      <w:r>
        <w:rPr/>
        <w:t>("���</w:t>
      </w:r>
      <w:r>
        <w:rPr/>
        <w:t>ᯠ����</w:t>
      </w:r>
      <w:r>
        <w:rPr/>
        <w:t>") �</w:t>
      </w:r>
      <w:r>
        <w:rPr/>
        <w:t>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dow(const TRect&amp;  bounds,  const  char  *aTitle,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��������� ����� </w:t>
      </w:r>
      <w:r>
        <w:rPr/>
        <w:t>TGroup ��� ��⠭���� �</w:t>
      </w:r>
      <w:r>
        <w:rPr/>
        <w:t>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bounds. ��⠭�������� state � sfShadow. ��⠭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㬮�砭��  </w:t>
      </w:r>
      <w:r>
        <w:rPr/>
        <w:t>options � (ofSelectable | ofTopSelect).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Mode � gfGrowAll | gfGrowRel. ��⠭�������� flags � (wfMo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Grow | wfClose | wfZoom).  ���</w:t>
      </w:r>
      <w:r>
        <w:rPr/>
        <w:t xml:space="preserve">樠������� ���� </w:t>
      </w:r>
      <w:r>
        <w:rPr/>
        <w:t xml:space="preserve">title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Title,  � ���� number ��  aNumber.  ��</w:t>
      </w:r>
      <w:r>
        <w:rPr/>
        <w:t>뢠��</w:t>
      </w:r>
      <w:r>
        <w:rPr/>
        <w:t xml:space="preserve">,  �� 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Frame, �  �᫨  ����</w:t>
      </w:r>
      <w:r>
        <w:rPr/>
        <w:t xml:space="preserve">祭�� 㪠��⥫� </w:t>
      </w:r>
      <w:r>
        <w:rPr/>
        <w:t>frame �� 0,  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</w:t>
      </w:r>
      <w:r>
        <w:rPr/>
        <w:t>㯯� ������� ����</w:t>
      </w:r>
      <w:r>
        <w:rPr/>
        <w:t xml:space="preserve">. �������, �� </w:t>
      </w:r>
      <w:r>
        <w:rPr/>
        <w:t>㬮�砭��</w:t>
      </w:r>
      <w:r>
        <w:rPr/>
        <w:t>, ������ zoom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��� �� </w:t>
      </w:r>
      <w:r>
        <w:rPr/>
        <w:t>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dow( StreamableInit streamableInit);      (�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⮪����� ������ ����</w:t>
      </w:r>
      <w:r>
        <w:rPr/>
        <w:t xml:space="preserve">室�� </w:t>
      </w:r>
      <w:r>
        <w:rPr/>
        <w:t>"����</w:t>
      </w:r>
      <w:r>
        <w:rPr/>
        <w:t>ந⥫�</w:t>
      </w:r>
      <w:r>
        <w:rPr/>
        <w:t>"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४⭮�� �</w:t>
      </w:r>
      <w:r>
        <w:rPr/>
        <w:t>뤥�����  ����� ��� ��� ��ꥪ�� � ���樠����樨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� </w:t>
      </w:r>
      <w:r>
        <w:rPr/>
        <w:t>vtable.  �� ���⨣����� �</w:t>
      </w:r>
      <w:r>
        <w:rPr/>
        <w:t>맮��� �����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㬥�⮬ ⨯� </w:t>
      </w:r>
      <w:r>
        <w:rPr/>
        <w:t>StreamableInit. ������ ⠪��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Frame::ini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   ~T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�</w:t>
      </w:r>
      <w:r>
        <w:rPr/>
        <w:t xml:space="preserve">,  � ��⥬ </w:t>
      </w:r>
      <w:r>
        <w:rPr/>
        <w:t xml:space="preserve">㭨�⮦��� ��� </w:t>
      </w:r>
      <w:r>
        <w:rPr/>
        <w:t>ᠬ� ����</w:t>
      </w:r>
      <w:r>
        <w:rPr/>
        <w:t>, 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⮡</w:t>
      </w:r>
      <w:r>
        <w:rPr/>
        <w:t>ࠦ���� �����</w:t>
      </w:r>
      <w:r>
        <w:rPr/>
        <w:t>ꥪ��</w:t>
      </w:r>
      <w:r>
        <w:rPr/>
        <w:t>,  �</w:t>
      </w:r>
      <w:r>
        <w:rPr/>
        <w:t>ᯮ���� ��� �⮣� �</w:t>
      </w:r>
      <w:r>
        <w:rPr/>
        <w:t xml:space="preserve">맮� 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�</w:t>
      </w:r>
      <w:r>
        <w:rPr/>
        <w:t>᪨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  static TStreamable *bu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�� ���  </w:t>
      </w:r>
      <w:r>
        <w:rPr/>
        <w:t>ᮧ����� ��</w:t>
      </w:r>
      <w:r>
        <w:rPr/>
        <w:t>ꥪ⮢ � �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StreamableClass, ipstream::rea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virtual void 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뢠�� </w:t>
      </w:r>
      <w:r>
        <w:rPr/>
        <w:t>valid(cmClose).  �᫨ �����</w:t>
      </w:r>
      <w:r>
        <w:rPr/>
        <w:t xml:space="preserve">頥��� </w:t>
      </w:r>
      <w:r>
        <w:rPr/>
        <w:t>True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�</w:t>
      </w:r>
      <w:r>
        <w:rPr/>
        <w:t>, �� ��</w:t>
      </w:r>
      <w:r>
        <w:rPr/>
        <w:t>뢠�饥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View: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ette    virtual TPalette&amp; getPalett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㪠��⥫� �� �������</w:t>
      </w:r>
      <w:r>
        <w:rPr/>
        <w:t>, �������� �����</w:t>
      </w:r>
      <w:r>
        <w:rPr/>
        <w:t>ᮬ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tle      virtual const char *getTitle(short max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頥� ��</w:t>
      </w:r>
      <w:r>
        <w:rPr/>
        <w:t xml:space="preserve">ப� ��������� ����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Event   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砫� ��뢠�� </w:t>
      </w:r>
      <w:r>
        <w:rPr/>
        <w:t>TGroup::handleEvent,  � ��⥬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ᯥ���᪨� ��� </w:t>
      </w:r>
      <w:r>
        <w:rPr/>
        <w:t xml:space="preserve">TWindow </w:t>
      </w:r>
      <w:r>
        <w:rPr/>
        <w:t>ᮡ���</w:t>
      </w:r>
      <w:r>
        <w:rPr/>
        <w:t>. � �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騥 </w:t>
      </w:r>
      <w:r>
        <w:rPr/>
        <w:t xml:space="preserve">ᮡ���  ⨯� </w:t>
      </w:r>
      <w:r>
        <w:rPr/>
        <w:t>evCommand ��</w:t>
      </w:r>
      <w:r>
        <w:rPr/>
        <w:t>ࠡ��</w:t>
      </w:r>
      <w:r>
        <w:rPr/>
        <w:t>뢠����</w:t>
      </w:r>
      <w:r>
        <w:rPr/>
        <w:t xml:space="preserve">,  �᫨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indow::flags </w:t>
      </w:r>
      <w:r>
        <w:rPr/>
        <w:t>ࠧ�</w:t>
      </w:r>
      <w:r>
        <w:rPr/>
        <w:t>蠥� �� ����樨</w:t>
      </w:r>
      <w:r>
        <w:rPr/>
        <w:t>:  cmResize (�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ࠧ��� ����</w:t>
      </w:r>
      <w:r>
        <w:rPr/>
        <w:t>, �</w:t>
      </w:r>
      <w:r>
        <w:rPr/>
        <w:t>ᯮ���� �</w:t>
      </w:r>
      <w:r>
        <w:rPr/>
        <w:t xml:space="preserve">㭪�� </w:t>
      </w:r>
      <w:r>
        <w:rPr/>
        <w:t>TView::drawView), c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����� ���� �  �������  </w:t>
      </w:r>
      <w:r>
        <w:rPr/>
        <w:t xml:space="preserve">ᮧ�����  ᮡ���  </w:t>
      </w:r>
      <w:r>
        <w:rPr/>
        <w:t>cmCancel)  �  cm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ᯠ���� ����</w:t>
      </w:r>
      <w:r>
        <w:rPr/>
        <w:t>, �</w:t>
      </w:r>
      <w:r>
        <w:rPr/>
        <w:t xml:space="preserve">ᯮ���� ��⮤ </w:t>
      </w:r>
      <w:r>
        <w:rPr/>
        <w:t>TWindow::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⨯� </w:t>
      </w:r>
      <w:r>
        <w:rPr/>
        <w:t>evKeyDown � ���</w:t>
      </w:r>
      <w:r>
        <w:rPr/>
        <w:t xml:space="preserve">祭��� </w:t>
      </w:r>
      <w:r>
        <w:rPr/>
        <w:t xml:space="preserve">keyCode </w:t>
      </w:r>
      <w:r>
        <w:rPr/>
        <w:t xml:space="preserve">ࠢ�� </w:t>
      </w:r>
      <w:r>
        <w:rPr/>
        <w:t>kbTa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ShiftTab ��</w:t>
      </w:r>
      <w:r>
        <w:rPr/>
        <w:t>ࠡ��</w:t>
      </w:r>
      <w:r>
        <w:rPr/>
        <w:t>뢠����</w:t>
      </w:r>
      <w:r>
        <w:rPr/>
        <w:t>, �</w:t>
      </w:r>
      <w:r>
        <w:rPr/>
        <w:t>롨�� ᫥���騩 ��� �</w:t>
      </w:r>
      <w:r>
        <w:rPr/>
        <w:t>।��</w:t>
      </w:r>
      <w:r>
        <w:rPr/>
        <w:t>騩 �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ࠥ�� �����</w:t>
      </w:r>
      <w:r>
        <w:rPr/>
        <w:t xml:space="preserve">ꥪ� </w:t>
      </w:r>
      <w:r>
        <w:rPr/>
        <w:t>(�᫨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⨥ </w:t>
      </w:r>
      <w:r>
        <w:rPr/>
        <w:t>evBroadcast  �  ���</w:t>
      </w:r>
      <w:r>
        <w:rPr/>
        <w:t xml:space="preserve">祭���  </w:t>
      </w:r>
      <w:r>
        <w:rPr/>
        <w:t xml:space="preserve">command </w:t>
      </w:r>
      <w:r>
        <w:rPr/>
        <w:t xml:space="preserve">ࠢ�� </w:t>
      </w:r>
      <w:r>
        <w:rPr/>
        <w:t>cm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Num, ��</w:t>
      </w:r>
      <w:r>
        <w:rPr/>
        <w:t>ࠡ��</w:t>
      </w:r>
      <w:r>
        <w:rPr/>
        <w:t>뢠����  �롮</w:t>
      </w:r>
      <w:r>
        <w:rPr/>
        <w:t xml:space="preserve">஬  </w:t>
      </w:r>
      <w:r>
        <w:rPr/>
        <w:t>㪠�������  ����</w:t>
      </w:r>
      <w:r>
        <w:rPr/>
        <w:t>,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.infoInt </w:t>
      </w:r>
      <w:r>
        <w:rPr/>
        <w:t xml:space="preserve">ࠢ��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TGroup::handleEvent, ����⠭�� wfXXXX, TWindow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View, TWindow::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Frame     virtual void initFrame(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</w:t>
      </w:r>
      <w:r>
        <w:rPr/>
        <w:t xml:space="preserve">ꥪ�  ����� </w:t>
      </w:r>
      <w:r>
        <w:rPr/>
        <w:t>TFrame ��� ���� � ��</w:t>
      </w:r>
      <w:r>
        <w:rPr/>
        <w:t xml:space="preserve">࠭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 � ���� </w:t>
      </w:r>
      <w:r>
        <w:rPr/>
        <w:t>TWindow::frame. initFrame ��</w:t>
      </w:r>
      <w:r>
        <w:rPr/>
        <w:t>뢠����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 � ������� �� ������ ��</w:t>
      </w:r>
      <w:r>
        <w:rPr/>
        <w:t>뢠���� �����</w:t>
      </w:r>
      <w:r>
        <w:rPr/>
        <w:t>।�</w:t>
      </w:r>
      <w:r>
        <w:rPr/>
        <w:t>⢥���. ini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</w:t>
      </w:r>
      <w:r>
        <w:rPr/>
        <w:t xml:space="preserve">८�।����  ���  ᮧ�����  ��஦�������  ��  </w:t>
      </w:r>
      <w:r>
        <w:rPr/>
        <w:t>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��� �⠭���⭮�� T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TWindow::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virtual void *read( ipstream&amp; 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 �� �</w:t>
      </w:r>
      <w:r>
        <w:rPr/>
        <w:t xml:space="preserve">室���� ��⮪�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 TStreamable � i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tate  virtual void setState(ushort aState, Boolean 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砫� ��뢠�� </w:t>
      </w:r>
      <w:r>
        <w:rPr/>
        <w:t>TGroup::setState(aState,enable). ��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aState </w:t>
      </w:r>
      <w:r>
        <w:rPr/>
        <w:t xml:space="preserve">ࠢ�� </w:t>
      </w:r>
      <w:r>
        <w:rPr/>
        <w:t>sfSelected,  ��⨢������ ��� ����⨢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 �����</w:t>
      </w:r>
      <w:r>
        <w:rPr/>
        <w:t>ꥪ��</w:t>
      </w:r>
      <w:r>
        <w:rPr/>
        <w:t>,  �</w:t>
      </w:r>
      <w:r>
        <w:rPr/>
        <w:t>ᯮ���� �</w:t>
      </w:r>
      <w:r>
        <w:rPr/>
        <w:t xml:space="preserve">맮� </w:t>
      </w:r>
      <w:r>
        <w:rPr/>
        <w:t>setState(sfActive,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 xml:space="preserve">맮�  </w:t>
      </w:r>
      <w:r>
        <w:rPr/>
        <w:t>TView::enableCommands  ���  TView::disableComman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Next, cmPrev, cmResize, cmClose � cm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   TGroup::setState,      TView::enable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disable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Down      virtual void 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ᯮ������ �����  </w:t>
      </w:r>
      <w:r>
        <w:rPr/>
        <w:t>TObject::destroy  ���  ���</w:t>
      </w:r>
      <w:r>
        <w:rPr/>
        <w:t>ᯥ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४⭮�� </w:t>
      </w:r>
      <w:r>
        <w:rPr/>
        <w:t>㭨�⮦���� ��</w:t>
      </w:r>
      <w:r>
        <w:rPr/>
        <w:t>஦������ � த�</w:t>
      </w:r>
      <w:r>
        <w:rPr/>
        <w:t>⢥���� ��</w:t>
      </w:r>
      <w:r>
        <w:rPr/>
        <w:t>ꥪ⮢</w:t>
      </w:r>
      <w:r>
        <w:rPr/>
        <w:t>.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���� �� ������ ������</w:t>
      </w:r>
      <w:r>
        <w:rPr/>
        <w:t>, ��� ���</w:t>
      </w:r>
      <w:r>
        <w:rPr/>
        <w:t>ᯥ</w:t>
      </w:r>
      <w:r>
        <w:rPr/>
        <w:t xml:space="preserve">祭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饣� ��</w:t>
      </w:r>
      <w:r>
        <w:rPr/>
        <w:t>⠭������� �����, �� �</w:t>
      </w:r>
      <w:r>
        <w:rPr/>
        <w:t xml:space="preserve">맮��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 6 "���</w:t>
      </w:r>
      <w:r>
        <w:rPr/>
        <w:t>ࠡ�⪠ �������� �ண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Limits    virtual void sizeLimits(TPoint&amp; min, TPoint&amp;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८�।���� </w:t>
      </w:r>
      <w:r>
        <w:rPr/>
        <w:t>TView::sizeLimits.   ���</w:t>
      </w:r>
      <w:r>
        <w:rPr/>
        <w:t>砫�  ��뢠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::sizeLimits(min,max), � ��⥬ ������� min  �� 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>ࠧ��� ����</w:t>
      </w:r>
      <w:r>
        <w:rPr/>
        <w:t>, � �����</w:t>
      </w:r>
      <w:r>
        <w:rPr/>
        <w:t>饥 �</w:t>
      </w:r>
      <w:r>
        <w:rPr/>
        <w:t xml:space="preserve">६� �������� ��� </w:t>
      </w:r>
      <w:r>
        <w:rPr/>
        <w:t>(16,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 TView::size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crollBar *standardScrollBar(ushort a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�⠢���  �  �����</w:t>
      </w:r>
      <w:r>
        <w:rPr/>
        <w:t xml:space="preserve">頥� 㪠��⥫� �� </w:t>
      </w:r>
      <w:r>
        <w:rPr/>
        <w:t>"�⠭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ப��⪨ ��� ����</w:t>
      </w:r>
      <w:r>
        <w:rPr/>
        <w:t>.  "�⠭���⭮���" ����</w:t>
      </w:r>
      <w:r>
        <w:rPr/>
        <w:t>砥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ப��⪨ ����</w:t>
      </w:r>
      <w:r>
        <w:rPr/>
        <w:t xml:space="preserve">砥��� � </w:t>
      </w:r>
      <w:r>
        <w:rPr/>
        <w:t>ࠬ�� ����</w:t>
      </w:r>
      <w:r>
        <w:rPr/>
        <w:t>,  �� ����</w:t>
      </w:r>
      <w:r>
        <w:rPr/>
        <w:t>뢠� 㣫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���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ࠬ��� </w:t>
      </w:r>
      <w:r>
        <w:rPr/>
        <w:t xml:space="preserve">aOptions ����� ����  ����  </w:t>
      </w:r>
      <w:r>
        <w:rPr/>
        <w:t xml:space="preserve">ࠢ��  </w:t>
      </w:r>
      <w:r>
        <w:rPr/>
        <w:t>sbGorizonta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��ਧ��</w:t>
      </w:r>
      <w:r>
        <w:rPr/>
        <w:t>⠫</w:t>
      </w:r>
      <w:r>
        <w:rPr/>
        <w:t>쭮�  ��</w:t>
      </w:r>
      <w:r>
        <w:rPr/>
        <w:t>ப� �ப��⪨ ����� ����</w:t>
      </w:r>
      <w:r>
        <w:rPr/>
        <w:t>,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</w:t>
      </w:r>
      <w:r>
        <w:rPr/>
        <w:t xml:space="preserve">sbVertical ��� </w:t>
      </w:r>
      <w:r>
        <w:rPr/>
        <w:t>ᮧ����� ���⨪��</w:t>
      </w:r>
      <w:r>
        <w:rPr/>
        <w:t>쭮� ��</w:t>
      </w:r>
      <w:r>
        <w:rPr/>
        <w:t>ப� �ப��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   ��஭�   ����</w:t>
      </w:r>
      <w:r>
        <w:rPr/>
        <w:t>,   ����   �����   ����   ᪮�����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HandleKeyboard, �⮡� </w:t>
      </w:r>
      <w:r>
        <w:rPr/>
        <w:t>ࠧ���� ��ப� �ப��⪨ �⪫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 xml:space="preserve">ࠢ����� ����஬ � </w:t>
      </w:r>
      <w:r>
        <w:rPr/>
        <w:t>PgUp,  PgDn, � �� ⮫</w:t>
      </w:r>
      <w:r>
        <w:rPr/>
        <w:t>쪮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⠭�� ��</w:t>
      </w:r>
      <w:r>
        <w:rPr/>
        <w:t xml:space="preserve">ப �ப��⪨ </w:t>
      </w:r>
      <w:r>
        <w:rPr/>
        <w:t>sb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virtual void write( opstream&amp;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��</w:t>
      </w:r>
      <w:r>
        <w:rPr/>
        <w:t xml:space="preserve">室��� ��⮪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������ TStreamableClass, TStreamable �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         virtual void zo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८�।������</w:t>
      </w:r>
      <w:r>
        <w:rPr/>
        <w:t>: �</w:t>
      </w:r>
      <w:r>
        <w:rPr/>
        <w:t>ᯮ������� 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ᯠ</w:t>
      </w:r>
      <w:r>
        <w:rPr/>
        <w:t>娢��� ��뢠�饥 ����</w:t>
      </w:r>
      <w:r>
        <w:rPr/>
        <w:t>.  ��� ��⮤ ���</w:t>
      </w:r>
      <w:r>
        <w:rPr/>
        <w:t>筮 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⢥� �� ������� cmZoom (��</w:t>
      </w:r>
      <w:r>
        <w:rPr/>
        <w:t>४��</w:t>
      </w:r>
      <w:r>
        <w:rPr/>
        <w:t xml:space="preserve">砥��� �� �롮� </w:t>
      </w:r>
      <w:r>
        <w:rPr/>
        <w:t>"�����" ���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�ᯠ</w:t>
      </w:r>
      <w:r>
        <w:rPr/>
        <w:t>娢���� ����</w:t>
      </w:r>
      <w:r>
        <w:rPr/>
        <w:t>).  zoom �</w:t>
      </w:r>
      <w:r>
        <w:rPr/>
        <w:t>ਭ����� �� ��������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ࠧ���� ������� ���� � ��� ��������</w:t>
      </w:r>
      <w:r>
        <w:rPr/>
        <w:t>, � ���</w:t>
      </w:r>
      <w:r>
        <w:rPr/>
        <w:t xml:space="preserve">祭�� </w:t>
      </w:r>
      <w:r>
        <w:rPr/>
        <w:t>zoom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. ⠪��: cmZoom, zoomRect,TView::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</w:t>
      </w:r>
      <w:r>
        <w:rPr/>
        <w:t>㭪樨</w:t>
      </w:r>
      <w:r>
        <w:rPr/>
        <w:t xml:space="preserve">-������� </w:t>
      </w:r>
      <w:r>
        <w:rPr/>
        <w:t>த�</w:t>
      </w:r>
      <w:r>
        <w:rPr/>
        <w:t>⢥��� TWindow,  ��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⮤��� ����� </w:t>
      </w:r>
      <w:r>
        <w:rPr/>
        <w:t>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ꥪ�� ����  �</w:t>
      </w:r>
      <w:r>
        <w:rPr/>
        <w:t xml:space="preserve">ᯮ�����  ��  </w:t>
      </w:r>
      <w:r>
        <w:rPr/>
        <w:t xml:space="preserve">㬮�砭�� ������� </w:t>
      </w:r>
      <w:r>
        <w:rPr/>
        <w:t>cpBlu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� ⥪�⮢�� ����), cpCyanWindow (��� </w:t>
      </w:r>
      <w:r>
        <w:rPr/>
        <w:t>ᮮ�</w:t>
      </w:r>
      <w:r>
        <w:rPr/>
        <w:t>饭��</w:t>
      </w:r>
      <w:r>
        <w:rPr/>
        <w:t>) � cpGra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�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Graywindow � 24� 25� 26� 27� 28� 29� 30� 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Cyanwindow � 16� 17� 18� 19� 20� 21� 22� 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luewindow � 8 � 9 � 10� 11� 12� 13� 14�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�� ������   �   �   �   �   �   �   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          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� </w:t>
      </w:r>
      <w:r>
        <w:rPr/>
        <w:t>ࠬ�� �����   �   �   �   �   ����� �</w:t>
      </w:r>
      <w:r>
        <w:rPr/>
        <w:t>뤥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         ��</w:t>
      </w:r>
      <w:r>
        <w:rPr/>
        <w:t>ப� �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⮣</w:t>
      </w:r>
      <w:r>
        <w:rPr/>
        <w:t xml:space="preserve">ࠬ�� </w:t>
      </w:r>
      <w:r>
        <w:rPr/>
        <w:t>(</w:t>
      </w:r>
      <w:r>
        <w:rPr/>
        <w:t>ᨬ��� ����   �   �   ��������� ��ଠ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� ࠬ��</w:t>
      </w:r>
      <w:r>
        <w:rPr/>
        <w:t>)        �   �             ��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ப��⪨ �����������   �������������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 ��</w:t>
      </w:r>
      <w:r>
        <w:rPr/>
        <w:t>ப� �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dowInit                                               VI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ͻ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WindowInit �     � TGro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ͼ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Ŀ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dow ��᫥��� �� TGroup � ����</w:t>
      </w:r>
      <w:r>
        <w:rPr/>
        <w:t>㠫쭮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Init. ��᫥����   ���</w:t>
      </w:r>
      <w:r>
        <w:rPr/>
        <w:t>ᯥ</w:t>
      </w:r>
      <w:r>
        <w:rPr/>
        <w:t>稢���   ���������    �  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Frame  ���  </w:t>
      </w:r>
      <w:r>
        <w:rPr/>
        <w:t xml:space="preserve">ᮧ�����  �  </w:t>
      </w:r>
      <w:r>
        <w:rPr/>
        <w:t xml:space="preserve">㤠�����  </w:t>
      </w:r>
      <w:r>
        <w:rPr/>
        <w:t>ࠬ��</w:t>
      </w:r>
      <w:r>
        <w:rPr/>
        <w:t>.  �������� 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 ��� </w:t>
      </w:r>
      <w:r>
        <w:rPr/>
        <w:t>TProgram, THistoryWindow � T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ndowInit(TFrame *(*cFrame) (TRect bound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 ���� � ����</w:t>
      </w:r>
      <w:r>
        <w:rPr/>
        <w:t>⢥ ��</w:t>
      </w:r>
      <w:r>
        <w:rPr/>
        <w:t>㬥��  ���� 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筮    </w:t>
      </w:r>
      <w:r>
        <w:rPr/>
        <w:t>&amp;TWindow::InitFrame.   ���������   TWindow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Group(bounds) � TWindowInit(&amp;TWindow::initFrame),  �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 xml:space="preserve">ꥪ� �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ࠬ��</w:t>
      </w:r>
      <w:r>
        <w:rPr/>
        <w:t>.  ��᫥���� 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ꥪ� ��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Frame   TFrame *(*createFrame) ( TRect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뢠����  ��������</w:t>
      </w:r>
      <w:r>
        <w:rPr/>
        <w:t xml:space="preserve">஬ </w:t>
      </w:r>
      <w:r>
        <w:rPr/>
        <w:t xml:space="preserve">TWindowInit  ��� </w:t>
      </w:r>
      <w:r>
        <w:rPr/>
        <w:t>ᮧ�����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rame c ������</w:t>
      </w:r>
      <w:r>
        <w:rPr/>
        <w:t>묨 �</w:t>
      </w:r>
      <w:r>
        <w:rPr/>
        <w:t>࠭�</w:t>
      </w:r>
      <w:r>
        <w:rPr/>
        <w:t>栬� � �����頥� 㪠��⥫�  ��  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 �訡�� �����頥��� �㫥��� 㪠��⥫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